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947" w:hanging="0"/>
        <w:jc w:val="center"/>
        <w:rPr/>
      </w:pPr>
      <w:r>
        <w:rPr>
          <w:sz w:val="32"/>
          <w:szCs w:val="32"/>
        </w:rPr>
        <w:t>Тематика контрольных работ по дисциплине "</w:t>
      </w:r>
      <w:r>
        <w:rPr>
          <w:b/>
          <w:sz w:val="32"/>
          <w:szCs w:val="32"/>
        </w:rPr>
        <w:t>Микроэкономика</w:t>
      </w:r>
      <w:r>
        <w:rPr>
          <w:sz w:val="32"/>
          <w:szCs w:val="32"/>
        </w:rPr>
        <w:t>"</w:t>
      </w:r>
    </w:p>
    <w:p>
      <w:pPr>
        <w:pStyle w:val="ListParagraph"/>
        <w:ind w:left="94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28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форм самостоятельного изучения дисциплины сту</w:t>
        <w:softHyphen/>
        <w:t>дентами заочной формы обучения является контрольная работа. Каждый студент выполняет свой вариант.</w:t>
      </w:r>
    </w:p>
    <w:p>
      <w:pPr>
        <w:pStyle w:val="Normal"/>
        <w:widowControl w:val="false"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риант контрольной работы определяется по таблице,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зависимости от двух последних цифр номера вашей зачетной книжки. 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8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аблице, в крайнем левом вертикальном столбце, размещены цифры, соответствующие предпоследней цифре номера зачетной книжки (от 0 до 9). </w:t>
      </w:r>
    </w:p>
    <w:p>
      <w:pPr>
        <w:pStyle w:val="Normal"/>
        <w:widowControl w:val="false"/>
        <w:spacing w:lineRule="auto" w:line="28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амой нижней горизонтальной строке таблицы размещены цифры, соответствующие последней цифре номера вашей зачётной книжки (от 0 до 9). </w:t>
      </w:r>
    </w:p>
    <w:p>
      <w:pPr>
        <w:pStyle w:val="Normal"/>
        <w:widowControl w:val="false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се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яет клет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прим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номер зачетной книжки 012457. Предпоследняя цифра 5 и  последняя цифра 7 определяют номер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рианта контрольной работы, то есть,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анном случа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номер 19.</w:t>
      </w:r>
    </w:p>
    <w:p>
      <w:pPr>
        <w:pStyle w:val="Normal"/>
        <w:widowControl w:val="false"/>
        <w:ind w:firstLine="567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2"/>
        <w:gridCol w:w="813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  <w:lang w:eastAsia="ru-RU"/>
              </w:rPr>
              <w:t>предпосл.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8"/>
                <w:lang w:eastAsia="ru-RU"/>
              </w:rPr>
              <w:t>цифра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C00000"/>
                <w:sz w:val="24"/>
                <w:szCs w:val="24"/>
                <w:lang w:eastAsia="ru-RU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Microsoft Sans Serif" w:hAnsi="Microsoft Sans Serif" w:cs="Microsoft Sans Serif"/>
                <w:sz w:val="24"/>
                <w:szCs w:val="28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24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последня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 xml:space="preserve">цифра </w:t>
            </w:r>
            <w:r>
              <w:rPr>
                <w:rFonts w:cs="Times New Roman" w:ascii="Times New Roman" w:hAnsi="Times New Roman"/>
                <w:b/>
                <w:color w:val="1F497D"/>
                <w:sz w:val="32"/>
                <w:szCs w:val="32"/>
                <w:lang w:eastAsia="ru-RU"/>
              </w:rPr>
              <w:t>→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widowControl w:val="false"/>
        <w:ind w:firstLine="567"/>
        <w:jc w:val="lef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4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нять тему  работы (в случае затруднений с написанием) или получить консультацию по написанию работы можно в отведённое для консультаций время (см. расписание консультаций преподавателей на кафедральном стенде).</w:t>
      </w:r>
    </w:p>
    <w:p>
      <w:pPr>
        <w:pStyle w:val="Normal"/>
        <w:widowControl w:val="false"/>
        <w:spacing w:lineRule="auto" w:line="48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й объем работы (основного текста) – 15-17 машинописных страниц (формат А4), шрифт 14, интервал 1,5, выравнивание основного текста - "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шири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. Обязательно наличие плана работы, введения, заключения, правильно оформленного списка использованной литературы. </w:t>
      </w:r>
    </w:p>
    <w:p>
      <w:pPr>
        <w:pStyle w:val="Normal"/>
        <w:widowControl w:val="false"/>
        <w:spacing w:lineRule="auto" w:line="48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ы должны быть пронумерованы и подшиты.</w:t>
      </w:r>
    </w:p>
    <w:p>
      <w:pPr>
        <w:pStyle w:val="Normal"/>
        <w:widowControl w:val="false"/>
        <w:spacing w:lineRule="auto" w:line="48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ая работа должна быть сдана за 10 дней до начала сессии. Зачтённая контрольная работа является условием допуска к экзамену по дисциплине.</w:t>
      </w:r>
    </w:p>
    <w:p>
      <w:pPr>
        <w:pStyle w:val="Normal"/>
        <w:widowControl w:val="false"/>
        <w:ind w:firstLine="567"/>
        <w:jc w:val="left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Ы КОНТРОЛЬНЫХ РАБОТ</w:t>
      </w:r>
    </w:p>
    <w:p>
      <w:pPr>
        <w:pStyle w:val="ListParagraph"/>
        <w:ind w:left="94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ind w:left="947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Предмет и метод микроэкономики.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Законы спроса и предложения.  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Концепция эластичности: практические аспекты применения. 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Понятие потребности и полезности; общая и предельная полезность; закон убывающей  предельной полезности.  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Закон убывающей доходности (отдачи).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Экономические блага и их классификация; взаимодополняемость и взаимозаменяемость благ. 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Граница производственных возможностей и закон возрастания альтернативных издержек.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Издержки производства фирмы; виды издержек. </w:t>
      </w:r>
    </w:p>
    <w:p>
      <w:pPr>
        <w:pStyle w:val="ListParagraph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Доходы и прибыль фирмы, их функции и графики в условиях совершенной и несовершенной конкуренции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ополия и конкуренция; рыночные структуры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ополия «за» и «против»; антимонопольное регулирование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ополистическая конкуренция (на примере конкретного рынка)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лигополия (на примере конкретного рынка); модели олигополистического поведения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енция ее виды и роль в рыночной экономике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Рынок капитала, его особенности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рдиналистская полезность; правило максимизации полезности.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ок ценных бумаг; фондовая биржа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ок земли: спрос и предложения; понятие экономической ренты и цены земли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ок труда, его особенности; предложение труда; эффект замещения и эффект дохода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ая плата как экономическая категория, формы и системы заработной платы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Рынок ресурсов и его особенности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Факторы производства; производственная функция, ее виды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вновесие фирмы в условиях совершенной конкуренции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сти формирования цен на факторы производства в условиях современной России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Теория внешних эффектов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заимосвязь издержек производства и предложения фирмы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лишки потребителя; влияние налогов и дотаций на излишки потребителя.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лияние государства на цену равновесия, цели, инструменты, последствия.  </w:t>
      </w:r>
    </w:p>
    <w:p>
      <w:pPr>
        <w:pStyle w:val="ListParagraph"/>
        <w:numPr>
          <w:ilvl w:val="0"/>
          <w:numId w:val="1"/>
        </w:numPr>
        <w:ind w:left="357" w:hanging="357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Ординалистская теория полезности; равновесие потребител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аликанов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  <w:rPr>
        <w:b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3:00Z</dcterms:created>
  <dc:creator>Sergey</dc:creator>
  <dc:description/>
  <cp:keywords/>
  <dc:language>en-US</dc:language>
  <cp:lastModifiedBy>Admin</cp:lastModifiedBy>
  <dcterms:modified xsi:type="dcterms:W3CDTF">2017-11-16T08:23:00Z</dcterms:modified>
  <cp:revision>2</cp:revision>
  <dc:subject/>
  <dc:title>Тематика контрольных работ по дисциплине "Микроэкономика"</dc:title>
</cp:coreProperties>
</file>