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ая литература</w:t>
      </w:r>
    </w:p>
    <w:p>
      <w:pPr>
        <w:pStyle w:val="51"/>
        <w:keepNext w:val="true"/>
        <w:keepLines/>
        <w:shd w:fill="auto" w:val="clear"/>
        <w:spacing w:lineRule="auto" w:line="360" w:before="0" w:after="0"/>
        <w:rPr>
          <w:rStyle w:val="Bookgriff1"/>
          <w:b/>
          <w:b/>
          <w:sz w:val="22"/>
          <w:szCs w:val="22"/>
          <w:lang w:val="ru-RU"/>
        </w:rPr>
      </w:pPr>
      <w:r>
        <w:rPr>
          <w:b w:val="false"/>
          <w:iCs/>
          <w:color w:val="333333"/>
          <w:sz w:val="22"/>
          <w:szCs w:val="22"/>
        </w:rPr>
        <w:t>Нуркова В. В.</w:t>
      </w:r>
      <w:r>
        <w:rPr>
          <w:b w:val="false"/>
          <w:color w:val="333333"/>
          <w:sz w:val="22"/>
          <w:szCs w:val="22"/>
        </w:rPr>
        <w:t xml:space="preserve"> Общая психология : учебник для вузов / В. В. Нуркова, Н. Б. Березанская. — 3-е изд., перераб. и доп. — М. : Издательство Юрайт, 2016. — 524 с. — (Бакалавр и магистр. Академический курс). — ISBN 978-5-9916-6659-6.</w:t>
      </w:r>
      <w:r>
        <w:rPr>
          <w:b w:val="false"/>
          <w:color w:val="333333"/>
          <w:sz w:val="22"/>
          <w:szCs w:val="22"/>
          <w:lang w:val="ru-RU"/>
        </w:rPr>
        <w:t xml:space="preserve"> </w:t>
      </w:r>
      <w:r>
        <w:rPr>
          <w:rStyle w:val="Bookgriff1"/>
          <w:b/>
          <w:sz w:val="22"/>
          <w:szCs w:val="22"/>
        </w:rPr>
        <w:t>Гриф УМО ВО</w:t>
      </w:r>
    </w:p>
    <w:p>
      <w:pPr>
        <w:pStyle w:val="51"/>
        <w:keepNext w:val="true"/>
        <w:keepLines/>
        <w:shd w:fill="auto" w:val="clear"/>
        <w:spacing w:lineRule="auto" w:line="360" w:before="0" w:after="0"/>
        <w:rPr>
          <w:b w:val="false"/>
          <w:b w:val="false"/>
          <w:color w:val="666666"/>
          <w:sz w:val="22"/>
          <w:szCs w:val="22"/>
          <w:lang w:val="ru-RU"/>
        </w:rPr>
      </w:pPr>
      <w:hyperlink r:id="rId2">
        <w:r>
          <w:rPr>
            <w:rStyle w:val="InternetLink"/>
            <w:b/>
            <w:sz w:val="22"/>
            <w:szCs w:val="22"/>
            <w:lang w:val="ru-RU"/>
          </w:rPr>
          <w:t>http://www.biblio-online.ru/book/833C2C87-E784-42B3-84B2-B74365CEDA78</w:t>
        </w:r>
      </w:hyperlink>
      <w:r>
        <w:rPr>
          <w:b w:val="false"/>
          <w:sz w:val="22"/>
          <w:szCs w:val="22"/>
          <w:lang w:val="ru-RU"/>
        </w:rPr>
        <w:t xml:space="preserve"> </w:t>
      </w:r>
    </w:p>
    <w:p>
      <w:pPr>
        <w:pStyle w:val="TextBody"/>
        <w:shd w:fill="auto" w:val="clear"/>
        <w:spacing w:lineRule="auto" w:line="360" w:before="0" w:after="0"/>
        <w:ind w:right="320" w:hanging="0"/>
        <w:jc w:val="both"/>
        <w:rPr>
          <w:rStyle w:val="Bookgriff1"/>
          <w:sz w:val="22"/>
          <w:szCs w:val="22"/>
          <w:lang w:val="ru-RU"/>
        </w:rPr>
      </w:pPr>
      <w:r>
        <w:rPr>
          <w:iCs/>
          <w:color w:val="333333"/>
          <w:sz w:val="22"/>
          <w:szCs w:val="22"/>
        </w:rPr>
        <w:t>Иванников В. А.</w:t>
      </w:r>
      <w:r>
        <w:rPr>
          <w:color w:val="333333"/>
          <w:sz w:val="22"/>
          <w:szCs w:val="22"/>
        </w:rPr>
        <w:t xml:space="preserve"> Общая психология : учебник для академического бакалавриата / В. А. Иванников. — М. : Издательство Юрайт, 2016. — 480 с. — (Бакалавр. Академический курс). — ISBN 978-5-9916-7549-9.</w:t>
      </w:r>
      <w:r>
        <w:rPr>
          <w:color w:val="333333"/>
          <w:sz w:val="22"/>
          <w:szCs w:val="22"/>
          <w:lang w:val="ru-RU"/>
        </w:rPr>
        <w:t xml:space="preserve"> </w:t>
      </w:r>
      <w:r>
        <w:rPr>
          <w:rStyle w:val="Bookgriff1"/>
          <w:sz w:val="22"/>
          <w:szCs w:val="22"/>
        </w:rPr>
        <w:t>Гриф УМО ВО</w:t>
      </w:r>
    </w:p>
    <w:p>
      <w:pPr>
        <w:pStyle w:val="Normal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www.biblio-online.ru/book/F96FCBF9-3C72-4F86-A3C6-B62C27076F19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анферов В. Н. </w:t>
      </w:r>
      <w:r>
        <w:rPr>
          <w:rFonts w:cs="Times New Roman" w:ascii="Times New Roman" w:hAnsi="Times New Roman"/>
        </w:rPr>
        <w:t>Психология для бакалавров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Учебное пособие. 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УМО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СПб.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Питер,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3. - 480 с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.И. Мушенок, Т.В. Корчагина, В.А. Носков. </w:t>
      </w:r>
      <w:r>
        <w:rPr>
          <w:rFonts w:cs="Times New Roman" w:ascii="Times New Roman" w:hAnsi="Times New Roman"/>
        </w:rPr>
        <w:t>Экономическая психология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Уебное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. - Самара: Изд-во Самар. гос. экон. ун-та, 2010. - 128с., Мушенок Н.И.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.Учебное пособие.СГЭУ,Самара,2014.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Ильин Е.П.</w:t>
      </w:r>
      <w:r>
        <w:rPr>
          <w:rFonts w:cs="Times New Roman" w:ascii="Times New Roman" w:hAnsi="Times New Roman"/>
        </w:rPr>
        <w:t xml:space="preserve"> Психология общения и межличностных отношений. - СПб.: Питер, 2013. -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6с.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spacing w:lineRule="auto" w:line="307" w:before="0" w:after="0"/>
        <w:ind w:right="30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Бороздина Г.В., Кормнова Н. А. </w:t>
      </w:r>
      <w:r>
        <w:rPr>
          <w:rFonts w:cs="Times New Roman" w:ascii="Times New Roman" w:hAnsi="Times New Roman"/>
        </w:rPr>
        <w:t>Психология и этика делового общения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Учебник дл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бакалавров. - МО. - М.: Юрайт, 2013. - 463с. 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Корчагина Т.В. </w:t>
      </w:r>
      <w:r>
        <w:rPr>
          <w:rFonts w:cs="Times New Roman" w:ascii="Times New Roman" w:hAnsi="Times New Roman"/>
        </w:rPr>
        <w:t>Психология развития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Учебное пособие. 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Самара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Изд-во Самар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гос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. ун-та, 2009. - 216с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Шеклтон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ив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Психология лидерства в бизнесе. - Пер. с англ. Комаров С. - СПб.: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ер, 2003. - 222с.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i/>
          <w:iCs/>
        </w:rPr>
        <w:t>Пидкасистый П.И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Психология и педагогика: Учебник. - 2-е изд. перераб. и доп.,</w:t>
      </w:r>
    </w:p>
    <w:p>
      <w:pPr>
        <w:pStyle w:val="Normal"/>
        <w:widowControl w:val="false"/>
        <w:autoSpaceDE w:val="false"/>
        <w:spacing w:lineRule="exact" w:line="13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. - М.: Юрайт, 2011. - 714с.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Мозер К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Психология маркетинга и рекламы. - Пер. с нем. С.С. Димитрова. - Харьков: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тарный Центр, 2013. - 336 с.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Истратова О.Н.</w:t>
      </w:r>
      <w:r>
        <w:rPr>
          <w:rFonts w:cs="Times New Roman" w:ascii="Times New Roman" w:hAnsi="Times New Roman"/>
        </w:rPr>
        <w:t xml:space="preserve"> Психодиагностика. Коллекция лучших тестов. - Ростов н/Д.: Феникс,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. - 375 с.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Фрейд З.</w:t>
      </w:r>
      <w:r>
        <w:rPr>
          <w:rFonts w:cs="Times New Roman" w:ascii="Times New Roman" w:hAnsi="Times New Roman"/>
        </w:rPr>
        <w:t xml:space="preserve">  Психология бессознательного. - СПб.: Питер, 2012. - 400 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ология и педагогика: Учебное пособие/Под ред. В.И.Жукова, А.А.Бодалева, Подольского, Л.Г.Лаптева, В.А.Сластенина. –УМО. -М.: Изд-во Ин-та Психотерапии, 2004. – 585 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сько В.Г. Психология и педагогика. – М.: Омега –Л, 2004. – 336 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 и педагогика: Учеб. пособие / Под ред. Радугина А.А. - УМО, 2-е изд. исправ. и доп. - М.: Центр, 2003. - 256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игорович Л.А., Марцинковская Т.Д. Педагогика и психология : Учеб. пособие. - МО. - М.: Гардарики, 2003. - 480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дагогика. В.А.Сластенин, И.Ф.Исаев, А.И.Мищенко,Ю Е.Н.Шиянов. –М.: Школьная пресса, 2002. – 512 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яренко Л.Д. Основы психологии.- Ростов-на/Д., 2003. - 672 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ов Р.С. Психология: Словарь-справочник. В 2-х чх. Ч. 2. - М.: ВЛАДОС-ПРЕСС, 2003. - 352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ов Р.С. Психология. В трех книгах: Учебник. Кн.1: Общие основы психологии. - МО, 4-е изд. - М.: Владос, 2003. - 688с. Кн.2: Психология образования. - МО, 4-е изд. - М.: Владос, 2003. - 608с. Кн.3: Психодиагностика. Введение в научное психологическое исследование с элементами математической статистики. - МО, 4-е изд. - М.: Владос, 2003. - 640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 и этика делового общения: Учебник / Лавриненко В.Н. - МО, 4-е изд. перераб. и доп. - М.: ЮНИТИ-ДАНА, 200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кова М.Т. Психология и педагогика профессиональной деятельности : Учеб. пособие. - УМО. - М.: ЮНИТИ-ДАНА, 2003. - 415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ский А.В., Ярошевский М.Г. Психология: Учебник для вузов. - УМО, 3-е изд. стереотип. - М.: Академия, 2002. - 512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а Г.М. Социальная психология. - М., 200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сихология./ Cост. Е.И. Рогов. - М., 200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ьперин П.Я. Введению в психологию: Учеб. пособие. - УМО, 4-е изд. - М.: Высшая школа, 2002. - 336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фруа Ж. Что такое психология. М., 199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ль В.М. Психология и педагогика: Учеб.пособие. - УМО. - М.: Высшая школа, 2001. - 319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ламов И.Ф. Педагогика: учебник. Минск, 200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ненко Ю.А. Психология и педагогика: Учеб. пособие. - УМО. - М.: ЮНИТИ-ДАНА, 200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сь Ю.И. и др. Психология и педагогика: Учеб. пособие / Рысь Ю.И., Степанов В.Е., Ступницкий В.П. - М. : Академический Проект, 200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 В.Е., Ступницкий В.П. Психология: учебник/ под ред. Ю.М. Забродина. - М., 2009. -732 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ов Е.И. Психология человека. - М.: Владос, 200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ов Е.И. Психология общения. - М.: Владос, 2002. - 336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дагогика и психология высшей школы: Учеб. пособие / Под ред. Буланова-Топоркова М.В. - МО, 2-е изд. перераб. и доп. - Ростов-н/Дон : Феникс, 2002. - 54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кшанцев Р.И. Психология переговоров: Учеб.пособие. - М.: ИНФРА-М, 2002. 352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гов Е.И. Эмоции и воля. - М.: Владос, 2001. - 240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 делового преуспевания: Учеб.пособие / Под ред. Колесникова А.Н. - М.: ВЛАДОС-ПРЕСС, 2001. - 304 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ум по психологии профессиональной деятельности и менеджмента: Учеб.пособие / Под ред. Никифорова Г.С., Дмитриевой М.А., Светкова В.М. - СПб. : Питер, 2001. -240 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лоу А. Мотивация и личность. - 3-е изд. - СПб. : Питер, 2003. - 352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ховских М.И. Основы психологии : Учеб.пособие. - УМО. - Минск : ООО "Новое знание", 2002. - 218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ховских М.И. Психология делового общения : Учеб.пособие. - УМО. - Минск : ООО "Новое знание", 2006. - 253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ология. Педагогика. Этика: Учебник для вузов / Наумкин Ю.В. - УМО, 2-е изд. перераб. и доп. - М.: ЮНИТИ-ДАНА, 2002. - 551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ология : Учебник / Крылов А.А. - М.: ПБОЮЛ М.А.Захаров, 2001. - 58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ология: Учебник для экономических вузов / Дружинин В.Н. - СПб. : Питер, 2002. - 672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ология и педагогика: Учеб. пособие / Николаенко В.М., Залесов Г.М., Андрюшина Т.В. - УМО. - М., Новосибирск: ИНФРА-М, НГАЭиУ, 2002. - 175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топшин П. Психология и педагогика: Конспект лекций. - М. : ПРИОР, 2000. - 96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ихология менеджмента: Учебник / Никифоров Г.С. - СПб.: СПбУ, 2000. - 572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евская Н.Е. Психология и педагогика: Конспект лекций. - СПб.: ООО "Издательство Альфа", 2001. - 30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енов А.К., Маслова Е.Л. Психология и этика менеджмента и бизнеса: Учебное пособие. - М.: Информац.-внедренческий центр "Маркетинг", 2000. - 200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ляренко Л.Д.,Самыгин С.И. 100 экзаменационных ответов по психологии. - Ростов н/Д: Изд. центр "МарТ", 2000. - 256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бровина И.В. и др. Психология: Учебник / Дубровина И.В., Данилова Е.Е., Прихожан А.М. - УМО, 2-е изд. стереотип. - М.: Изд. центр "Академия", 2003. - 46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трошенков О.А. Эффективные переговоры: Практические пособие для деловых людей. - 2-е изд. исправ. - М.: ИНФРА-М, 2003. - 288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сова Н.В. Педагогика и практическая психология : Учеб.пособие. - Ростов н/Д: Феникс, 2000. - 416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ляренко Л.Д. Основы психологии : Практикум. - 3-е изд. перераб. и доп. - Ростов н/Д: Феникс, 2002. - 70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неги Дейл. Как завоевывать друзей и оказывать влияние на людей. - М. : ЗАО "Славянский дом книги", 2004. - 593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ыгина Е.Б. Психология имиджа: Учеб. пособие. - МО. - М. : Аспект Пресс, 2002. - 223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хомиров О.К. Психология мышления: Учебное пособие. - УМО. - М. : Academia, 2002. - 288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 А.Б. Психология личности и сущности человека: Парадигмы, проекции, практики : Учебное пособие. - УМО. - М.: Academia, 2002. - 272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цинковская Т.Д. История психологии : Учеб. пособие. - УМО. - М.: Академия, 2003. - 54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дриенко Е.В. Социальная психология : Учеб. пособие / Сластенин В.А. - МО, 2-е изд. доп. - М.: Изд. центр "Академия", 2003. - 26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ирнов С.Д. Педагогика и психология высшего образования от деятельности к личности : Учеб. пособие. - УМО. - М.: Академия, 2003. - 30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янина В.А. Психология общения : Учебник. - УМО. - М.: Academia, 2002. - 416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екхаузен Хайнц. Мотивация и деятельность: Учеб. пособие / Леонтьев Д.А., Величковский Б.М. - 2-е изд. - СПб.: Питер, 2003. - 860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пунов В.Г., Кишкель Е.Н. Основы управленческой деятельности : социальная психология, менеджмент: Учебник. - 2-е изд. перераб. и доп. - М. : Высшая школа, 2004. - 327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нкина М.К., Семенов А.М. Экономический человек : В помощь изучающим экономику, психологию, менеджмент. - М.: Дело, 2000. - 176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никеев М.И. Общая, социальная и юридическая психология : Учебник для вузов. - 5-е изд. - СПб. : Питер, 2003. - 752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юарт-Гамильтон Ян. Что такое психология. - СПб.: Питер, 2002. - 30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льц Д., Шульц С. Психология и работа: Учебник. - 8-е изд. - СПб.: Питер, 2003. - 560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ьин Е.П. Психология воли: Учебное пособие. - СПб.: Питер, 2002. - 288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льшанский Д.В. Психология масс. - СПб.: Питер, 2002. - 368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йерс Д. Социальная психология. - 6-е междунар. изд. – СПб.: Питер, 2003. - 752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ффман Х.Р. Ощущение и восприятие: Учебник. - 5-е изд. - СПб.: Питер, 2003. - 928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баченко Т.С. Психология в управлении человеческими ресурсами : Учебное пособие. - УМО. - СПб.: Питер, 2003. - 400с. - (Учебное пособие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бинштейн С.Л. Бытие и сознание. Человек и мир. - СПб.: Питер, 2003. - 512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ейд З. Психология бессознательного. - СПб.: Питер, 2003. - 400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дерсон Д.Р. Когнитивная психология. - 5-е изд. - СПб.: Питер, 2002. - 496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ндт В. Введение в психологию. - СПб.: Питер, 2002. - 128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ейд З. "Я" и "Оно": Труды разных лет. Кн.1. - Тбилиси: Мерани, 1991. - 397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йг Г. Психология развития. - 7-е международ. изд. - СПб.: Питер, 2003. - 992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кина Н.В. Психология профессиональной деятельности: Учебное пособие. - 2-е изд., УМО. - СПб.: Питер, 2003. - 22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бинштейн С.Л. Основы общей психологии : Учебное пособие. - МО. - СПб.: Питер, 2003. - 713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кшанцев Р.И. Психология рекламы : Учеб.пособие / Удальцова М.В. - МО. - М.: ИНФРА-М, 2003. - 230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рара Дж., Сервон Д. Психология личности. - СПб.: Питер, 2003. - 640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онский П.П. Память и мышление. - СПб.: Питер, 2001. - 288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лер С. Психология развития: методы исследования. - 2-е междунар.изд. - СПб.: Питер, 2002. - 46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хи Т. История современной психологии. - 3-е изд. - СПб.: Питер, 2003. - 448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ьин Е.П. Дифференциальная психофизиология мужчины и женщины. - СПб.: Питер, 2003. - 54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ард Кэррол Э. Психология эмоций. - СПб.: Питер, 2003. - 46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лдини Р. Психология влияния. - 4-е междунар.изд. - СПб.: Питер, 2003. - 288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ньев Б,Г. Человек как предмет познания. - 3-е изд. - СПб.: Питер, 2002. - 288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ов Е.А. Психология профессионального самоопределения: Учебное пособие. - МО. - М.: Изд. центр "Академия", 2004. - 30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сан Б.И., Сергоманов П.А. Психология конфликта и переговоры : Учебное пособие. - УМО. - М. : Academia, 2003. - 192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йзенк Г.Ю. Проверьте свои способности. - пер. с англ. - М.: Мир, 1972. - 176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з А., Гарнер А. Язык разговора: Психологический бестселлер. - М.: Эксмо, 2004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пов А.В. Психология менеджмента: Учеб. пособие. - МО. - М.: Гардарики, 2005. - 58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озов А.В. Управленческая психология: Учебное пособие. - 2-е изд. - М.: Академический Проект, 2005. - (Gaudeamus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озов А.В. Социальная психология: Учебник. - МО, 2-е изд. - М.: Академический Проект, 2005. - 336с. - (Gaudeamus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инов И.И. Психология делового общения: Учебник. - М.: ОМЕГА-Л, 2005. - 304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зберг Б.А., Тутунджян А.К. Психологические основы управления : Учебное пособие. - УМО. - М.: ЮНИТИ, 2005. - 240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ратова О.Н. Психодиагностика: Психологический практикум. Коллекция лучших тестов. Изд.4-е. Ростов н/Д: Феникс, 2007. -375 с.</w:t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Составитель: к.ф.н., доцент Каликанов С. В.                                                                 Ответственный: доцент Большакова Л.С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1"/>
      <w:szCs w:val="21"/>
      <w:lang w:bidi="ar-SA"/>
    </w:rPr>
  </w:style>
  <w:style w:type="character" w:styleId="5">
    <w:name w:val="Заголовок №5_"/>
    <w:qFormat/>
    <w:rPr>
      <w:b/>
      <w:bCs/>
      <w:sz w:val="23"/>
      <w:szCs w:val="23"/>
      <w:lang w:bidi="ar-SA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Bookgriff1">
    <w:name w:val="book-griff1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0"/>
    </w:pPr>
    <w:rPr>
      <w:rFonts w:ascii="Times New Roman" w:hAnsi="Times New Roman" w:cs="Times New Roman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Заголовок №5"/>
    <w:basedOn w:val="Normal"/>
    <w:qFormat/>
    <w:pPr>
      <w:shd w:fill="FFFFFF" w:val="clear"/>
      <w:spacing w:lineRule="exact" w:line="274" w:before="0" w:after="480"/>
      <w:jc w:val="both"/>
      <w:outlineLvl w:val="4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833C2C87-E784-42B3-84B2-B74365CEDA78" TargetMode="External"/><Relationship Id="rId3" Type="http://schemas.openxmlformats.org/officeDocument/2006/relationships/hyperlink" Target="http://www.biblio-online.ru/book/F96FCBF9-3C72-4F86-A3C6-B62C27076F19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13:00Z</dcterms:created>
  <dc:creator>Lushiny</dc:creator>
  <dc:description/>
  <cp:keywords/>
  <dc:language>en-US</dc:language>
  <cp:lastModifiedBy>PrusakovaEN</cp:lastModifiedBy>
  <dcterms:modified xsi:type="dcterms:W3CDTF">2016-10-20T13:17:00Z</dcterms:modified>
  <cp:revision>7</cp:revision>
  <dc:subject/>
  <dc:title>Основная литература</dc:title>
</cp:coreProperties>
</file>