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контрольных работ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Психолог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данном случа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номер 19.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2"/>
        <w:gridCol w:w="813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ифра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</w:tbl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spacing w:lineRule="auto" w:line="480"/>
        <w:ind w:firstLine="567"/>
        <w:jc w:val="both"/>
        <w:rPr/>
      </w:pPr>
      <w:r>
        <w:rPr>
          <w:sz w:val="28"/>
          <w:szCs w:val="28"/>
        </w:rPr>
        <w:t>Примерный объем работы (основного текста) – 15-17 машинописных страниц (формат А4), шрифт 14, интервал 1,5, выравнивание основного текста - "</w:t>
      </w:r>
      <w:r>
        <w:rPr>
          <w:b/>
          <w:sz w:val="28"/>
          <w:szCs w:val="28"/>
        </w:rPr>
        <w:t>по ширине</w:t>
      </w:r>
      <w:r>
        <w:rPr>
          <w:sz w:val="28"/>
          <w:szCs w:val="28"/>
        </w:rPr>
        <w:t xml:space="preserve">". Обязательно наличие плана работы, правильно оформленного списка использованной литературы. </w:t>
      </w:r>
    </w:p>
    <w:p>
      <w:pPr>
        <w:pStyle w:val="Normal"/>
        <w:widowControl w:val="fals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ницы должны быть пронумерованы и подшиты.</w:t>
      </w:r>
    </w:p>
    <w:p>
      <w:pPr>
        <w:pStyle w:val="Normal"/>
        <w:widowControl w:val="false"/>
        <w:spacing w:lineRule="auto" w:line="4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должна быть сдана за 10 дней до начала сессии. Зачтённая контрольная работа является условием допуска к зачёту по дисциплине.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психологии и изменение представлений о предмете псих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ки в филогенез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психики в онтогенез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реда и формирование лич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сихологические теории и  законы упра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ичность как предмет псих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межличностного общ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воли; виды и структура волевого акта; произвольная и волевая регуляция поведения и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ецифика  феномена лидерства; стили руково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морально-психологический климат в групп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управления трудовым коллекти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отражение" в психологии; основные  характеристики,  формы и функции психического отра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псих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нятие конфликта; стратегии поведения в конфликте; способы разрешения конфли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цепция развития личности по А. Адлеру и Э.Берну: от «комплекса неполноценности» к  «личностному росту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возрастных периодов развития личности Э. Эрикс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правление эмоционально-волевой сферой; психический самоконтрол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хевиоризм в псих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психология и развитие лич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алитическая теория личности К. Юн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цепция развития и обучения Л.С. Выготского и Э.Б. Элькон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ак часть психики; теории мотиваци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процес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итание как психолого-педагогический процесс; концепции, методы, формы воспит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учение мышления в псих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учеб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как среда воспитания и развития лич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к пониманию лич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знание как предмет психологии; проблемы изучения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к.ф.н., доцент  Каликанов С.В.</w:t>
      <w:br/>
      <w:t>Ответственный: доцент Большакова Л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935" w:hanging="510"/>
      </w:pPr>
      <w:rPr>
        <w:sz w:val="32"/>
        <w:i w:val="false"/>
        <w:u w:val="none"/>
        <w:b w:val="false"/>
        <w:szCs w:val="32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32"/>
      <w:szCs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7:00Z</dcterms:created>
  <dc:creator>qwerty</dc:creator>
  <dc:description/>
  <cp:keywords/>
  <dc:language>en-US</dc:language>
  <cp:lastModifiedBy>Борисов</cp:lastModifiedBy>
  <dcterms:modified xsi:type="dcterms:W3CDTF">2016-10-21T17:00:00Z</dcterms:modified>
  <cp:revision>7</cp:revision>
  <dc:subject/>
  <dc:title>Темы контрольных работ</dc:title>
</cp:coreProperties>
</file>