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Вопросы для подготовки к зачёту по дисциплине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циально-психологический тренинг»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для студентов заочной формы обучения</w:t>
      </w:r>
      <w:r>
        <w:rPr>
          <w:b/>
          <w:i/>
          <w:sz w:val="28"/>
          <w:szCs w:val="28"/>
        </w:rPr>
        <w:t>.</w:t>
      </w:r>
    </w:p>
    <w:p>
      <w:pPr>
        <w:pStyle w:val="Normal"/>
        <w:spacing w:lineRule="auto" w:line="3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1. Структура, виды, средства общения и каналы восприятия информации.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>2. Вербальное общение.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>3. Невербальное общение.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>4. Самопрезентация, имидж и управление впечатлением.</w:t>
      </w:r>
    </w:p>
    <w:p>
      <w:pPr>
        <w:pStyle w:val="Normal"/>
        <w:spacing w:lineRule="auto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Самоменеджмент и саморазвитие; управление временем и стрессом.</w:t>
      </w:r>
    </w:p>
    <w:p>
      <w:pPr>
        <w:pStyle w:val="Normal"/>
        <w:spacing w:lineRule="auto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Закономерности межличностных взаимоотношений.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>7. Эффекты и феномены межличностного восприятия, способы воздействия партнеров друг на друга.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>8. Основные характеристики личности, экстравертность и интровертность.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>9. Коммуникативная компетентность личности.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>10. Личность и организация; вхождение в организацию, особенности различных моделей взаимодействия, причины и пути устранения конфликтов.</w:t>
      </w:r>
    </w:p>
    <w:p>
      <w:pPr>
        <w:pStyle w:val="Normal"/>
        <w:spacing w:lineRule="auto" w:line="300"/>
        <w:jc w:val="both"/>
        <w:rPr/>
      </w:pPr>
      <w:bookmarkStart w:id="0" w:name="20"/>
      <w:bookmarkEnd w:id="0"/>
      <w:r>
        <w:rPr>
          <w:sz w:val="28"/>
          <w:szCs w:val="28"/>
        </w:rPr>
        <w:t>11. Лидерство в организации: природа, содержание; соотношение лидерства и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>менеджмента; стили руководства.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>12. Социально-психологический климат и сплочённость коллектива: понятие, факторы формирования.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>13.  Конфликты в организации: роль,  способы разрешения, личное поведение в конфликтах.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14. Психологические основы делового общения: эмоции, речь; умение слушать собеседника.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Формы делового общения: беседа, совещание, переговоры, презентация; основные правила их осуществления . 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>16. Убеждение в процессе коммуникации.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>17. Коммуникативные барьеры и способы их преодоления.</w:t>
      </w:r>
    </w:p>
    <w:p>
      <w:pPr>
        <w:pStyle w:val="Normal"/>
        <w:spacing w:lineRule="auto" w:line="300"/>
        <w:jc w:val="both"/>
        <w:rPr/>
      </w:pPr>
      <w:r>
        <w:rPr>
          <w:bCs/>
          <w:sz w:val="28"/>
          <w:szCs w:val="28"/>
        </w:rPr>
        <w:t>18. Манипуляция в ходе коммуникации, типы, признаки; способы защиты.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>19.  Принципы и законы эффективного общения; приемы управления вниманием.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021" w:right="1021" w:gutter="0" w:header="708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доцент Каликанов С.В.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1:39:00Z</dcterms:created>
  <dc:creator>ShenaevaOV</dc:creator>
  <dc:description/>
  <cp:keywords/>
  <dc:language>en-US</dc:language>
  <cp:lastModifiedBy>Борисов</cp:lastModifiedBy>
  <dcterms:modified xsi:type="dcterms:W3CDTF">2017-11-15T17:30:00Z</dcterms:modified>
  <cp:revision>9</cp:revision>
  <dc:subject/>
  <dc:title>3</dc:title>
</cp:coreProperties>
</file>