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82" w:hanging="0"/>
        <w:rPr>
          <w:sz w:val="28"/>
          <w:szCs w:val="28"/>
        </w:rPr>
      </w:pPr>
      <w:r>
        <w:rPr>
          <w:sz w:val="28"/>
          <w:szCs w:val="28"/>
        </w:rPr>
        <w:t>Вопросы к зачету</w:t>
      </w:r>
    </w:p>
    <w:p>
      <w:pPr>
        <w:pStyle w:val="Heading"/>
        <w:ind w:right="482" w:hanging="0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  <w:r>
        <w:rPr>
          <w:bCs w:val="false"/>
          <w:sz w:val="28"/>
          <w:szCs w:val="28"/>
        </w:rPr>
        <w:t>«Бренд - менеджмент»</w:t>
      </w:r>
    </w:p>
    <w:p>
      <w:pPr>
        <w:pStyle w:val="ListParagraph"/>
        <w:ind w:left="933" w:right="482" w:hanging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студентов заочной  формы обучения</w:t>
      </w:r>
    </w:p>
    <w:p>
      <w:pPr>
        <w:pStyle w:val="ListParagraph"/>
        <w:ind w:left="0" w:right="482" w:firstLine="567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направления «Менеджмент»  </w:t>
      </w:r>
    </w:p>
    <w:p>
      <w:pPr>
        <w:pStyle w:val="ListParagraph"/>
        <w:ind w:left="0" w:right="482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образовательной программы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Менеджмент организаци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Бренд-менеджмент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онятие бренда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Функции бренда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Способы управления брендом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ервые бренды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История возникновения бренд-менеджмента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Яркие отраслевые бренды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Происхождение понятия бренд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Элементы и этапы бренд-менеджмета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Элементы бренд-менеджм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Этапы бренд-менеджмента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Продвижение бренда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Инструменты продвижения бренда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Лучшие примеры продвижения бренда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Он-лайн инструменты продвижения бренда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Офф-лайн инструменты продвижения бренда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 xml:space="preserve">Понятие Ц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>Основные характеристики ЦА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Правила выбора ЦА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>Потребительский профиль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  <w:tab/>
        <w:t>Сопряженные ЦА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  <w:tab/>
        <w:t>Изменение бренда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  <w:tab/>
        <w:t>Причины изменения бренда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  <w:tab/>
        <w:t>Условия изменения бренда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  <w:tab/>
        <w:t>Эффективность управления брендом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  <w:tab/>
        <w:t>Кто управляет брендами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  <w:tab/>
        <w:t>Особенности управления брендом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</w:t>
        <w:tab/>
        <w:t xml:space="preserve">Взаимосвязь бренд-менеджмента с маркетинго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PR и стратегическим менеджметом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</w:t>
        <w:tab/>
        <w:t>Брендинг и маркетинг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</w:t>
        <w:tab/>
        <w:t>Брендинг и PR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</w:t>
        <w:tab/>
        <w:t>Брендинг и стратегический менеджмент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</w:t>
        <w:tab/>
        <w:t>Бренд-менеджмент личности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</w:t>
        <w:tab/>
        <w:t>Бренд личности. Основные параметры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</w:t>
        <w:tab/>
        <w:t>Управление брендом личности.</w:t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С.В. Шарохин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933" w:hanging="360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4:28:00Z</dcterms:created>
  <dc:creator>Aleksey</dc:creator>
  <dc:description/>
  <cp:keywords/>
  <dc:language>en-US</dc:language>
  <cp:lastModifiedBy>Борисов</cp:lastModifiedBy>
  <dcterms:modified xsi:type="dcterms:W3CDTF">2017-12-23T09:07:00Z</dcterms:modified>
  <cp:revision>7</cp:revision>
  <dc:subject/>
  <dc:title/>
</cp:coreProperties>
</file>