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оставитель: к.э.н., доцент Шарохина С.В. 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для подготовки к зачету по дисциплине «Инновационный менеджмент»</w:t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тудентов заочной формы обучения направления «Менеджмент» образовательной программы  «Менеджмент организаци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Аверченков В.И., Ваинмаер Е.Е. Инновационный менеджмент: учебное пособие для вузов. - М. : ФЛИНТА, 2011. – 459 с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Беляев Ю.М. Инновационный менеджмент: Учебник для бакалавров. - М. : Дашков и К, 2013. – 389 с.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Бовин, А. А. Управление инновациями в организациях: учебное пособие / А. А. Бовин, Л. Е. Чередникова, В. А. Якимович. - 3-е изд. ; стереотип. - М. : Омега-Л, 2009. - 415 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Инновационный менеджмент: Учебное пособие / под ред. А.В. Барышевой.- М.: Дашков и К, 2012. – 234 с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Кузнецов Б.Т., Кузнецов А.Б. Инновационный менеджмент: учебное пособие. –  М.:  Юнити-Дана, 2009. –  385 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узнецов Б.Т. Экономика и финансовое обеспечение инновационной деятельности: учебное пособие.  –  М.:   Юнити-Дана, 2012. –  432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алдин К.В., Передеряев И.И., Голов Р.С. Управление рисками в инновационно-инвестиционной деятельности предприятия: Учебное пособие. –  М.:   Дашков и К, 2012. –  376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лапуц П.А. Инновационный менеджмент: учебное пособие.  –  М.:  Издательство Московского государственного открытого университета, 2010. –  300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сов М.Е., Ягудина Э.В. Налоговое регулирование инновационной деятельности .  –  М.:   Юнити-Дана, 2013. –  58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ехнопарки как элемент инновационной экономики. Бутрюмова Н.Н., Фияксель Э.А. // «Инновации», № 1 (123), январь 2009. с.73-77.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рнет-ресурс.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1. https://yandex.ru/yandsearch?&amp;clid=2186621&amp;text=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Style16">
    <w:name w:val="ПУНКТ"/>
    <w:basedOn w:val="Normal"/>
    <w:qFormat/>
    <w:pPr>
      <w:autoSpaceDE w:val="false"/>
      <w:spacing w:lineRule="auto" w:line="240" w:before="240" w:after="360"/>
      <w:jc w:val="both"/>
    </w:pPr>
    <w:rPr>
      <w:rFonts w:ascii="TimesNewRomanPS-BoldMT;Times New Roman" w:hAnsi="TimesNewRomanPS-BoldMT;Times New Roman" w:cs="TimesNewRomanPS-BoldMT;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41:00Z</dcterms:created>
  <dc:creator>Admin</dc:creator>
  <dc:description/>
  <cp:keywords/>
  <dc:language>en-US</dc:language>
  <cp:lastModifiedBy>Борисов</cp:lastModifiedBy>
  <dcterms:modified xsi:type="dcterms:W3CDTF">2017-12-23T08:57:00Z</dcterms:modified>
  <cp:revision>38</cp:revision>
  <dc:subject/>
  <dc:title/>
</cp:coreProperties>
</file>