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ы для подготовки к экзамену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 дисциплине «Инновационный менеджмент» для студентов  заочной формы обучения направления «Менеджмент»  образовательной программы «Менеджмент организаци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Инновационный менеджмент: возникновение, становление и основные черт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Нововведения как объект инновационного управле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«Длинные волны» Н.Д. Кондратьев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собенности организации инновационных процесс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Модели инновационного процесс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Стадии жизненного цикла нововвед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Консалтинговые услуги в инновационн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Факторы конкурентоспособности инновационных организац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Понятия, виды и особенности инновационных стратег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Стратегии дифференциации продукции и сегментирования рынк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Стратегии инновационных исследовательских организа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пы инновационного поведения фир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Специфика российских инновационных стратеги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Концепция проектирования инновационных преобразовани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Инновационные цели и инновационный потенциал организаци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Реинжиниринг и инновационные бизнес-процесс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Формы малого инновационного бизнес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Альянсы, консорциумы и совместные предприятия как форма межфирменного инновационного сотрудниче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Инновационная деятельность как объект инвестир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е рисками в инновационном менеджмен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Инновационный проект, как форма организации инноваци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Разработка программ и проектов нововвед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Организация системы управления изменения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Особенности проектного управления инновация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Управление предпроектной фазой инновационного проекта – разработка концепции проекта, предпроектное ТЭО и оценка проект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Управление разработкой инновационного проекта – планирование, определение стоимости, оценка риска, участники проек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Управление реализацией инновационного проекта – организация выполнения, контроль хода работ, информационное обеспеч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Завершение инновационного проек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Принципы анализа инновационного проек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Методы оценки эффективности инновационного проек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С.В. Шарохин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cs="Times New Roman"/>
      <w:b/>
      <w:bCs/>
      <w:sz w:val="24"/>
      <w:szCs w:val="24"/>
      <w:lang w:val="ru-RU"/>
    </w:rPr>
  </w:style>
  <w:style w:type="character" w:styleId="2">
    <w:name w:val=" Знак Знак2"/>
    <w:basedOn w:val="Style14"/>
    <w:qFormat/>
    <w:rPr>
      <w:rFonts w:cs="Times New Roman"/>
      <w:lang w:val="ru-RU"/>
    </w:rPr>
  </w:style>
  <w:style w:type="character" w:styleId="1">
    <w:name w:val=" Знак Знак1"/>
    <w:basedOn w:val="Style14"/>
    <w:qFormat/>
    <w:rPr>
      <w:rFonts w:cs="Times New Roman"/>
      <w:lang w:val="ru-RU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 w:before="0" w:after="0"/>
      <w:ind w:firstLine="540"/>
      <w:jc w:val="both"/>
    </w:pPr>
    <w:rPr>
      <w:rFonts w:ascii="Times New Roman" w:hAnsi="Times New Roman" w:cs="Times New Roman"/>
      <w:b/>
      <w:bCs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6:39:00Z</dcterms:created>
  <dc:creator>homeuser</dc:creator>
  <dc:description/>
  <cp:keywords/>
  <dc:language>en-US</dc:language>
  <cp:lastModifiedBy>Борисов</cp:lastModifiedBy>
  <dcterms:modified xsi:type="dcterms:W3CDTF">2017-12-23T09:04:00Z</dcterms:modified>
  <cp:revision>12</cp:revision>
  <dc:subject/>
  <dc:title/>
</cp:coreProperties>
</file>