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Вопросы к экзамену по дисциплине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</w:t>
      </w:r>
      <w:r>
        <w:rPr/>
        <w:t>«Макро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едмет и метод макроэкономического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Национальная экономика: понятие, отраслевая и секторальная струк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роэкономические показатели системы национальных счетов (чистый национальный продукт, национальный доход, личный доход, конечное потребл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аловой внутренний продукт и методы его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оминальные и реальные показатели. Инфлирование и дефлирование. Индексы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еневая эконом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ущность и виды инфляции. Дефля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езработица: сущность, формы, социально-экономические последствия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связь инфляции и безработицы. Кривая Филлипса. Адаптивные и рациональные ожи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овокупный спрос. Кривая совокупного спр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вокупное предложение. Кривая совокуп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вновесие совокупного спроса и совокупного предложения (модель AD-A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дели сбережения, потребления, инвести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лебания равновесного уровня производства и мультипликатор автономных расходов. “Парадокс бережливост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личественная теория денег. Классическая дихотом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акроэкономическое равновесие и реальная процентная ставка (модель IS-LM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нежно-кредитная система и политика государства. Инструменты денежно-кредитной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Банковская система: структура и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Государственный бюджет. Бюджетный дефицит и профици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осударственный долг: внутренний и внешний. Пути сокращения государственного дол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искальная политика. Кривая Лафф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инансово-бюджетная политика: цели, инстр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, факторы и основные показатели экономического ро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Теории экономических цик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равнительный анализ эффективности инструментов макроэкономической политики государства; стабилизационная политик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циально-экономическое благосостояние и неравен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ирование мировой экономики. Проблемы  закрытой и открытой эконом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еобходимость внешней торговли. Теории международной торгов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орговый и платежный баланс. Дефицит и кризис платежного балан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алютный рынок. Фиксированный и плавающий курсы валюты, паритет покупательной способност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Составитель: к.и.н., доцент Войнаровский О.В.</w:t>
    </w:r>
  </w:p>
  <w:p>
    <w:pPr>
      <w:pStyle w:val="Header"/>
      <w:jc w:val="right"/>
      <w:rPr/>
    </w:pPr>
    <w:r>
      <w:rPr/>
      <w:t>Ответственный: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35:00Z</dcterms:created>
  <dc:creator>Елизавета</dc:creator>
  <dc:description/>
  <cp:keywords/>
  <dc:language>en-US</dc:language>
  <cp:lastModifiedBy>Borisova</cp:lastModifiedBy>
  <cp:lastPrinted>2009-04-06T18:18:00Z</cp:lastPrinted>
  <dcterms:modified xsi:type="dcterms:W3CDTF">2016-10-20T09:04:00Z</dcterms:modified>
  <cp:revision>10</cp:revision>
  <dc:subject/>
  <dc:title>Обсуждено на заседании кафедры,</dc:title>
</cp:coreProperties>
</file>