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0" w:firstLine="708"/>
        <w:rPr/>
      </w:pPr>
      <w:r>
        <w:rPr>
          <w:szCs w:val="28"/>
        </w:rPr>
        <w:t xml:space="preserve">Утвержденные темы курсовых работ, выполняемых студентами </w:t>
      </w:r>
      <w:r>
        <w:rPr/>
        <w:t>1 курса заочной формы обучения Сызранского филиала ФГБОУ ВО «СГЭУ» направления подготовки «Менеджмент» (бакалавриат) образовательной программы «Менеджмент организации» по дисциплине «Макроэкономика» в 2017/2018 учебном году.</w:t>
      </w:r>
    </w:p>
    <w:tbl>
      <w:tblPr>
        <w:tblW w:w="10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31"/>
        <w:gridCol w:w="5245"/>
      </w:tblGrid>
      <w:tr>
        <w:trPr>
          <w:trHeight w:val="33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.И.О. студента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 курсовой работы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бак Александр Юрьевич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приятие и предпринимательство в экономике современной России 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ндарь Наталья Ивановна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кономическое содержание прибыли в системе доходов субъектов рыночной экономики 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сильева Наталья Александровна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витие рынка капитала в России </w:t>
            </w:r>
          </w:p>
        </w:tc>
      </w:tr>
      <w:tr>
        <w:trPr>
          <w:trHeight w:val="33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лыгина Марина Константиновна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витие рынка инновационно-инвестиционных ресурсов в России 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нчарова Мария Евгеньевна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ль инвестиционного процесса в осуществлении структурной перестройки 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елов Сергей Николаевич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ория экономического роста и экономическая динамика России 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рмилина Екатерина Витальевна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ое обращение и проблемы его стабильности в российской экономике</w:t>
            </w:r>
          </w:p>
        </w:tc>
      </w:tr>
      <w:tr>
        <w:trPr>
          <w:trHeight w:val="36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ркин Николай Валерьевич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циально-экономическая характеристика бюджетных отношений Российской федерации 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йцева Евгения Константиновна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еловеческий капитал в системе общественного воспроизводства 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харова Оксана Анатольевна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лобализация мировой экономики : сущность, факторы, направления 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лобин Никита Олегович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образие форм хозяйствования в рыночной экономике</w:t>
            </w:r>
          </w:p>
        </w:tc>
      </w:tr>
      <w:tr>
        <w:trPr>
          <w:trHeight w:val="34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шмин Максим Дмитриевич 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ватизация и разгосударствление собственности :России в контексте мирового опыта </w:t>
            </w:r>
          </w:p>
        </w:tc>
      </w:tr>
      <w:tr>
        <w:trPr>
          <w:trHeight w:val="34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исейкин Алексей Дмитриевич 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ономический рост эффективность и качество экономического роста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мова Ирина Анатольевна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ынок земли : теория и российская практика 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утолимова Мария Сергеевна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ынок труда и его особенности в России 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дова Наталья Александровна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щественные блага : экономическое содержание и регулирование 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 Иван Сергеевич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ыночное равновесие и государство 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ов Виктор Игоревич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сударственная экономическая политика и ее особенности в России 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небесова Ульяна Геннадьевна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собственность в рыночной экономике и ее особенности в России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31"/>
        <w:gridCol w:w="5245"/>
      </w:tblGrid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жков Владимир Михайлович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 xml:space="preserve">.Рынок ценных бумаг и его особенности в России 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бова Екатерина Вячеславовна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едитный рынок и его и его макроэкономическое назначение 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динкина Татьяна Руслановна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экономическое равновесие, стабилизационная политика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еев Станислав Константинович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 и ее особенности в реформируемой России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ирнова Марина Сергеевна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витие финансовых инструментов в рыночной экономике 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новцева Любовь Александровна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здержки как форма жизнедеятельности предприятия 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хов Владимир Валентинович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-экономическое условия реализации инвестиционного процесса в России на современном этапе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гай Владислав Николаевич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ое регулирование экономике России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яров Ильдар Ренадович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мортизационная политика и ее роль в инвестиционном процессе в экономике России 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октистова Анастасия Александровна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икличность – всеобщая форма экономической динамики 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мшур Влада Сергеевна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оретические и практические проблемы инфляции в России 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ляхтина Светлана Александровна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работица как социально-экономическое явление рыночной экономики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гер Светлана Николаевна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цены в рыночных условиях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59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BodyTextIndentChar">
    <w:name w:val="Body Text Inden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1:21:00Z</dcterms:created>
  <dc:creator>GagarinaDA</dc:creator>
  <dc:description/>
  <cp:keywords/>
  <dc:language>en-US</dc:language>
  <cp:lastModifiedBy>Admin</cp:lastModifiedBy>
  <dcterms:modified xsi:type="dcterms:W3CDTF">2018-02-26T11:21:00Z</dcterms:modified>
  <cp:revision>2</cp:revision>
  <dc:subject/>
  <dc:title>Утвержденные темы курсовых работ, выполняемых студентами 1 курса заочной формы обучения Сызранского филиала ФГБОУ ВО «СГЭУ» направления подготовки «Менеджмент» (бакалавриат) образовательной программы «Менеджмент организации» по дисциплине «Макроэкономика</dc:title>
</cp:coreProperties>
</file>