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к заче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онятие о современном русском литературном языке, его социальной и функциональной дифференц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bookmarkStart w:id="0" w:name="_GoBack"/>
      <w:bookmarkEnd w:id="0"/>
      <w:r>
        <w:rPr>
          <w:szCs w:val="24"/>
        </w:rPr>
        <w:t>Понятие языковой н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Функционально-стилистическая дифференциация СРЛЯ. Взаимодействие функциональных ст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Речевое взаимодействие. Основные единицы общения. Виды речевого взаимо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Аспекты речи: нормативный, коммуникативный, этический. Условия успешного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Устная и письменная разновидности литературн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Речь и количество участников общения. Диалог, монолог и поли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Функционально-смысловые типы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Стиль языка и стиль речи. Понятие жанровых разновидностей функциональных ст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Стилевые (языковые) особенности научного сти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Жанровые особенности научного сти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Официально-деловой стиль: сфера функционирования, языковые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Интернациональные свойства русской официально-деловой письменной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риемы унификации языка служебных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Язык и стиль информационно-справочных и справочно-аналитических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Язык и стиль инструктивно-методических документов. Резю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равила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Речевой этикет в докуме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ублицистический стиль: жанровая дифференциация и отбор языковых средств в публицистическом сти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Выразительно-изобразительные средства: тропы и фиг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/>
      </w:pPr>
      <w:r>
        <w:rPr>
          <w:szCs w:val="24"/>
        </w:rPr>
        <w:t>Публицистический стиль в устной публичной речи: ораторская речь и риторика; общая риторика, ее части и категории; частные рито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убличное выступление: оратор, аудитория, обстановка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Подготовка речи: определение темы и цели речи. Составление плана, поиск и подбор материала, работа с литературой, текст выступления, конспект, тези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Композиция речи, методы изложения материала, приемы ведения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Убедительность речи. Виды аргументов. Логические ошибки. Аргументы логические и психологическ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Словесное оформление публичного вы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Информативность и точность речи: лаконичность и сжатость (многословие, плеоназм и тавтология); предметная и понятийная точность речи (многозначность); словесная игра (каламбур и парадокс); синонимы и антонимы, парони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Ясность и понимание речи: эмпатия и логичность; психолого-риторические средства; общеупотребительная и необщеупотребительная лексика, иноязычная лексика; приемы объяснения 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 xml:space="preserve">Выразительность речи. Система средств выразительности: фигуры, тропы и стру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42" w:hanging="360"/>
        <w:rPr>
          <w:szCs w:val="24"/>
        </w:rPr>
      </w:pPr>
      <w:r>
        <w:rPr>
          <w:szCs w:val="24"/>
        </w:rPr>
        <w:t>Разговорная речь как особая функциональная разновидность русского литератрурного языка: роль внеязыковых факторов. Общая характеристика разговорного стил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  <w:jc w:val="right"/>
      <w:rPr>
        <w:color w:val="000000"/>
        <w:sz w:val="22"/>
        <w:szCs w:val="22"/>
        <w:lang w:eastAsia="ru-RU"/>
      </w:rPr>
    </w:pPr>
    <w:r>
      <w:rPr>
        <w:color w:val="000000"/>
        <w:sz w:val="22"/>
        <w:szCs w:val="22"/>
        <w:lang w:eastAsia="ru-RU"/>
      </w:rPr>
      <w:t>Составитель: старший преподаватель Моисеева А.А.</w:t>
    </w:r>
  </w:p>
  <w:p>
    <w:pPr>
      <w:pStyle w:val="Header"/>
      <w:rPr>
        <w:color w:val="000000"/>
        <w:sz w:val="22"/>
        <w:szCs w:val="22"/>
        <w:lang w:eastAsia="ru-RU"/>
      </w:rPr>
    </w:pPr>
    <w:r>
      <w:rPr>
        <w:color w:val="000000"/>
        <w:sz w:val="22"/>
        <w:szCs w:val="22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6:00Z</dcterms:created>
  <dc:creator>User</dc:creator>
  <dc:description/>
  <cp:keywords/>
  <dc:language>en-US</dc:language>
  <cp:lastModifiedBy>Admin</cp:lastModifiedBy>
  <dcterms:modified xsi:type="dcterms:W3CDTF">2018-02-21T06:26:00Z</dcterms:modified>
  <cp:revision>2</cp:revision>
  <dc:subject/>
  <dc:title>Вопросы к зачету</dc:title>
</cp:coreProperties>
</file>