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литератур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нк Н.А., Левина И.И., Бонк И.А. В 2 томах. Английский шаг за шагом. – М.: РОСМЭН, 2006. - 938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маева Н. Л. Английский язык для экономистов: Вводные темы. Учебное пособие для вузов. - М.: Экзамен, 2005. – 224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евелева С. А., Скворцова М. В. Бизнес-английский. Учебное пособие для вузов. – М.: Юнити-Дана, 2001. -  264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ушенкова Е.В. Английский язык для студентов экономических специальностей. – М.: АСТ, 2005. – 350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Мюллер В.К.  Англо-русский словарь. – М.: Оникс, 2007. – 976 с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11" w:hanging="357"/>
        <w:contextualSpacing/>
        <w:jc w:val="both"/>
        <w:rPr/>
      </w:pPr>
      <w:r>
        <w:rPr>
          <w:sz w:val="28"/>
          <w:szCs w:val="28"/>
        </w:rPr>
        <w:t>Агабекян И. П., Коваленко П. И. Английский язык для экономистов. – М.: Феникс, 2004. – 405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11" w:hanging="357"/>
        <w:contextualSpacing/>
        <w:jc w:val="both"/>
        <w:rPr/>
      </w:pPr>
      <w:r>
        <w:rPr>
          <w:sz w:val="28"/>
          <w:szCs w:val="28"/>
        </w:rPr>
        <w:t>Воронцова И. И.,  Ильина  А. К., Момджи Ю. В. Английский язык для студентов экономических факультетов. – М.: Приор-издат, 2004. – 144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11" w:hanging="357"/>
        <w:contextualSpacing/>
        <w:jc w:val="both"/>
        <w:rPr/>
      </w:pPr>
      <w:r>
        <w:rPr>
          <w:sz w:val="28"/>
          <w:szCs w:val="28"/>
        </w:rPr>
        <w:t>Малюга Е. Н. Английский язык для экономистов. – М.: Питер, 2004. – 304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11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ерьянова Л. В. Деловой английский. Банковская переписка. – М.: Оникс, 2004. – 321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11" w:hanging="357"/>
        <w:contextualSpacing/>
        <w:jc w:val="both"/>
        <w:rPr/>
      </w:pPr>
      <w:r>
        <w:rPr>
          <w:sz w:val="28"/>
          <w:szCs w:val="28"/>
        </w:rPr>
        <w:t>Мусихина О. Н. Английский язык для экономистов. Практикум. – М.: Феникс, 2004. – 352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11" w:hanging="357"/>
        <w:contextualSpacing/>
        <w:jc w:val="both"/>
        <w:rPr/>
      </w:pPr>
      <w:r>
        <w:rPr>
          <w:sz w:val="28"/>
          <w:szCs w:val="28"/>
        </w:rPr>
        <w:t>Федорова Л. М. Деловой английский. 38 уроков для студентов-экономистов. – М.: Гардарики, 2006. – 35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11" w:hanging="357"/>
        <w:contextualSpacing/>
        <w:jc w:val="both"/>
        <w:rPr/>
      </w:pPr>
      <w:r>
        <w:rPr>
          <w:sz w:val="28"/>
          <w:szCs w:val="28"/>
        </w:rPr>
        <w:t>Израилевич Е. Е., Качалова К.Н. Практическая грамматика английского языка с упражнениями и ключами. – М.: ЛадКом, 2008. – 72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11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йхман Г.А. Новое в грамматике современного английского языка. – М. : АСТ, 2002. – 544 с.</w:t>
      </w:r>
    </w:p>
    <w:p>
      <w:pPr>
        <w:pStyle w:val="Style15"/>
        <w:ind w:left="454" w:hanging="0"/>
        <w:jc w:val="both"/>
        <w:rPr>
          <w:b/>
          <w:b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Интернет-ресурсы</w:t>
      </w:r>
    </w:p>
    <w:p>
      <w:pPr>
        <w:pStyle w:val="Style15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>WWW.English.com.</w:t>
      </w:r>
    </w:p>
    <w:p>
      <w:pPr>
        <w:pStyle w:val="Style15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>WWW.toefl.com.</w:t>
      </w:r>
    </w:p>
    <w:p>
      <w:pPr>
        <w:pStyle w:val="Style15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>WWW.bbc/co.UK</w:t>
      </w:r>
    </w:p>
    <w:p>
      <w:pPr>
        <w:pStyle w:val="Style15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ritishcounc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</w:p>
    <w:p>
      <w:pPr>
        <w:pStyle w:val="Style15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ou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Style15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rlit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Style15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</w:p>
    <w:p>
      <w:pPr>
        <w:pStyle w:val="Style15"/>
        <w:ind w:left="4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pen-friends.net</w:t>
      </w:r>
    </w:p>
    <w:p>
      <w:pPr>
        <w:pStyle w:val="Style15"/>
        <w:ind w:left="4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glish.language.ru</w:t>
      </w:r>
    </w:p>
    <w:p>
      <w:pPr>
        <w:pStyle w:val="Style15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>Study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Жукова С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9:12:00Z</dcterms:created>
  <dc:creator>ShenaevaOV</dc:creator>
  <dc:description/>
  <cp:keywords/>
  <dc:language>en-US</dc:language>
  <cp:lastModifiedBy>Admin</cp:lastModifiedBy>
  <dcterms:modified xsi:type="dcterms:W3CDTF">2018-03-15T13:49:00Z</dcterms:modified>
  <cp:revision>4</cp:revision>
  <dc:subject/>
  <dc:title/>
</cp:coreProperties>
</file>