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Аннотированный указатель</w:t>
      </w:r>
    </w:p>
    <w:tbl>
      <w:tblPr>
        <w:tblW w:w="5000" w:type="pct"/>
        <w:jc w:val="left"/>
        <w:tblInd w:w="-45" w:type="dxa"/>
        <w:tblLayout w:type="fixed"/>
        <w:tblCellMar>
          <w:top w:w="15" w:type="dxa"/>
          <w:left w:w="15" w:type="dxa"/>
          <w:bottom w:w="15" w:type="dxa"/>
          <w:right w:w="15" w:type="dxa"/>
        </w:tblCellMar>
      </w:tblPr>
      <w:tblGrid>
        <w:gridCol w:w="967"/>
        <w:gridCol w:w="1877"/>
        <w:gridCol w:w="6511"/>
      </w:tblGrid>
      <w:tr>
        <w:trPr/>
        <w:tc>
          <w:tcPr>
            <w:tcW w:w="9355" w:type="dxa"/>
            <w:gridSpan w:val="3"/>
            <w:tcBorders/>
            <w:vAlign w:val="center"/>
          </w:tcPr>
          <w:p>
            <w:pPr>
              <w:pStyle w:val="Normal"/>
              <w:snapToGrid w:val="false"/>
              <w:rPr/>
            </w:pPr>
            <w:r>
              <w:rPr/>
            </w:r>
          </w:p>
        </w:tc>
      </w:tr>
      <w:tr>
        <w:trPr/>
        <w:tc>
          <w:tcPr>
            <w:tcW w:w="967" w:type="dxa"/>
            <w:tcBorders/>
          </w:tcPr>
          <w:p>
            <w:pPr>
              <w:pStyle w:val="Normal"/>
              <w:rPr/>
            </w:pPr>
            <w:r>
              <w:rPr/>
              <w:t>1</w:t>
            </w:r>
          </w:p>
        </w:tc>
        <w:tc>
          <w:tcPr>
            <w:tcW w:w="1877" w:type="dxa"/>
            <w:tcBorders/>
          </w:tcPr>
          <w:p>
            <w:pPr>
              <w:pStyle w:val="Normal"/>
              <w:rPr/>
            </w:pPr>
            <w:r>
              <w:rPr/>
              <w:t>У.в6я7</w:t>
              <w:br/>
              <w:t>К 56</w:t>
            </w:r>
          </w:p>
        </w:tc>
        <w:tc>
          <w:tcPr>
            <w:tcW w:w="6511" w:type="dxa"/>
            <w:tcBorders/>
          </w:tcPr>
          <w:p>
            <w:pPr>
              <w:pStyle w:val="Normal"/>
              <w:rPr/>
            </w:pPr>
            <w:r>
              <w:rPr>
                <w:b/>
                <w:bCs/>
              </w:rPr>
              <w:t>Ковалев, С.В.</w:t>
            </w:r>
            <w:r>
              <w:rPr/>
              <w:br/>
              <w:t>   Экономическая математика [Текст] : Учебное пособие / С. В. Ковалев. - УМО. - М. : КНОРУС, 2010. - 248с. ; 60х90/16. - Библиогр.: с. 244 - 248. - ISBN 978-5-406-00462-3 : 176р., 2 000 экз.</w:t>
              <w:br/>
              <w:t>Приведены сведения, отвечающие базовым курсам экономики: «Экономическая теория», «Экономика», «Экономический анализ», «Управление производством», «Экономика предприятия», «Практический маркетинг» и другим дисциплинам. Даны тематические ситуационные задачи и подходы к их решению, а также задачи и контрольные задания для самостоятельной или контрольной работы в аудитории. Учебное пособие составлено в виде примеров применения расчетно-математического аппарата для решения задач профессиональной деятельности, принятия решений в области маркетинга, управления производством, исследования потребительского поведения и спроса, неоклассической теории издержек производства (трансформационных затрат), теории прибыли. Проводится анализ теорий предприятия, альтернативных теорий фирмы в трактовке неоклассической микроэкономики и определяются современные подходы к анализу затрат и результативности деятельности предприятия, управлению инвестициями и решению других задач практического предметного приложения экономической математики. Для студентов, бакалавров, магистров экономических специальностей вузов, а также преподавателей, аспирантов и лиц, занимающихся самообразованием или углубленно изучающих экономику на курсах МВ</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2</w:t>
            </w:r>
          </w:p>
        </w:tc>
        <w:tc>
          <w:tcPr>
            <w:tcW w:w="1877" w:type="dxa"/>
            <w:tcBorders/>
          </w:tcPr>
          <w:p>
            <w:pPr>
              <w:pStyle w:val="Normal"/>
              <w:rPr/>
            </w:pPr>
            <w:r>
              <w:rPr/>
              <w:t>У 9(2)29-21я7</w:t>
              <w:br/>
              <w:t>К 56</w:t>
            </w:r>
          </w:p>
        </w:tc>
        <w:tc>
          <w:tcPr>
            <w:tcW w:w="6511" w:type="dxa"/>
            <w:tcBorders/>
          </w:tcPr>
          <w:p>
            <w:pPr>
              <w:pStyle w:val="Normal"/>
              <w:rPr/>
            </w:pPr>
            <w:r>
              <w:rPr>
                <w:b/>
                <w:bCs/>
              </w:rPr>
              <w:t>Ковалева, В.Д.</w:t>
            </w:r>
            <w:r>
              <w:rPr/>
              <w:br/>
              <w:t>   Моделирование финансово-экономической деятельности предприятия [Текст] : Учебное пособие / В. Д. Ковалева, И. В. Додонова. - УМО. - М. : КНОРУС, 2009. - 280с. ; 60х90/16. - Библиогр.: с. 259. - ISBN 978-5-390-00011-3 : 132р., 2 000 экз.</w:t>
              <w:br/>
              <w:t>В учебном пособии рассмотрено моделирование финансово-экономической деятельности предприятия в среде комплекса программ «БИЗНЕС-КУРС», которые дают конкретные экономические знания, развивают навыки управления в условиях конкуренции и экономический образ мышления. Для студентов, обучающихся по специальностям 080105 «Финансы и кредит» и 080109 «Бухгалтерский учет, анализ и аудит».</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3</w:t>
            </w:r>
          </w:p>
        </w:tc>
        <w:tc>
          <w:tcPr>
            <w:tcW w:w="1877" w:type="dxa"/>
            <w:tcBorders/>
          </w:tcPr>
          <w:p>
            <w:pPr>
              <w:pStyle w:val="Normal"/>
              <w:rPr/>
            </w:pPr>
            <w:r>
              <w:rPr/>
              <w:t>Х 628</w:t>
              <w:br/>
              <w:t>У 26</w:t>
            </w:r>
          </w:p>
        </w:tc>
        <w:tc>
          <w:tcPr>
            <w:tcW w:w="6511" w:type="dxa"/>
            <w:tcBorders/>
          </w:tcPr>
          <w:p>
            <w:pPr>
              <w:pStyle w:val="Normal"/>
              <w:rPr/>
            </w:pPr>
            <w:r>
              <w:rPr/>
              <w:t>   </w:t>
            </w:r>
            <w:r>
              <w:rPr>
                <w:b/>
                <w:bCs/>
              </w:rPr>
              <w:t>Уголовно-процессуальный кодекс Российской Федерации по состоянию на 15 мая 2012г. с учетом изменений,внесенных ФЗ от 29 февраля 2012г. № 14-ФЗ,от 1 марта 2012г. №17-ФЗ,18-ФЗ</w:t>
            </w:r>
            <w:r>
              <w:rPr/>
              <w:t xml:space="preserve"> [Текст] . - М. : Проспект; КНОРУС, 2012. - 256с. ; 84х108/32. - ISBN 978-5-392-06040-5 : 40р.70к., 10 000 экз.</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4</w:t>
            </w:r>
          </w:p>
        </w:tc>
        <w:tc>
          <w:tcPr>
            <w:tcW w:w="1877" w:type="dxa"/>
            <w:tcBorders/>
          </w:tcPr>
          <w:p>
            <w:pPr>
              <w:pStyle w:val="Normal"/>
              <w:rPr/>
            </w:pPr>
            <w:r>
              <w:rPr/>
              <w:t>С 5я7</w:t>
              <w:br/>
              <w:t>С 69</w:t>
            </w:r>
          </w:p>
        </w:tc>
        <w:tc>
          <w:tcPr>
            <w:tcW w:w="6511" w:type="dxa"/>
            <w:tcBorders/>
          </w:tcPr>
          <w:p>
            <w:pPr>
              <w:pStyle w:val="Normal"/>
              <w:rPr/>
            </w:pPr>
            <w:r>
              <w:rPr/>
              <w:t>   </w:t>
            </w:r>
            <w:r>
              <w:rPr>
                <w:b/>
                <w:bCs/>
              </w:rPr>
              <w:t>Социология</w:t>
            </w:r>
            <w:r>
              <w:rPr/>
              <w:t xml:space="preserve"> [Текст] : Учебник / Батурин В.К. - 4-е изд. перераб. и доп., МО. - М. : ЮНИТИ, 2012. - 487с. ; 60х90/16. - (Золотой фонд российских учебников). - ISBN 978-5-238-02266-6 : 500р.50к., 10 000 экз.</w:t>
              <w:br/>
              <w:t xml:space="preserve">Рассматриваются основополагающие концепции, теории, методологические подходы, понятия современной социологии в ее историческом и логическом развитии. Особое внимание уделяется анализу фундаментальных проблем развития современного общества средствами и методами социологической науки. Для более глубокого усвоения теоретический материал сопровождается анализом актуальных проблем развития современного общества. Для студентов, аспирантов и преподавателей вузов, а также для всех интересующихся социологией и решением проблем развития современного общества.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5</w:t>
            </w:r>
          </w:p>
        </w:tc>
        <w:tc>
          <w:tcPr>
            <w:tcW w:w="1877" w:type="dxa"/>
            <w:tcBorders/>
          </w:tcPr>
          <w:p>
            <w:pPr>
              <w:pStyle w:val="Normal"/>
              <w:rPr/>
            </w:pPr>
            <w:r>
              <w:rPr/>
              <w:t>У 9(2)42-803я7</w:t>
              <w:br/>
              <w:t>И 46</w:t>
            </w:r>
          </w:p>
        </w:tc>
        <w:tc>
          <w:tcPr>
            <w:tcW w:w="6511" w:type="dxa"/>
            <w:tcBorders/>
          </w:tcPr>
          <w:p>
            <w:pPr>
              <w:pStyle w:val="Normal"/>
              <w:rPr/>
            </w:pPr>
            <w:r>
              <w:rPr>
                <w:b/>
                <w:bCs/>
              </w:rPr>
              <w:t>Ильин, А.С.</w:t>
            </w:r>
            <w:r>
              <w:rPr/>
              <w:br/>
              <w:t>   Реклама в коммуникационном процессе [Текст] : Курс лекций / А. С. Ильин. - М. : КНОРУС, 2012. - 142с. : ил. ; 60х90/16. - Библиогр.: с. 119 - 120. - ISBN 978-5-406-02021-0 : 121р., 500 экз.</w:t>
              <w:br/>
              <w:t>Рассмотрены основные понятия современной рекламы (происхождение и эволюция, сущность и классификация, психологические и социологические основы), а также наиболее актуальные вопросы рекламной коммуникации (разработка рекламных обращений, дизайн рекламного макета, стратегия и тактика рекламной кампании, критерии выбора средства коммуникации). Для студентов специальностей «Связи с общественностью», «Журналистика* и для слушателей дополнительных образовательных профессиональных программ.</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6</w:t>
            </w:r>
          </w:p>
        </w:tc>
        <w:tc>
          <w:tcPr>
            <w:tcW w:w="1877" w:type="dxa"/>
            <w:tcBorders/>
          </w:tcPr>
          <w:p>
            <w:pPr>
              <w:pStyle w:val="Normal"/>
              <w:rPr/>
            </w:pPr>
            <w:r>
              <w:rPr/>
              <w:t>Ч 48я7</w:t>
              <w:br/>
              <w:t>М 12</w:t>
            </w:r>
          </w:p>
        </w:tc>
        <w:tc>
          <w:tcPr>
            <w:tcW w:w="6511" w:type="dxa"/>
            <w:tcBorders/>
          </w:tcPr>
          <w:p>
            <w:pPr>
              <w:pStyle w:val="Normal"/>
              <w:rPr/>
            </w:pPr>
            <w:r>
              <w:rPr/>
              <w:t>   </w:t>
            </w:r>
            <w:r>
              <w:rPr>
                <w:b/>
                <w:bCs/>
              </w:rPr>
              <w:t>Магистерская диссертация : методы и организация исследований, оформление и защита</w:t>
            </w:r>
            <w:r>
              <w:rPr/>
              <w:t xml:space="preserve"> [Текст] : Учебное пособие / Беляев В.И. - УМО. - М. : КНОРУС, 2012. - 264с. ; 60х90/16. - Библиогр.: с. 245 - 254. - ISBN 978-5-406-00961-1 : 297р., 1 000 экз.</w:t>
              <w:br/>
              <w:t xml:space="preserve">Посвящено методологическим основам квалифицированной работы выпускников магистратуры и ключевым аспектам их подготовки. Раскрываются практически все секреты хорошей магистерской диссертации. Дано подробное разъяснение того, что представляет собой магистерская диссертация, как грамотно построить работу над ней, как организовать научное исследование, сбор и обработку данных, оформить полученные результаты, на чем следует заострить внимание при ее защите. Для выпускников магистратуры по направлениям: экономика, менеджмент, торговое дело, реклама и связи с общественностью, а также для преподавателей перечисленных дисциплин.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7</w:t>
            </w:r>
          </w:p>
        </w:tc>
        <w:tc>
          <w:tcPr>
            <w:tcW w:w="1877" w:type="dxa"/>
            <w:tcBorders/>
          </w:tcPr>
          <w:p>
            <w:pPr>
              <w:pStyle w:val="Normal"/>
              <w:rPr/>
            </w:pPr>
            <w:r>
              <w:rPr/>
              <w:t>У 9(2)42я7</w:t>
              <w:br/>
              <w:t>Д 79</w:t>
            </w:r>
          </w:p>
        </w:tc>
        <w:tc>
          <w:tcPr>
            <w:tcW w:w="6511" w:type="dxa"/>
            <w:tcBorders/>
          </w:tcPr>
          <w:p>
            <w:pPr>
              <w:pStyle w:val="Normal"/>
              <w:rPr/>
            </w:pPr>
            <w:r>
              <w:rPr>
                <w:b/>
                <w:bCs/>
              </w:rPr>
              <w:t>Дубровин, И.А.</w:t>
            </w:r>
            <w:r>
              <w:rPr/>
              <w:br/>
              <w:t>   Организация производства на предприятии торговли [Текст] : Учебное пособие / И. А. Дубровин. - 2-е изд. перераб. и доп., УМО. - М. : КНОРУС, 2009. - 304с. ; 60х90/16. - Библиогр.: с. 303. - ISBN 978-5-390-00330-5 : 121р., 1510 экз.</w:t>
              <w:br/>
              <w:t xml:space="preserve">В учебном пособим изложены основные вопросы, связанные с организацией производства на предприятии торговли. Рассмотрены основы теории и практической организации производственных процессов, инфраструктуры предприятия, товарооборота и товароснабжеиия, оперативного регулирования, подготовки, управления качеством и оценки эффективности совершенствования организации производства. Приведены примеры расчетов и вопросы для самопроверки. Учебное пособие предназначено для студентов специальностей «Коммерция!' и «Маркетинг» различных форм обучения, руководителей торговых предприятий и всех, кто стремится овладеть систематизированными знаниями в области орга -иизации процессов торговли.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8</w:t>
            </w:r>
          </w:p>
        </w:tc>
        <w:tc>
          <w:tcPr>
            <w:tcW w:w="1877" w:type="dxa"/>
            <w:tcBorders/>
          </w:tcPr>
          <w:p>
            <w:pPr>
              <w:pStyle w:val="Normal"/>
              <w:rPr/>
            </w:pPr>
            <w:r>
              <w:rPr/>
              <w:t>У.в6я7</w:t>
              <w:br/>
              <w:t>Г 52</w:t>
            </w:r>
          </w:p>
        </w:tc>
        <w:tc>
          <w:tcPr>
            <w:tcW w:w="6511" w:type="dxa"/>
            <w:tcBorders/>
          </w:tcPr>
          <w:p>
            <w:pPr>
              <w:pStyle w:val="Normal"/>
              <w:rPr/>
            </w:pPr>
            <w:r>
              <w:rPr>
                <w:b/>
                <w:bCs/>
              </w:rPr>
              <w:t>Гладилин, А.В. и др.</w:t>
            </w:r>
            <w:r>
              <w:rPr/>
              <w:br/>
              <w:t>   Эконометрика [Текст] : Учебное пособие / Гладилин А.В. и др., А. Н. Герасимов, Е. И. Громов ; Гладилин А.В., Герасимов А.Н., Громов Е.И. - 3-е изд. стереотип., УМО. - М. : КНОРУС, 2011. - 232с. ; 60х90/16. - Библиогр.: с. 215. - ISBN 978-5-406-00943-7 : 154р., 1 000 экз.</w:t>
              <w:br/>
              <w:t>Рассматриваются основные методы и приемы анализа экономических процессов, порядок спецификации, параметризации и верификации экономических моделей парной и множественной регрессии. Большой материал посвящен анализу временных рядов и системам одновременных уравнений. Для студентов, аспирантов, преподавателей вузов, а также для специалистов аналитических служб организаций.</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9</w:t>
            </w:r>
          </w:p>
        </w:tc>
        <w:tc>
          <w:tcPr>
            <w:tcW w:w="1877" w:type="dxa"/>
            <w:tcBorders/>
          </w:tcPr>
          <w:p>
            <w:pPr>
              <w:pStyle w:val="Normal"/>
              <w:rPr/>
            </w:pPr>
            <w:r>
              <w:rPr/>
              <w:t>У 9(2)42-13я7</w:t>
              <w:br/>
              <w:t>П 18</w:t>
            </w:r>
          </w:p>
        </w:tc>
        <w:tc>
          <w:tcPr>
            <w:tcW w:w="6511" w:type="dxa"/>
            <w:tcBorders/>
          </w:tcPr>
          <w:p>
            <w:pPr>
              <w:pStyle w:val="Normal"/>
              <w:rPr/>
            </w:pPr>
            <w:r>
              <w:rPr>
                <w:b/>
                <w:bCs/>
              </w:rPr>
              <w:t>Парамонова, Т.Н.</w:t>
            </w:r>
            <w:r>
              <w:rPr/>
              <w:br/>
              <w:t>   Конкурентоспособность предприятий розничной торговли [Текст] : Учебное пособие / Т. Н. Парамонова, И. Н. Красюк. - УМО. - М. : КНОРУС, 2010. - 120с. ; 60х90/16. - Библиогр.: с. 119 - 120. - ISBN 978-5-406-00715-0 : 99р., 1576 экз.</w:t>
              <w:br/>
              <w:t xml:space="preserve">Рассмотрены основные подходы к формированию конкурентоспособности предприятий розничной торговли, действующих в условиях российского рынка. Приводятся практические примеры использования маркетингового инструментария для повышения конкурентоспособности предприятий розничной торговли. Для студентов, аспирантов и преподавателей экономических вузов, а также для маркетологов, менеджеров, экономистов, интересующихся вопросами повышения конкурентоспособное!^ розничном торгового предприятия.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10</w:t>
            </w:r>
          </w:p>
        </w:tc>
        <w:tc>
          <w:tcPr>
            <w:tcW w:w="1877" w:type="dxa"/>
            <w:tcBorders/>
          </w:tcPr>
          <w:p>
            <w:pPr>
              <w:pStyle w:val="Normal"/>
              <w:rPr/>
            </w:pPr>
            <w:r>
              <w:rPr/>
              <w:t>У.в6я7</w:t>
              <w:br/>
              <w:t>С 13</w:t>
            </w:r>
          </w:p>
        </w:tc>
        <w:tc>
          <w:tcPr>
            <w:tcW w:w="6511" w:type="dxa"/>
            <w:tcBorders/>
          </w:tcPr>
          <w:p>
            <w:pPr>
              <w:pStyle w:val="Normal"/>
              <w:rPr/>
            </w:pPr>
            <w:r>
              <w:rPr>
                <w:b/>
                <w:bCs/>
              </w:rPr>
              <w:t>Савиных, В.Н.</w:t>
            </w:r>
            <w:r>
              <w:rPr/>
              <w:br/>
              <w:t>   Математическое моделирование производственного и финансового менеджмента [Текст] : Учебное пособие / В. Н. Савиных. - УМО. - М. : КНОРУС, 2012. - 192с. ; 60х90/16. - Библиогр.: с. 191 - 192. - ISBN 978-5-406-01873-6 : 121р., 500 экз.</w:t>
              <w:br/>
              <w:t xml:space="preserve">Содержит теоретические положения и методику выполнения индивидуальных расчетно-графических и лабораторных работ по темам математического моделирования производственного и финансового менеджмента. На примерах решения типовых задач изучаются методы оптимизации управления производством, коммерцией и финансами, а также показываются приемы компьютерной реализации соответствующих моделей в среде Excel. Главной целью учебного пособия является оказание методической помощи в самостоятельном решении студентом предложенного ему индивидуального набора задач но всем темам курса «Экономико-математические методы». Для студентов 11! и IVкурсов специальности 080507 «Менеджмент организации» и направления 080500 «Менеджмент».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11</w:t>
            </w:r>
          </w:p>
        </w:tc>
        <w:tc>
          <w:tcPr>
            <w:tcW w:w="1877" w:type="dxa"/>
            <w:tcBorders/>
          </w:tcPr>
          <w:p>
            <w:pPr>
              <w:pStyle w:val="Normal"/>
              <w:rPr/>
            </w:pPr>
            <w:r>
              <w:rPr/>
              <w:t>Х 93я7</w:t>
              <w:br/>
              <w:t>М 43</w:t>
            </w:r>
          </w:p>
        </w:tc>
        <w:tc>
          <w:tcPr>
            <w:tcW w:w="6511" w:type="dxa"/>
            <w:tcBorders/>
          </w:tcPr>
          <w:p>
            <w:pPr>
              <w:pStyle w:val="Normal"/>
              <w:rPr/>
            </w:pPr>
            <w:r>
              <w:rPr/>
              <w:t>   </w:t>
            </w:r>
            <w:r>
              <w:rPr>
                <w:b/>
                <w:bCs/>
              </w:rPr>
              <w:t>Международное частное право</w:t>
            </w:r>
            <w:r>
              <w:rPr/>
              <w:t xml:space="preserve"> [Текст] : Учебник / Дмитриева Г.К. - 3-е изд. перераб. и доп. - М. : Проспект, 2012. - 656с. ; 60х90/16. - ISBN 978-5-392-03011-8 : 349р.80к., 3 000 экз.</w:t>
              <w:br/>
              <w:t xml:space="preserve">В учебнике, подготовленном в соответствии с Государственным образовательным стандартом и программой МГЮА им. О. Е. Кутафина, изложены все основные общие положения, характеризующие природу и специфику международного частного права, рассмотрены правовое положение иностранных граждан и юридических лиц в России и за рубежом; основные подотрасли и институты международного частного права: правовой режим собственности и интеллектуальной собственности, внешнеэкономические сделки, международные перевозки, денежные обязательства, трудовые, деликтные, брачно-се-мейные, наследственные отношения; вопросы международного гражданского процесса и международного коммерческого арбитража. Учебник подготовлен на основе анализа законодательства Российской Федерации, а также законов ряда иностранных государств и международных документов. Третье, переработанное и дополненное, издание настоящего учебника учитывает произошедшие изменения в национальном и международном праве. Для студентов, аспирантов и преподавателей юридических вузов и факультетов, экономических и других учебных учреждений, специализирующихся на международной предпринимательской деятельности, а также для юристов-практиков и преподавателей.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12</w:t>
            </w:r>
          </w:p>
        </w:tc>
        <w:tc>
          <w:tcPr>
            <w:tcW w:w="1877" w:type="dxa"/>
            <w:tcBorders/>
          </w:tcPr>
          <w:p>
            <w:pPr>
              <w:pStyle w:val="Normal"/>
              <w:rPr/>
            </w:pPr>
            <w:r>
              <w:rPr/>
              <w:t>У 9(2)-212я7</w:t>
              <w:br/>
              <w:t>В 19</w:t>
            </w:r>
          </w:p>
        </w:tc>
        <w:tc>
          <w:tcPr>
            <w:tcW w:w="6511" w:type="dxa"/>
            <w:tcBorders/>
          </w:tcPr>
          <w:p>
            <w:pPr>
              <w:pStyle w:val="Normal"/>
              <w:rPr/>
            </w:pPr>
            <w:r>
              <w:rPr>
                <w:b/>
                <w:bCs/>
              </w:rPr>
              <w:t>Васин, С.М.</w:t>
            </w:r>
            <w:r>
              <w:rPr/>
              <w:br/>
              <w:t>   Управление рисками на предприятии [Текст] : Учебное пособие / С. М. Васин, В. С. Шутов. - УМО. - М. : КНОРУС, 2010. - 304с. ; 60х90/16. - Библиогр.: с. 298 - 299. - ISBN 978-5-406-00191-2 : 151р.80к., 3 000 экз.</w:t>
              <w:br/>
              <w:t xml:space="preserve">В условиях трансформации социально-экономической системы государства развитие хозяйствующих субъектов сопряжено со множеством трудностей. Вследствие высокой активности факторов внешней среды стратегические и тактические планы фирмы нередко становятся нереализуемыми. Учебное пособие раскрывает сущность рисков в предпринимательской деятельности и выстраивает их классификацию, определяет методы выявления и анализа рисков, особенности управления рисками в структуре стратегии предприятия. Для студентов, обучающихся по специальности «Менеджмент организации», преподавателей управленческих дисциплин, а также руководителей предприятий и организаций.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13</w:t>
            </w:r>
          </w:p>
        </w:tc>
        <w:tc>
          <w:tcPr>
            <w:tcW w:w="1877" w:type="dxa"/>
            <w:tcBorders/>
          </w:tcPr>
          <w:p>
            <w:pPr>
              <w:pStyle w:val="Normal"/>
              <w:rPr/>
            </w:pPr>
            <w:r>
              <w:rPr/>
              <w:t>У 9(2)26я7</w:t>
              <w:br/>
              <w:t>Р 17</w:t>
            </w:r>
          </w:p>
        </w:tc>
        <w:tc>
          <w:tcPr>
            <w:tcW w:w="6511" w:type="dxa"/>
            <w:tcBorders/>
          </w:tcPr>
          <w:p>
            <w:pPr>
              <w:pStyle w:val="Normal"/>
              <w:rPr/>
            </w:pPr>
            <w:r>
              <w:rPr>
                <w:b/>
                <w:bCs/>
              </w:rPr>
              <w:t>Разумова, И.А.</w:t>
            </w:r>
            <w:r>
              <w:rPr/>
              <w:br/>
              <w:t>   Ипотечное кредитование [Текст] : Учебное пособие / И. А. Разумова. - 2-е изд., МО. - СПб. : Питер, 2009. - 304с. ; 60х90/16. - (Учебное пособие). - ISBN 978-5-388-00766-7 : 198р., 3 000 экз.</w:t>
              <w:br/>
              <w:t>В книге отражены все новейшие тенденции развития ипотечного кредитования с учетом последних изменений в законодательстве. Автор уделяет внимание изучению зарубежного опыта организации систем ипотечного кредита, рассматривает возможность и необходимость применения его в российской банковской практике и помогает понять, что необходимо для того, чтобы механизмы, которые уже доказали свою эффективность во всем мире, заработали и в России. Подробно анализируются все необходимые элементы системы ипотечного кредитования, без которых невозможно сделать ипотечные операции привлекательной сферой деятельности для коммерческих банков, а ипотечные кредиты доступными большинству российских фаждан. Во втором издании подробно рассмотрена система ипотечного кредитования в Российской Федерации, показано ее поэтапное развитие и современное состояние. Рассматриваются основные концепции, принятые Правительством РФ в сфере жилищного строительства и ипотечного кредитования; законодательные акты, регулирующие деятельность участников ипотечного рынка, основные целевые программы, действующие на федеральном и региональном уровне, а также опыт российских банков в предоставлении кредитов населению на покупку жилья. Учебное пособие предназначено для студентов экономических вузов и факультетов, обучающихся по специальности «Финансы и кредит», будет полезным приобретением для преподавателей, читающих этот курс, банковских работников, а также для всех желающих улучшить свои жилищные условия. Рекомендовано Министерством образования РФ в качестве учебного пособия для студентов высших учебных заведений, обучающихся по специальности «Финансы и кредит».</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14</w:t>
            </w:r>
          </w:p>
        </w:tc>
        <w:tc>
          <w:tcPr>
            <w:tcW w:w="1877" w:type="dxa"/>
            <w:tcBorders/>
          </w:tcPr>
          <w:p>
            <w:pPr>
              <w:pStyle w:val="Normal"/>
              <w:rPr/>
            </w:pPr>
            <w:r>
              <w:rPr/>
              <w:t>У 9(2)212я7</w:t>
              <w:br/>
              <w:t>У 67</w:t>
            </w:r>
          </w:p>
        </w:tc>
        <w:tc>
          <w:tcPr>
            <w:tcW w:w="6511" w:type="dxa"/>
            <w:tcBorders/>
          </w:tcPr>
          <w:p>
            <w:pPr>
              <w:pStyle w:val="Normal"/>
              <w:rPr/>
            </w:pPr>
            <w:r>
              <w:rPr/>
              <w:t>   </w:t>
            </w:r>
            <w:r>
              <w:rPr>
                <w:b/>
                <w:bCs/>
              </w:rPr>
              <w:t>Управленческие решения : технология, методы и инструменты</w:t>
            </w:r>
            <w:r>
              <w:rPr/>
              <w:t xml:space="preserve"> [Текст] : Учебное пособие / Шеметов П.В., Радионов В.В., Никифорова Л.Е., Петухова. - УМО. - М. : ОМЕГА-Л, 2011. - 398с. ; 60х90/16. - (Высшая школа менеджмента). - Библиогр.: с. 389 - 390. - ISBN 978-5-370-02146-6 : 284р.90к., 1 000 экз.</w:t>
              <w:br/>
              <w:t>В учебном пособии рассмотрен комплекс проблем, связанных с разработкой управленческого решения: система научных концепций, методические основы теории принятия решений; природа и классы управленческих решений; методы и модели принятия решений; основные подходы к реализации отдельных этапов процесса принятия решений, в том числе диагностика и формулировка проблем, постановка целей, определение критериев, методы формирования альтернатив и их анализа, подготовка и планирование процесса реализации решений. Значительное внимание уделено учету человеческого фактора о процессе принятия решений. Изложение материала сопровождается примерами использования рассматриваемых методик в отечественной и зарубежной практике, контрольными вопросами, ситуационными задачами, тестами. Учебное пособие предназначено для студентов и магистрантов, обучающихся по направлениям «Менеджмент», «Экономика», специальностям «Менеджмент организации», «Экономика и управление на предприятии», «Антикризисное управление», а также для менеджеров предприятий и организаций и преподавателей вузов.</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15</w:t>
            </w:r>
          </w:p>
        </w:tc>
        <w:tc>
          <w:tcPr>
            <w:tcW w:w="1877" w:type="dxa"/>
            <w:tcBorders/>
          </w:tcPr>
          <w:p>
            <w:pPr>
              <w:pStyle w:val="Normal"/>
              <w:rPr/>
            </w:pPr>
            <w:r>
              <w:rPr/>
              <w:t>С 6я7</w:t>
              <w:br/>
              <w:t>Б 28</w:t>
            </w:r>
          </w:p>
        </w:tc>
        <w:tc>
          <w:tcPr>
            <w:tcW w:w="6511" w:type="dxa"/>
            <w:tcBorders/>
          </w:tcPr>
          <w:p>
            <w:pPr>
              <w:pStyle w:val="Normal"/>
              <w:rPr/>
            </w:pPr>
            <w:r>
              <w:rPr>
                <w:b/>
                <w:bCs/>
              </w:rPr>
              <w:t>Батракова, Л.Г.</w:t>
            </w:r>
            <w:r>
              <w:rPr/>
              <w:br/>
              <w:t>   Теория статистики [Текст] : Учебное пособие / Л. Г. Батракова. - УМО. - М. : КНОРУС, 2010. - 528с. ; 60х90/16. - Библиогр.: с. 525 -526. - ISBN 978-5-406--00002-1 : 220р., 3 000 экз.</w:t>
              <w:br/>
              <w:t>Изложены вопросы теории статистики. Уделено внимание вопросам исторического развития методов статистики. Представлено их использование в социально-экономических исследованиях, приведены расчеты показателей вариации в определении финансового риска, показателей динамики для выявления тенденции развития и изучения циклических сезонных колебаний, выполнен корреляционный анализ для выявления взаимосвязей между явлениями, регрессионный анализ для прогнозирования, индексный метод для изучения сложных социально-экономических явлений</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16</w:t>
            </w:r>
          </w:p>
        </w:tc>
        <w:tc>
          <w:tcPr>
            <w:tcW w:w="1877" w:type="dxa"/>
            <w:tcBorders/>
          </w:tcPr>
          <w:p>
            <w:pPr>
              <w:pStyle w:val="Normal"/>
              <w:rPr/>
            </w:pPr>
            <w:r>
              <w:rPr/>
              <w:t>У 053я7</w:t>
              <w:br/>
              <w:t>К 63</w:t>
            </w:r>
          </w:p>
        </w:tc>
        <w:tc>
          <w:tcPr>
            <w:tcW w:w="6511" w:type="dxa"/>
            <w:tcBorders/>
          </w:tcPr>
          <w:p>
            <w:pPr>
              <w:pStyle w:val="Normal"/>
              <w:rPr/>
            </w:pPr>
            <w:r>
              <w:rPr/>
              <w:t>   </w:t>
            </w:r>
            <w:r>
              <w:rPr>
                <w:b/>
                <w:bCs/>
              </w:rPr>
              <w:t>Комплексный экономический анализ хозяйственной деятельности</w:t>
            </w:r>
            <w:r>
              <w:rPr/>
              <w:t xml:space="preserve"> [Текст] : Учебное пособие / Алексеева А.И., Васильев Ю.В., Малеева А.В., Ушвицкий Л.И. - 3-е изд. перераб. и доп., УМО. - М. : КНОРУС, 2011. - 712с. ; 60х90/16. - Библиогр.: с. 695 - 701 . - ISBN 978-5-406-00730-3 : 418р., 3 000 экз.</w:t>
              <w:br/>
              <w:t>Изложены теоретические и практические средства и методы экономического и финансового анализа хозяйственной деятельности, позволяющие повысить эффективность и результативность экономической и финансовой деятельности организаций. Особое внимание уделено организации аналитической работы, планированию деятельности коммерческих организаций, анализу в системе маркетинга и работы с ценными бумагами, инвестиционному анализу, оценке экономического потенциала и бизнеса. Приведены аналитические методики, позволяющие повысить эффективность экономического и финансового анализа и учитывающие современную ориентацию на международные стандарты бухгалтерского учета. Для студентов, обучающихся по экономическим специальностям, аспирантов, преподавателей, работников экономических служб коммерческих организаци</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17</w:t>
            </w:r>
          </w:p>
        </w:tc>
        <w:tc>
          <w:tcPr>
            <w:tcW w:w="1877" w:type="dxa"/>
            <w:tcBorders/>
          </w:tcPr>
          <w:p>
            <w:pPr>
              <w:pStyle w:val="Normal"/>
              <w:rPr/>
            </w:pPr>
            <w:r>
              <w:rPr/>
              <w:t>У 053я7</w:t>
              <w:br/>
              <w:t>К 63</w:t>
            </w:r>
          </w:p>
        </w:tc>
        <w:tc>
          <w:tcPr>
            <w:tcW w:w="6511" w:type="dxa"/>
            <w:tcBorders/>
          </w:tcPr>
          <w:p>
            <w:pPr>
              <w:pStyle w:val="Normal"/>
              <w:rPr/>
            </w:pPr>
            <w:r>
              <w:rPr/>
              <w:t>   </w:t>
            </w:r>
            <w:r>
              <w:rPr>
                <w:b/>
                <w:bCs/>
              </w:rPr>
              <w:t>Комплексный экономический анализ хозяйственной деятельности</w:t>
            </w:r>
            <w:r>
              <w:rPr/>
              <w:t xml:space="preserve"> [Текст] : Учебное пособие / Алексеева А.И., Васильев Ю.В., Малеева А.В., Ушвицкий Л.И. - 2-е изд. перераб. и доп., УМО. - М. : КНОРУС, 2009. - 688с. ; 60х90/16. - Библиогр.: с. 677 - 683. - ISBN 978-5-390-00133-2 : 418р., 3 000 экз.</w:t>
              <w:br/>
              <w:t>Изложены теоретические и практические средства и методы экономического и финансового анализа хозяйственной деятельности, позволяющие повысить эффективность и результативность экономической и финансовой деятельности организаций. Особое внимание уделено организации аналитической работы, планированию деятельности коммерческих организаций, анализу в системе маркетинга и работы с ценными бумагами, инвестиционному анализу, оценке экономического потенциала и бизнеса. Приведены аналитические методики, позволяющие повысить эффективность экономического и финансового анализа и учитывающие современную ориентацию на международные стандарты бухгалтерского учета.</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18</w:t>
            </w:r>
          </w:p>
        </w:tc>
        <w:tc>
          <w:tcPr>
            <w:tcW w:w="1877" w:type="dxa"/>
            <w:tcBorders/>
          </w:tcPr>
          <w:p>
            <w:pPr>
              <w:pStyle w:val="Normal"/>
              <w:rPr/>
            </w:pPr>
            <w:r>
              <w:rPr/>
              <w:t>У 052я7</w:t>
              <w:br/>
              <w:t>В 75</w:t>
            </w:r>
          </w:p>
        </w:tc>
        <w:tc>
          <w:tcPr>
            <w:tcW w:w="6511" w:type="dxa"/>
            <w:tcBorders/>
          </w:tcPr>
          <w:p>
            <w:pPr>
              <w:pStyle w:val="Normal"/>
              <w:rPr/>
            </w:pPr>
            <w:r>
              <w:rPr>
                <w:b/>
                <w:bCs/>
              </w:rPr>
              <w:t>Воронова, Е.Ю.</w:t>
            </w:r>
            <w:r>
              <w:rPr/>
              <w:br/>
              <w:t>   Управленческий учет [Текст] : Учебник для бакалавров / Е. Ю. Воронова. - УМО. - М. : Юрайт, 2012. - 551с. ; 84х108/32. - (Бакалавр. Базовый курс). - Библиогр.: с. 542 - 551. - ISBN 978-5-9916-1860-1 : 308р., 1 000 экз.</w:t>
              <w:br/>
              <w:t>В учебнике описываются основные методы управленческого учета в условиях рыночной экономики. Уделено внимание как традиционным, так и новым методам учета затрат и калькулирования себестоимости продукции (работ, услуг). Рассмотрены также особенности управленческого учета в межорганизационных отношениях и управленческий учет как социальная и институциональная практика. Соответствует Федеральному государственному образовательному стандарту высшего профессионального образования третьего поколения.</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19</w:t>
            </w:r>
          </w:p>
        </w:tc>
        <w:tc>
          <w:tcPr>
            <w:tcW w:w="1877" w:type="dxa"/>
            <w:tcBorders/>
          </w:tcPr>
          <w:p>
            <w:pPr>
              <w:pStyle w:val="Normal"/>
              <w:rPr/>
            </w:pPr>
            <w:r>
              <w:rPr/>
              <w:t>У 9(2)-55я7</w:t>
              <w:br/>
              <w:t>С 91</w:t>
            </w:r>
          </w:p>
        </w:tc>
        <w:tc>
          <w:tcPr>
            <w:tcW w:w="6511" w:type="dxa"/>
            <w:tcBorders/>
          </w:tcPr>
          <w:p>
            <w:pPr>
              <w:pStyle w:val="Normal"/>
              <w:rPr/>
            </w:pPr>
            <w:r>
              <w:rPr>
                <w:b/>
                <w:bCs/>
              </w:rPr>
              <w:t>Сухарев, О.С.</w:t>
            </w:r>
            <w:r>
              <w:rPr/>
              <w:br/>
              <w:t>   Инновации в экономике и промышленности [Текст] : Учебное пособие / О. С. Сухарев, С. О. Сухарев. - М. : Высшая школа, 2010. - 317с. ; 60х88/16. - ISBN 978-5-06-006033-1 : 625р.90к., 2 000 экз.</w:t>
              <w:br/>
              <w:t>В работе рассматриваются проблемы инновационной экономики и инновационного менеджмента, раскрываются основы современной инновационной теории предприятия, излагаются аспекты формирования и управления инновационной системой производства.</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20</w:t>
            </w:r>
          </w:p>
        </w:tc>
        <w:tc>
          <w:tcPr>
            <w:tcW w:w="1877" w:type="dxa"/>
            <w:tcBorders/>
          </w:tcPr>
          <w:p>
            <w:pPr>
              <w:pStyle w:val="Normal"/>
              <w:rPr/>
            </w:pPr>
            <w:r>
              <w:rPr/>
              <w:t>Ю 717я7</w:t>
              <w:br/>
              <w:t>М 15</w:t>
            </w:r>
          </w:p>
        </w:tc>
        <w:tc>
          <w:tcPr>
            <w:tcW w:w="6511" w:type="dxa"/>
            <w:tcBorders/>
          </w:tcPr>
          <w:p>
            <w:pPr>
              <w:pStyle w:val="Normal"/>
              <w:rPr/>
            </w:pPr>
            <w:r>
              <w:rPr>
                <w:b/>
                <w:bCs/>
              </w:rPr>
              <w:t>Макаров, Б.В.</w:t>
            </w:r>
            <w:r>
              <w:rPr/>
              <w:br/>
              <w:t>   Деловой этикет [Текст] : Учебное пособие / Б. В. Макаров, А. В. Непогода. - Ростов н/Д : Феникс, 2010. - 316с. ; 84х108/32. - (Бизнес-класс). - Библиогр.: с.314 - 315. - ISBN 978-5-222-16860-8 : 107р.80к., 3 000 экз.</w:t>
              <w:br/>
              <w:t>Настоящее издание представляет собой учебное пособие, дающее ответы на все основные вопросы делового этикета и общения в соответствии с программой курса. Подробно излагаются вопросы этики, морали и нравственности в деловом общении, психологические основы делового общения, этикет и протокол проведения переговоров и деловых встреч. Книга предназначена для студентов, изучающих данную дисциплину, а также аспирантов и преподавателей, а также для руководителей бизнеса, молодых специалистов, желающих освоить основы делового этикета.</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21</w:t>
            </w:r>
          </w:p>
        </w:tc>
        <w:tc>
          <w:tcPr>
            <w:tcW w:w="1877" w:type="dxa"/>
            <w:tcBorders/>
          </w:tcPr>
          <w:p>
            <w:pPr>
              <w:pStyle w:val="Normal"/>
              <w:rPr/>
            </w:pPr>
            <w:r>
              <w:rPr/>
              <w:t>У.в6я7</w:t>
              <w:br/>
              <w:t>Д 79</w:t>
            </w:r>
          </w:p>
        </w:tc>
        <w:tc>
          <w:tcPr>
            <w:tcW w:w="6511" w:type="dxa"/>
            <w:tcBorders/>
          </w:tcPr>
          <w:p>
            <w:pPr>
              <w:pStyle w:val="Normal"/>
              <w:rPr/>
            </w:pPr>
            <w:r>
              <w:rPr>
                <w:b/>
                <w:bCs/>
              </w:rPr>
              <w:t>Дубина, И.Н.</w:t>
            </w:r>
            <w:r>
              <w:rPr/>
              <w:br/>
              <w:t>   Основы теории экономических игр [Текст] : Учебное пособие / И. Н. Дубина. - УМО. - М. : КНОРУС, 2010. - 208с. ; 60х90/16. - Библиогр.: с.187 - 188. - ISBN 978-5-406-00338-1 : 137р.50к., 2 000 экз.</w:t>
              <w:br/>
              <w:t>В простой и доступной форме изложены основы теории игр и рассмотрены ее многочисленные приложения в экономике, управлении и бизнесе. Подробно представлена логика теоретико-игрового анализа. Рассмотрены такие классы игр, которые имеют отчетливые и понятные практические приложения. Математический и логический аппарат теории игр анализируется преимущественно с экономико-прикладных позиций и широко иллюстрируется модельными и реально возникающими ситуациями и проблемами. Учебное пособие включает в себя более 150 практических примеров, задач и упражнений. Для студентов экономических специальностей и направлений, а также для всех, кто интересуется методами принятия стратегических решений.</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22</w:t>
            </w:r>
          </w:p>
        </w:tc>
        <w:tc>
          <w:tcPr>
            <w:tcW w:w="1877" w:type="dxa"/>
            <w:tcBorders/>
          </w:tcPr>
          <w:p>
            <w:pPr>
              <w:pStyle w:val="Normal"/>
              <w:rPr/>
            </w:pPr>
            <w:r>
              <w:rPr/>
              <w:t>У.в6я7</w:t>
              <w:br/>
              <w:t>Д 13</w:t>
            </w:r>
          </w:p>
        </w:tc>
        <w:tc>
          <w:tcPr>
            <w:tcW w:w="6511" w:type="dxa"/>
            <w:tcBorders/>
          </w:tcPr>
          <w:p>
            <w:pPr>
              <w:pStyle w:val="Normal"/>
              <w:rPr/>
            </w:pPr>
            <w:r>
              <w:rPr>
                <w:b/>
                <w:bCs/>
              </w:rPr>
              <w:t>Давыдов, Е.Г.</w:t>
            </w:r>
            <w:r>
              <w:rPr/>
              <w:br/>
              <w:t>   Элементы исследования операций [Текст] : Учебное пособие / Е. Г. Давыдов. - УМО. - М. : КНОРУС, 2010. - 160с. ; 60х90/16. - Библиогр.: с. 197 -198. - ISBN 978-5-406-00149-3 : 99р., 3 000 экз.</w:t>
              <w:br/>
              <w:t>Рассматриваются линейное программирование и динамическое программирование, которые являются самыми важными инструментами, применяемыми в исследовании операций. Изучаются методы линейного, целочисленного линейного и нелинейного программирования, а также принцип оптимальности в динамическом программировании. Линейное программирование применяется к матричным играм. Решается большое количество практических задач и формулируются задачи для самостоятельного решения.</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23</w:t>
            </w:r>
          </w:p>
        </w:tc>
        <w:tc>
          <w:tcPr>
            <w:tcW w:w="1877" w:type="dxa"/>
            <w:tcBorders/>
          </w:tcPr>
          <w:p>
            <w:pPr>
              <w:pStyle w:val="Normal"/>
              <w:rPr/>
            </w:pPr>
            <w:r>
              <w:rPr/>
              <w:t>Т 3(2)я7</w:t>
              <w:br/>
              <w:t>И 90</w:t>
            </w:r>
          </w:p>
        </w:tc>
        <w:tc>
          <w:tcPr>
            <w:tcW w:w="6511" w:type="dxa"/>
            <w:tcBorders/>
          </w:tcPr>
          <w:p>
            <w:pPr>
              <w:pStyle w:val="Normal"/>
              <w:rPr/>
            </w:pPr>
            <w:r>
              <w:rPr/>
              <w:t>   </w:t>
            </w:r>
            <w:r>
              <w:rPr>
                <w:b/>
                <w:bCs/>
              </w:rPr>
              <w:t>История России</w:t>
            </w:r>
            <w:r>
              <w:rPr/>
              <w:t xml:space="preserve"> [Текст] : Учебник / Орлов А.С., Георгиев В.А., Георгиева Н.Г., Сивохина Т.А. - 4-е изд. перераб. и доп. - М. : Проспект, 2012. - 528с. ; 60х90/16. - ISBN 978-5-392-04703-1 : 330р., 60х90/16.</w:t>
              <w:br/>
              <w:t>В учебнике изложена история России с древнейших времен до наших дней с учетом новейших данных, накопленных исторической наукой. Для студентов высших учебных заведений, абитуриентов и всех интересующихся историей Отечес</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24</w:t>
            </w:r>
          </w:p>
        </w:tc>
        <w:tc>
          <w:tcPr>
            <w:tcW w:w="1877" w:type="dxa"/>
            <w:tcBorders/>
          </w:tcPr>
          <w:p>
            <w:pPr>
              <w:pStyle w:val="Normal"/>
              <w:rPr/>
            </w:pPr>
            <w:r>
              <w:rPr/>
              <w:t>У 053я7</w:t>
              <w:br/>
              <w:t>С 66</w:t>
            </w:r>
          </w:p>
        </w:tc>
        <w:tc>
          <w:tcPr>
            <w:tcW w:w="6511" w:type="dxa"/>
            <w:tcBorders/>
          </w:tcPr>
          <w:p>
            <w:pPr>
              <w:pStyle w:val="Normal"/>
              <w:rPr/>
            </w:pPr>
            <w:r>
              <w:rPr>
                <w:b/>
                <w:bCs/>
              </w:rPr>
              <w:t>Сосненко, Л.С. и др.</w:t>
            </w:r>
            <w:r>
              <w:rPr/>
              <w:br/>
              <w:t>   Комплексный экономический анализ хозяйственной деятельности. Краткий курс [Текст] : Учебное пособие / Сосненко Л.С. и др., Е. Н. Свиридова, И. Н. Кивелиус ; Сосненко Л.С., Свиридова Е.Н., Кивелиус И.Н. - 2-е изд. перераб. и доп., УМО. - М. : КНОРУС, 2012. - 252с. ; 60х90/16. - Библиогр.: с. 250 - 252. - ISBN 978-5-406-02004-3 : 110р., 309 экз.</w:t>
              <w:br/>
              <w:t xml:space="preserve">Представлены теоретические и практические аспекты экономического анализа. Рассмотрены сущность, виды, предмет, метод и задачи экономического анализа на современном этане, способы поиска внутрихозяйственных резервов, вопросы организации анализа на предприятиях. Предложен алгоритм оценки экономического потенциала хозяйствующего субъекта и детального анализа денежных потоков и оборачиваемости активов. Методика комплексного анализа важнейших показателей деятельности предприятия представлена в общем виде и на конкретном примере туристской фирмы. Для студентов, аспирантов и преподавателей экономических факультетов и вузов, а также для руководителей и специалистов организаций.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25</w:t>
            </w:r>
          </w:p>
        </w:tc>
        <w:tc>
          <w:tcPr>
            <w:tcW w:w="1877" w:type="dxa"/>
            <w:tcBorders/>
          </w:tcPr>
          <w:p>
            <w:pPr>
              <w:pStyle w:val="Normal"/>
              <w:rPr/>
            </w:pPr>
            <w:r>
              <w:rPr/>
              <w:t>Х 622я7</w:t>
              <w:br/>
              <w:t>Б 23</w:t>
            </w:r>
          </w:p>
        </w:tc>
        <w:tc>
          <w:tcPr>
            <w:tcW w:w="6511" w:type="dxa"/>
            <w:tcBorders/>
          </w:tcPr>
          <w:p>
            <w:pPr>
              <w:pStyle w:val="Normal"/>
              <w:rPr/>
            </w:pPr>
            <w:r>
              <w:rPr/>
              <w:t>   </w:t>
            </w:r>
            <w:r>
              <w:rPr>
                <w:b/>
                <w:bCs/>
              </w:rPr>
              <w:t>Банковское право</w:t>
            </w:r>
            <w:r>
              <w:rPr/>
              <w:t xml:space="preserve"> [Текст] : Учебное пособие / Тавасиев А.М., Килясханов И.Ш. - УМО. - М. : ЮНИТИ, 2011. - 431с. ; 60х90/16. - ISBN 978-5-238-02170-6 : 399р.30к., 10 000 экз.</w:t>
              <w:br/>
              <w:t>Раскрываются основные положения банковского права, вопросы регулирования деятельности банковских и иных кредитных организаций. Рассматриваются темы: банковская система Российской Федерации, проведение операций банками, открытие и ведение банковских счетов, банковская тайна и ее охрана, ответственность кредитных организаций за нарушение банковского права. Большое внимание уделяется правовому регулированию деятельности банковской системы в неординарных условиях, в том числе реорганизации и финансовому оздоровлению проблемных банков, законодательной и нормативной базе ликвидации отдельных кредитных организаций. Для студентов, аспирантов, преподавателей юридических и экономических вузов и факультетов, а также для работников банковской сферы.</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26</w:t>
            </w:r>
          </w:p>
        </w:tc>
        <w:tc>
          <w:tcPr>
            <w:tcW w:w="1877" w:type="dxa"/>
            <w:tcBorders/>
          </w:tcPr>
          <w:p>
            <w:pPr>
              <w:pStyle w:val="Normal"/>
              <w:rPr/>
            </w:pPr>
            <w:r>
              <w:rPr/>
              <w:t>Ю 94я7</w:t>
              <w:br/>
              <w:t>К 70</w:t>
            </w:r>
          </w:p>
        </w:tc>
        <w:tc>
          <w:tcPr>
            <w:tcW w:w="6511" w:type="dxa"/>
            <w:tcBorders/>
          </w:tcPr>
          <w:p>
            <w:pPr>
              <w:pStyle w:val="Normal"/>
              <w:rPr/>
            </w:pPr>
            <w:r>
              <w:rPr>
                <w:b/>
                <w:bCs/>
              </w:rPr>
              <w:t>Корчагина, Т.В.</w:t>
            </w:r>
            <w:r>
              <w:rPr/>
              <w:br/>
              <w:t>   Социально-психологический тренинг [Текст] : Практикум / Т. В. Корчагина. - Самара : СГЭУ, 2009. - 76с. ; 60х84/16. - (Учебная литература для вузов). - Библиогр.: с. 66. - 51р.49к.,150р.</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27</w:t>
            </w:r>
          </w:p>
        </w:tc>
        <w:tc>
          <w:tcPr>
            <w:tcW w:w="1877" w:type="dxa"/>
            <w:tcBorders/>
          </w:tcPr>
          <w:p>
            <w:pPr>
              <w:pStyle w:val="Normal"/>
              <w:rPr/>
            </w:pPr>
            <w:r>
              <w:rPr/>
              <w:t>К 5я7</w:t>
              <w:br/>
              <w:t>М 80</w:t>
            </w:r>
          </w:p>
        </w:tc>
        <w:tc>
          <w:tcPr>
            <w:tcW w:w="6511" w:type="dxa"/>
            <w:tcBorders/>
          </w:tcPr>
          <w:p>
            <w:pPr>
              <w:pStyle w:val="Normal"/>
              <w:rPr/>
            </w:pPr>
            <w:r>
              <w:rPr>
                <w:b/>
                <w:bCs/>
              </w:rPr>
              <w:t>Моряков, О.С.</w:t>
            </w:r>
            <w:r>
              <w:rPr/>
              <w:br/>
              <w:t>   Оборудование машиностроительного производства [Текст] : Учебник / О. С. Моряков. - УМО. - М. : Academia, 2009. - 256с. ; 60х90/16. - (Среднее профессиональное образование). - Библиогр.: с. 250. - ISBN 978-5-7695-6005-7 : 393р.80к., 3 000 экз.</w:t>
              <w:br/>
              <w:t>Учебник предназначен для изучения предмета «Оборудование машиностроительного производства» и является частью учебно-методического комплекта по специальности «Технология машиностроения». Приведено описание оборудования заготовительных цехов, оборудования для транспортирования в утилизацию отходов производства, для механизации и автоматизации складских работ, для сварки (дуговой, плазменной, газовой, контактной, диффузионной и др.). Даны сведения об установках для электрохимических способов обработки и оборудовании автоматических линий и робототехнологических комплексов. Подробно рассмотрено оборудование для подъемно-транспортных работ — грузоподъемные и подъемно-транспортные машины. Описаны монтаж, пуск и сдача оборудования в эксплуатацию.</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28</w:t>
            </w:r>
          </w:p>
        </w:tc>
        <w:tc>
          <w:tcPr>
            <w:tcW w:w="1877" w:type="dxa"/>
            <w:tcBorders/>
          </w:tcPr>
          <w:p>
            <w:pPr>
              <w:pStyle w:val="Normal"/>
              <w:rPr/>
            </w:pPr>
            <w:r>
              <w:rPr/>
              <w:t>Ч 51я7</w:t>
              <w:br/>
              <w:t>К 93</w:t>
            </w:r>
          </w:p>
        </w:tc>
        <w:tc>
          <w:tcPr>
            <w:tcW w:w="6511" w:type="dxa"/>
            <w:tcBorders/>
          </w:tcPr>
          <w:p>
            <w:pPr>
              <w:pStyle w:val="Normal"/>
              <w:rPr/>
            </w:pPr>
            <w:r>
              <w:rPr/>
              <w:t>   </w:t>
            </w:r>
            <w:r>
              <w:rPr>
                <w:b/>
                <w:bCs/>
              </w:rPr>
              <w:t>Курс лекций по дисциплине"Физическая культура"</w:t>
            </w:r>
            <w:r>
              <w:rPr/>
              <w:t xml:space="preserve"> [Текст] / Иванова Л.А. - Самара : СГЭУ, 2009. - 220с. ; 60х84/16. - (Учебная литература для вузов). - Библиогр.: с. 218 -220. - 119р.22к., 100 экз.</w:t>
              <w:br/>
              <w:t>В издании представлены лекции по дисциплине "Физическая культура" для студентов I курса специального учебного отделения (категория "освобожденные" и инвалиды) по разработанной в СГЭУ программе. Лекции предназначены для самостоятельной работы данной категории студентов на занятиях по физическому воспитанию с целью подготовки будущих специалистов к осуществлению оздоровительной и профессиональной деятельности, повышения знаний в области здоровьесберегающих технологий, эффективности практики по физическому воспитанию в высшей школе, совершенствования управления процессом обучения по дисциплине "Физическая культура".</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29</w:t>
            </w:r>
          </w:p>
        </w:tc>
        <w:tc>
          <w:tcPr>
            <w:tcW w:w="1877" w:type="dxa"/>
            <w:tcBorders/>
          </w:tcPr>
          <w:p>
            <w:pPr>
              <w:pStyle w:val="Normal"/>
              <w:rPr/>
            </w:pPr>
            <w:r>
              <w:rPr/>
              <w:t>У 9(2)40-41я7</w:t>
              <w:br/>
              <w:t>К 80</w:t>
            </w:r>
          </w:p>
        </w:tc>
        <w:tc>
          <w:tcPr>
            <w:tcW w:w="6511" w:type="dxa"/>
            <w:tcBorders/>
          </w:tcPr>
          <w:p>
            <w:pPr>
              <w:pStyle w:val="Normal"/>
              <w:rPr/>
            </w:pPr>
            <w:r>
              <w:rPr>
                <w:b/>
                <w:bCs/>
              </w:rPr>
              <w:t>Кретов, И.И.</w:t>
            </w:r>
            <w:r>
              <w:rPr/>
              <w:br/>
              <w:t>   Логистика во внешнеторговой деятельности [Текст] : Учебное пособие / И. И. Кретов, К. В. Садченко. - 3-е изд. перераб. и доп., УМО. - М. : ДИС, 2011. - 272с. ; 60х88//16. - Библиогр.: с. 260 - 262. - ISBN 978-5-8018-0517-7 : 187р., 2 000 экз.</w:t>
              <w:br/>
              <w:t xml:space="preserve">В пособии рассмотрены экспортно-импортные логистические операции, затронуты наиболее проблемные вопросы в логистике и порядок их разрешения на практике. Приводятся практические примеры контрактов по импорту, экспорту, а также наиболее типичные договоры на экспедицию экспортно-импортных грузов. Сформулированы основные обязанности экспедиторов, назначенных продавцом и покупателем, в зависимости от условий поставки в соответствии с Инкотермс. Приведен алгоритм создания логистической информационной системы мониторинга. Пособие предназначено для широкого круга деловых людей, связанных с внешнеторговой деятельностью, руководителей, сотрудников предприятий, торговых компаний, транспортно-экспедиторских фирм, представительств иностранных компаний, юристов, студентов и аспирантов экономических вузов, слушателей вузов по курсам внешнеэкономической деятельности, логистики, управления цепочками поставок, а также для всех читателей, которые желают ознакомиться с основами логистики и внешнеторговой деятельности.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30</w:t>
            </w:r>
          </w:p>
        </w:tc>
        <w:tc>
          <w:tcPr>
            <w:tcW w:w="1877" w:type="dxa"/>
            <w:tcBorders/>
          </w:tcPr>
          <w:p>
            <w:pPr>
              <w:pStyle w:val="Normal"/>
              <w:rPr/>
            </w:pPr>
            <w:r>
              <w:rPr/>
              <w:t>У 9(2)421я7</w:t>
              <w:br/>
              <w:t>В 19</w:t>
            </w:r>
          </w:p>
        </w:tc>
        <w:tc>
          <w:tcPr>
            <w:tcW w:w="6511" w:type="dxa"/>
            <w:tcBorders/>
          </w:tcPr>
          <w:p>
            <w:pPr>
              <w:pStyle w:val="Normal"/>
              <w:rPr/>
            </w:pPr>
            <w:r>
              <w:rPr>
                <w:b/>
                <w:bCs/>
              </w:rPr>
              <w:t>Васильев, Г.А. и др.</w:t>
            </w:r>
            <w:r>
              <w:rPr/>
              <w:br/>
              <w:t>   Маркетинг розничного торгового предприятия [Текст] : Учебное пособие / Васильев Г.А. и др., А. А. Романов, В. А. Поляков ; Васильев Г.А., Романов А.А., Поляков В.А. - М. : Вузовский учебник : ИНФРА-М, 2011. - 159с. ; 60х90/16. - (Вузовский учебник). - Библиогр.: с. 149 - 157. - ISBN 978-5-9558-0152-0 : 173р.80к., 1 000 экз.</w:t>
              <w:br/>
              <w:t>В учебном пособии проанализированы теория и практика маркетинговой деятельности розничного торгового предприятия. Рассмотрены экономическая сущность и содержание розничной торговли, особенности маркетинга; выполнено исследование маркетинговой деятельности на примере ряда предприятий розничной торговли; приведен выбор типов магазинов в условиях маркетинговой стратегии; рассмотрены способы повышения качества торгового обслуживания, мерчендайзинг, торговый ассортимент магазина и др. Для студентов, обучающихся по специальностям «Маркетинг» и «Коммерция», а также практических работников предприятий розничной торговли.</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31</w:t>
            </w:r>
          </w:p>
        </w:tc>
        <w:tc>
          <w:tcPr>
            <w:tcW w:w="1877" w:type="dxa"/>
            <w:tcBorders/>
          </w:tcPr>
          <w:p>
            <w:pPr>
              <w:pStyle w:val="Normal"/>
              <w:rPr/>
            </w:pPr>
            <w:r>
              <w:rPr/>
              <w:t>Т 3(2)я7</w:t>
              <w:br/>
              <w:t>З 93</w:t>
            </w:r>
          </w:p>
        </w:tc>
        <w:tc>
          <w:tcPr>
            <w:tcW w:w="6511" w:type="dxa"/>
            <w:tcBorders/>
          </w:tcPr>
          <w:p>
            <w:pPr>
              <w:pStyle w:val="Normal"/>
              <w:rPr/>
            </w:pPr>
            <w:r>
              <w:rPr>
                <w:b/>
                <w:bCs/>
              </w:rPr>
              <w:t>Зуев, М.Н.</w:t>
            </w:r>
            <w:r>
              <w:rPr/>
              <w:br/>
              <w:t>   История России [Текст] : Учебное пособие для бакалавров / М. Н. Зуев. - 2-е изд. перераб. и доп., МО. - М. : Юрайт, 2013. - 655с. ; 84х108/32. - (Бакалавр. Базовый курс). - Библиогр.: с. 651 - 655. - ISBN 978-5-9916-2151-9 : 327р.80к., 3 000 экз.</w:t>
              <w:br/>
              <w:t>В учебном пособии в сжатой форме излагаются основные этапы развития российской государственности с древнейших времен до наших дней, освещаются проблемы как государственно-политического, социально-экономического и внешнеполитического развития нашего Отечества, так и ключевые вопросы истории российской культуры. Важным дополнением служат приведенные в тексте схемы и хронология событий. Соответствует Федеральному государственному образовательному стандарту высшего профессионального образования третьего поколения.</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32</w:t>
            </w:r>
          </w:p>
        </w:tc>
        <w:tc>
          <w:tcPr>
            <w:tcW w:w="1877" w:type="dxa"/>
            <w:tcBorders/>
          </w:tcPr>
          <w:p>
            <w:pPr>
              <w:pStyle w:val="Normal"/>
              <w:rPr/>
            </w:pPr>
            <w:r>
              <w:rPr/>
              <w:t>Х 621(2Роф)</w:t>
              <w:br/>
              <w:t>А 49</w:t>
            </w:r>
          </w:p>
        </w:tc>
        <w:tc>
          <w:tcPr>
            <w:tcW w:w="6511" w:type="dxa"/>
            <w:tcBorders/>
          </w:tcPr>
          <w:p>
            <w:pPr>
              <w:pStyle w:val="Normal"/>
              <w:rPr/>
            </w:pPr>
            <w:r>
              <w:rPr>
                <w:b/>
                <w:bCs/>
              </w:rPr>
              <w:t>Алехин, А.П. и др.</w:t>
            </w:r>
            <w:r>
              <w:rPr/>
              <w:br/>
              <w:t>   Административное право Российской Федерации : Учебник / Алехин А.П. и др., А. А. Кармолицкий, Ю. М. Козлов ; Алехин А.П., Кармолицкий А.А.,Козлов Ю.М. - М. : Зерцало, 1997. - 670с. - 37.400р.</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33</w:t>
            </w:r>
          </w:p>
        </w:tc>
        <w:tc>
          <w:tcPr>
            <w:tcW w:w="1877" w:type="dxa"/>
            <w:tcBorders/>
          </w:tcPr>
          <w:p>
            <w:pPr>
              <w:pStyle w:val="Normal"/>
              <w:rPr/>
            </w:pPr>
            <w:r>
              <w:rPr/>
              <w:t>У 9(7США)</w:t>
              <w:br/>
              <w:t>Ф 71</w:t>
            </w:r>
          </w:p>
        </w:tc>
        <w:tc>
          <w:tcPr>
            <w:tcW w:w="6511" w:type="dxa"/>
            <w:tcBorders/>
          </w:tcPr>
          <w:p>
            <w:pPr>
              <w:pStyle w:val="Normal"/>
              <w:rPr/>
            </w:pPr>
            <w:r>
              <w:rPr>
                <w:b/>
                <w:bCs/>
              </w:rPr>
              <w:t>Флеминг, Дж.</w:t>
            </w:r>
            <w:r>
              <w:rPr/>
              <w:br/>
              <w:t>   Управление качеством услуг. Метод Human Sigma [Текст] / Флеминг Дж., Асплунд Дж. - Пер. с англ. - М. : Альпина Бизнес Букс, 2009. - 218с. ; 70х100/16. - ISBN 978-5-9614-1006-8 : 468р.50к., 3 000 экз.</w:t>
              <w:br/>
              <w:t>«Качество на 100%» — девиз любой современной компании, стремящейся к лидерству и успеху. Как его добиться? В сфере производства товаров уже давно применяются эффективные методы, такие как шесть сигм. Однако в сфере услуг все гораздо сложнее. Люди — не машины, и к ним неприменимы «конвейерные» подходы. И здесь нам на помощь приходит Human Sigma — метод, прекрасно зарекомендовавший себя среди успешных и продвинутых компаний мирового уровня. Только вовлеченный, искренне приверженный компании сотрудник способен оказать по-настоящему качественную услугу. Только преданность целям компании стимулирует его креативность, высвобождает энергию и формирует доверие. Сделать ваших сотрудников именно такими поможет метод Human Sigma! Книга ориентирована на директоров, топ-менеджеров, менеджеров по развитию, специалистов по управлению персоналом компаний, действующих в самых разных сферах бизнеса.</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34</w:t>
            </w:r>
          </w:p>
        </w:tc>
        <w:tc>
          <w:tcPr>
            <w:tcW w:w="1877" w:type="dxa"/>
            <w:tcBorders/>
          </w:tcPr>
          <w:p>
            <w:pPr>
              <w:pStyle w:val="Normal"/>
              <w:rPr/>
            </w:pPr>
            <w:r>
              <w:rPr/>
              <w:t>У 9(2)421.2</w:t>
              <w:br/>
              <w:t>С 95</w:t>
            </w:r>
          </w:p>
        </w:tc>
        <w:tc>
          <w:tcPr>
            <w:tcW w:w="6511" w:type="dxa"/>
            <w:tcBorders/>
          </w:tcPr>
          <w:p>
            <w:pPr>
              <w:pStyle w:val="Normal"/>
              <w:rPr/>
            </w:pPr>
            <w:r>
              <w:rPr>
                <w:b/>
                <w:bCs/>
              </w:rPr>
              <w:t>Сысоева, С.В.</w:t>
            </w:r>
            <w:r>
              <w:rPr/>
              <w:br/>
              <w:t>   Большая книга директора магазина [Текст] / С. В. Сысоева, Г. Г. Крок. - СПб. : Питер, 2012. - 416с. ; 70х100/16. - (Совет директоров). - Библиогр.: с. 411 - 414. - ISBN 978-5-549-00932-3 : 396р., 2 000 экз.</w:t>
              <w:br/>
              <w:t>«Большая книга директора магазина» — расширенное и обновленное издание бестселлера среди книг для представителей розничной торговли. Она написана консультантами по розничным технологиям и содержит инструменты и технологии, которые были рекомендованы и успешно применены руководителями и сотрудниками розничных компаний. В новом, третьем издании читателю предлагается дополненный и переработанный материал по следующим аспектам управления магазином: маркетинг, ассортимент и цены, мерчандайзинг, персонал и обслуживание покупателей. Книга увлекательная и легко читается. Рекомендуется руководящему составу розничных компаний, управляющим, администраторам, заведующим секциями и старшим продавцам, а также студентам и стажерам, которым в целом интересен розничный бизнес</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35</w:t>
            </w:r>
          </w:p>
        </w:tc>
        <w:tc>
          <w:tcPr>
            <w:tcW w:w="1877" w:type="dxa"/>
            <w:tcBorders/>
          </w:tcPr>
          <w:p>
            <w:pPr>
              <w:pStyle w:val="Normal"/>
              <w:rPr/>
            </w:pPr>
            <w:r>
              <w:rPr/>
              <w:t>У 051я7</w:t>
              <w:br/>
              <w:t>С 78</w:t>
            </w:r>
          </w:p>
        </w:tc>
        <w:tc>
          <w:tcPr>
            <w:tcW w:w="6511" w:type="dxa"/>
            <w:tcBorders/>
          </w:tcPr>
          <w:p>
            <w:pPr>
              <w:pStyle w:val="Normal"/>
              <w:rPr/>
            </w:pPr>
            <w:r>
              <w:rPr/>
              <w:t>   </w:t>
            </w:r>
            <w:r>
              <w:rPr>
                <w:b/>
                <w:bCs/>
              </w:rPr>
              <w:t>Статистика</w:t>
            </w:r>
            <w:r>
              <w:rPr/>
              <w:t xml:space="preserve"> [Текст] : Учебник для бакалавров / Елисеев И.И. - 3-е изд. перераб. и доп., МО. - М. : Юрайт, 2012. - 558с. ; 60х90/16. - (Бакалавр. Углубленный курс). - Библиогр.: с. 557 - 558. - ISBN 978-5-9916-1208-1 : 319р., 1500 экз.</w:t>
              <w:br/>
              <w:t>В учебнике рассмотрены методы сбора данных, методы вариационного и корреляционного анализов, индексный метод и др. Представлена система показателей статистики населения, национального богатства, инвестиций, уровня жизни населения и пр. Особое внимание уделено статистике финансовых институтов (показателей банковской деятельности и страхования). Подробно изложены такие темы статистики финансового рынка, как статистика денежного обращения, цен и инфляции. Отдельная глава посвящена системе национальных счетов по экономике в целом и на региональном уровне, включая показатели, характеризующие макроэкономические процессы. Соответствует Федеральному государственному образовательному стандарту высшего профессионального образования третьего поколения. Для студентов, обучающихся по экономическим направлениям и специальностям.</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36</w:t>
            </w:r>
          </w:p>
        </w:tc>
        <w:tc>
          <w:tcPr>
            <w:tcW w:w="1877" w:type="dxa"/>
            <w:tcBorders/>
          </w:tcPr>
          <w:p>
            <w:pPr>
              <w:pStyle w:val="Normal"/>
              <w:rPr/>
            </w:pPr>
            <w:r>
              <w:rPr/>
              <w:t>У 051.0я7</w:t>
              <w:br/>
              <w:t>М 43</w:t>
            </w:r>
          </w:p>
        </w:tc>
        <w:tc>
          <w:tcPr>
            <w:tcW w:w="6511" w:type="dxa"/>
            <w:tcBorders/>
          </w:tcPr>
          <w:p>
            <w:pPr>
              <w:pStyle w:val="Normal"/>
              <w:rPr/>
            </w:pPr>
            <w:r>
              <w:rPr/>
              <w:t>   </w:t>
            </w:r>
            <w:r>
              <w:rPr>
                <w:b/>
                <w:bCs/>
              </w:rPr>
              <w:t>Международная статистика</w:t>
            </w:r>
            <w:r>
              <w:rPr/>
              <w:t xml:space="preserve"> [Текст] : Учебник / Башкатов Б.И., Суринова А.Е. - УМО. - М. : Юрайт, 2010. - 671с. ; 60х90/16. - (Учебники ГУ - ВШЭ). - Библиогр.: с. 651 - 653. - ISBN 978-5-9916-0676-9 : 500р.50к., 1000 экз.</w:t>
              <w:br/>
              <w:t>Предлагаемый учебник соответствует утвержденной программе дисциплины «Международная статистика». В нем рассматриваются вопросы деятельности международных организаций в следующих областях: статистика населения, труда, национального богатства, окружающей среды, обобщающих показателей экономической деятельности на базе системы национальных счетов, эффективности экономической деятельности, государственных финансов, внешнеэкономических связей, уровня жизни населения. В каждой главе, помимо изложения теоретического материала, имеются контрольные вопросы и задания, а также примеры решения типовых задач и задачи для самостоятельного решения. Кроме того, учебник содержит глоссарий важнейших терминов международной социально-экономической статистики с переводом на английский язык. Для магистров, обучающихся по экономическим специальностям, а также аспирантов и преподавателей вузов экономического профиля и специалистов, работающих в области экономики, статистики и международных экономических отношений.</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37</w:t>
            </w:r>
          </w:p>
        </w:tc>
        <w:tc>
          <w:tcPr>
            <w:tcW w:w="1877" w:type="dxa"/>
            <w:tcBorders/>
          </w:tcPr>
          <w:p>
            <w:pPr>
              <w:pStyle w:val="Normal"/>
              <w:rPr/>
            </w:pPr>
            <w:r>
              <w:rPr/>
              <w:t>У 9(2)262я7</w:t>
              <w:br/>
              <w:t>Т 35</w:t>
            </w:r>
          </w:p>
        </w:tc>
        <w:tc>
          <w:tcPr>
            <w:tcW w:w="6511" w:type="dxa"/>
            <w:tcBorders/>
          </w:tcPr>
          <w:p>
            <w:pPr>
              <w:pStyle w:val="Normal"/>
              <w:rPr/>
            </w:pPr>
            <w:r>
              <w:rPr>
                <w:b/>
                <w:bCs/>
              </w:rPr>
              <w:t>Тершукова, М.Б.</w:t>
            </w:r>
            <w:r>
              <w:rPr/>
              <w:br/>
              <w:t>   Денежно-кредитное регулирование [Текст] : Учебное пособие / М. Б. Тершукова. - Самара : ООО "РПП Мир печати", 2012. - 140с. ; 68х84/16. - (Учебное пособие для вузов). - Библиогр.: с. 129 - 131. - 150р., 100 экз.</w:t>
              <w:br/>
              <w:t>Рассматриваются необходимость, содержание и цели денежно-кредитного регулирования в экономике, освещается механизм воздействия рыночных и административных инструментов на денежно-кредитную сферу, раскрываются вопросы содержания и направлений функционирования Центрального банка РФ как проводника денежно-кредитной политики государства. Для студентов, аспирантов, докторантов, преподавателей экономических вузов, а так же работников банков, различных финансовых структур.</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38</w:t>
            </w:r>
          </w:p>
        </w:tc>
        <w:tc>
          <w:tcPr>
            <w:tcW w:w="1877" w:type="dxa"/>
            <w:tcBorders/>
          </w:tcPr>
          <w:p>
            <w:pPr>
              <w:pStyle w:val="Normal"/>
              <w:rPr/>
            </w:pPr>
            <w:r>
              <w:rPr/>
              <w:t>У 9(2)26я7</w:t>
              <w:br/>
              <w:t>Ш 50</w:t>
            </w:r>
          </w:p>
        </w:tc>
        <w:tc>
          <w:tcPr>
            <w:tcW w:w="6511" w:type="dxa"/>
            <w:tcBorders/>
          </w:tcPr>
          <w:p>
            <w:pPr>
              <w:pStyle w:val="Normal"/>
              <w:rPr/>
            </w:pPr>
            <w:r>
              <w:rPr>
                <w:b/>
                <w:bCs/>
              </w:rPr>
              <w:t>Шерстнева, Т.Б.</w:t>
            </w:r>
            <w:r>
              <w:rPr/>
              <w:br/>
              <w:t>   Денежные реформы в России [Текст] : Учебное пособие / Т. Б. Шерстнева. - Самара : ООО РПП "Мир печати", 2012. - 124с. ; 68х84/16. - библиогр.: с.119 - 123. - 150р.,100 экз.</w:t>
              <w:br/>
              <w:t>Настоящее учебное пособие подготовлено по курсу «История развития денежно-кредитной и финансовой систем России». В нем рассматриваются денежные реформы, начиная с XVI вв. до современности. В нем конкретное, реалистичное изложение основных мероприятий, проводимых в рамках рассматриваемых денежных реформ. Параллельно дается оценка экономической ситуации, вызвавшей необходимость проведения денежной реформы и ее влияния на дальнейшее развитие России. Предназначено студентам всех форм обучения, бакалавров (профиль «Финансы и кредит»).</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39</w:t>
            </w:r>
          </w:p>
        </w:tc>
        <w:tc>
          <w:tcPr>
            <w:tcW w:w="1877" w:type="dxa"/>
            <w:tcBorders/>
          </w:tcPr>
          <w:p>
            <w:pPr>
              <w:pStyle w:val="Normal"/>
              <w:rPr/>
            </w:pPr>
            <w:r>
              <w:rPr/>
              <w:t>Т 3(2)я7</w:t>
              <w:br/>
              <w:t>К 43</w:t>
            </w:r>
          </w:p>
        </w:tc>
        <w:tc>
          <w:tcPr>
            <w:tcW w:w="6511" w:type="dxa"/>
            <w:tcBorders/>
          </w:tcPr>
          <w:p>
            <w:pPr>
              <w:pStyle w:val="Normal"/>
              <w:rPr/>
            </w:pPr>
            <w:r>
              <w:rPr>
                <w:b/>
                <w:bCs/>
              </w:rPr>
              <w:t>Кириллов, В.В.</w:t>
            </w:r>
            <w:r>
              <w:rPr/>
              <w:br/>
              <w:t>   История России [Текст] : Учебное пособие для бакалавров / В. В. Кириллов. - 5-е изд. исправ. и доп., МО. - М. : Юрайт, 2012. - 663с. ; 60х90/16. - (Бакалавр. Базовый курс). - Библиогр.: с. 652. - ISBN 978-5-9916-1864-9 : 358р.60к., 2500 экз.</w:t>
              <w:br/>
              <w:t xml:space="preserve">Учебное пособие освещает историю нашей страны с древнейших времен до современности. Его содержание соответствует Федеральному государственном образовательному стандарту высшего профессионального образования третьег поколения по дисциплине «Отечественная история». Текст издания сопровождается большим количеством схем и таблиц, которы дают возможность лучше понять и усвоить обширный фактический материа по истории России. Для абитуриентов и студентов высших учебных заведений.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40</w:t>
            </w:r>
          </w:p>
        </w:tc>
        <w:tc>
          <w:tcPr>
            <w:tcW w:w="1877" w:type="dxa"/>
            <w:tcBorders/>
          </w:tcPr>
          <w:p>
            <w:pPr>
              <w:pStyle w:val="Normal"/>
              <w:rPr/>
            </w:pPr>
            <w:r>
              <w:rPr/>
              <w:t>Х 620</w:t>
              <w:br/>
              <w:t>П 78</w:t>
            </w:r>
          </w:p>
        </w:tc>
        <w:tc>
          <w:tcPr>
            <w:tcW w:w="6511" w:type="dxa"/>
            <w:tcBorders/>
          </w:tcPr>
          <w:p>
            <w:pPr>
              <w:pStyle w:val="Normal"/>
              <w:rPr/>
            </w:pPr>
            <w:r>
              <w:rPr/>
              <w:t>   </w:t>
            </w:r>
            <w:r>
              <w:rPr>
                <w:b/>
                <w:bCs/>
              </w:rPr>
              <w:t>Проблемы теории и юридической практики в России</w:t>
            </w:r>
            <w:r>
              <w:rPr/>
              <w:t xml:space="preserve"> [Текст] : Материалы 9-й Международной научно-практической конференции молодых ученых,специалистов и студентов (17-18 мая 2012года). Ч.2 / Пилецкий А.Е. - Самара : СГЭУ, 2012. - 188с. ; 60х84/16. - ISBN 978-5-94622-378-2 : б/ц, 500 экз.</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41</w:t>
            </w:r>
          </w:p>
        </w:tc>
        <w:tc>
          <w:tcPr>
            <w:tcW w:w="1877" w:type="dxa"/>
            <w:tcBorders/>
          </w:tcPr>
          <w:p>
            <w:pPr>
              <w:pStyle w:val="Normal"/>
              <w:rPr/>
            </w:pPr>
            <w:r>
              <w:rPr/>
              <w:t>У 053.9(2)я7</w:t>
              <w:br/>
              <w:t>В 19</w:t>
            </w:r>
          </w:p>
        </w:tc>
        <w:tc>
          <w:tcPr>
            <w:tcW w:w="6511" w:type="dxa"/>
            <w:tcBorders/>
          </w:tcPr>
          <w:p>
            <w:pPr>
              <w:pStyle w:val="Normal"/>
              <w:rPr/>
            </w:pPr>
            <w:r>
              <w:rPr>
                <w:b/>
                <w:bCs/>
              </w:rPr>
              <w:t>Васильева, Л.С.</w:t>
            </w:r>
            <w:r>
              <w:rPr/>
              <w:br/>
              <w:t>   Финансовый анализ [Текст] : Учебник / Л. С. Васильева. - МО, 4-е изд. перераб. и доп. - М. : КНОРУС, 2010. - 880с. ; 60х90/16. - Библиогр.: с.880. - ISBN 978-5-406-00116-5 : 299р.20к., 3000 экз.</w:t>
              <w:br/>
              <w:t>При подготовке настоящего издания авторами были проанализированы и использованы теоретические разработки российских и зарубежных ученых в области теории финансового анализа, эффективного бизнеса. Главная цель учебника - помочь студентам и специалистам, имеющим отношение к предприятия и управлению бизнесом, дать обзор приемов, методов и методик, которые могут быть использованы при проведении аналитических расчетов, а также помочь овладеть им аналитическими инструментами, позволяющими объективно проводить не только комплексную оценку финансово-хозяйственной деятельности предприятия, но и на их основе принимать эффективные управленческие решения, способствующие экономическому росту предприятия. Рассмотренные методы и методики снабжены примерами, которые позволяют понимать логику аналитических процедур и помогут в практической деятельности принимать аргументированные управленческие решения. Для студентов высших учебных заведений, обучающихся по экономическим специальностям, аспирантов и преподавателей, предпринимателей, бухгалтеров, аудиторов, а также всех, кто интересуется вопросами финансового анализа.</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42</w:t>
            </w:r>
          </w:p>
        </w:tc>
        <w:tc>
          <w:tcPr>
            <w:tcW w:w="1877" w:type="dxa"/>
            <w:tcBorders/>
          </w:tcPr>
          <w:p>
            <w:pPr>
              <w:pStyle w:val="Normal"/>
              <w:rPr/>
            </w:pPr>
            <w:r>
              <w:rPr/>
              <w:t>У 052</w:t>
              <w:br/>
              <w:t>А 65</w:t>
            </w:r>
          </w:p>
        </w:tc>
        <w:tc>
          <w:tcPr>
            <w:tcW w:w="6511" w:type="dxa"/>
            <w:tcBorders/>
          </w:tcPr>
          <w:p>
            <w:pPr>
              <w:pStyle w:val="Normal"/>
              <w:rPr/>
            </w:pPr>
            <w:r>
              <w:rPr>
                <w:b/>
                <w:bCs/>
              </w:rPr>
              <w:t>Андреева, С.В.</w:t>
            </w:r>
            <w:r>
              <w:rPr/>
              <w:br/>
              <w:t>   Концепция функционально-ориентированной учетной системы организации [Текст] : Монография / С. В. Андреева. - Самара : СГАУ, 2011. - 196с. ; 60х84/16. - Библиогр.: с. 145 - 158. - ISBN 978-5-7883-0850-0 : б/ц, 300 экз.</w:t>
              <w:br/>
              <w:t>Монография посвяшена актуальным теоретическим и практическим вопросам формирования и функционирования учетной системы хозяйствующего субъекта в условиях становления информационной экономики. Особое внимание в работе уделено функциональному аспекту построения учетной системы предприятия и обоснованию роли бухгалтерского учета в качестве ее системообразующего элемента. Определены взаимосвязи между структурными элементами учетной системы предприятия. Исследованы подходы к оценке эффективности учетной системы, а также вопросы развития ее потенциала. На основе целеполагания уточнен состав видов учета для различных уровней единой учетной системы. Книга адресуется научным работникам, специализирующимся в области бухгалтерского финансового и управленческого учета, контроллинга, а также преподавателям, аспирантам и студентам экономических специальностей.</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43</w:t>
            </w:r>
          </w:p>
        </w:tc>
        <w:tc>
          <w:tcPr>
            <w:tcW w:w="1877" w:type="dxa"/>
            <w:tcBorders/>
          </w:tcPr>
          <w:p>
            <w:pPr>
              <w:pStyle w:val="Normal"/>
              <w:rPr/>
            </w:pPr>
            <w:r>
              <w:rPr/>
              <w:t>У 01</w:t>
              <w:br/>
              <w:t>Ф 18</w:t>
            </w:r>
          </w:p>
        </w:tc>
        <w:tc>
          <w:tcPr>
            <w:tcW w:w="6511" w:type="dxa"/>
            <w:tcBorders/>
          </w:tcPr>
          <w:p>
            <w:pPr>
              <w:pStyle w:val="Normal"/>
              <w:rPr/>
            </w:pPr>
            <w:r>
              <w:rPr/>
              <w:t>   </w:t>
            </w:r>
            <w:r>
              <w:rPr>
                <w:b/>
                <w:bCs/>
              </w:rPr>
              <w:t>Фактор времени в экономике</w:t>
            </w:r>
            <w:r>
              <w:rPr/>
              <w:t xml:space="preserve"> [Текст] : Монография / Бердников В.А., Бочкарев А.И., Бочкарева Р.А., Корнев В.М. - Самара : СГЭУ, 2011. - 444с. ; 60х84/16. - Библиогр.: с. 424 - 442. - ISBN 978-5-94622-365-9 : б/ц, 700 экз.</w:t>
              <w:br/>
              <w:t>В монографии раскрыты научные и практические основания фактора времени в экономике. Учет фактора времени в экономике предполагает единую концепцию времени инновационной стратегии развития России, которая позволит применить рассмотренные экономические модели времени для устойчивого экономического развития. Оригинальное содержание и синергетический подход к проектированию фактора времени в экономике делает предлагаемую монографию интересной для научных работников, преподавателей, а также полезной для студентов и любого читателя, интересующегося проблемами фактора времени в экономике.</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44</w:t>
            </w:r>
          </w:p>
        </w:tc>
        <w:tc>
          <w:tcPr>
            <w:tcW w:w="1877" w:type="dxa"/>
            <w:tcBorders/>
          </w:tcPr>
          <w:p>
            <w:pPr>
              <w:pStyle w:val="Normal"/>
              <w:rPr/>
            </w:pPr>
            <w:r>
              <w:rPr/>
              <w:t>С 73(2Р - 4Сам)</w:t>
              <w:br/>
              <w:t>Д 31</w:t>
            </w:r>
          </w:p>
        </w:tc>
        <w:tc>
          <w:tcPr>
            <w:tcW w:w="6511" w:type="dxa"/>
            <w:tcBorders/>
          </w:tcPr>
          <w:p>
            <w:pPr>
              <w:pStyle w:val="Normal"/>
              <w:rPr/>
            </w:pPr>
            <w:r>
              <w:rPr/>
              <w:t>   </w:t>
            </w:r>
            <w:r>
              <w:rPr>
                <w:b/>
                <w:bCs/>
              </w:rPr>
              <w:t>Демографический ежегодник Самарской области</w:t>
            </w:r>
            <w:r>
              <w:rPr/>
              <w:t xml:space="preserve"> [Текст] : Статистический ежегодник / Чудилин Г.И., Фомина Н.Е., Бакина Г.В. - Самара : Самарастат, 2012. - 327с. ; 60х84/16. - б/ц, 70 экз.</w:t>
              <w:br/>
              <w:t>Сборник содержит статистические данные об административно-территориальном делении, численности и составе населения по полу и возрасту, его размещении по территории Приволжского федерального округа и Самарской-области, о рождаемости и смертности, брачности и разводимости, миграции. Для высшего управленческого персонала, работников органов управления и финансово-экономических служб предприятий и организаций, научных, предпринимательских и банковских кругов, профессорско-преподавательского состава, аспирантов и студентов экономеских вузов, других заинтересованных пользователей.</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45</w:t>
            </w:r>
          </w:p>
        </w:tc>
        <w:tc>
          <w:tcPr>
            <w:tcW w:w="1877" w:type="dxa"/>
            <w:tcBorders/>
          </w:tcPr>
          <w:p>
            <w:pPr>
              <w:pStyle w:val="Normal"/>
              <w:rPr/>
            </w:pPr>
            <w:r>
              <w:rPr/>
              <w:t>Ч 61</w:t>
              <w:br/>
              <w:t>Б 28</w:t>
            </w:r>
          </w:p>
        </w:tc>
        <w:tc>
          <w:tcPr>
            <w:tcW w:w="6511" w:type="dxa"/>
            <w:tcBorders/>
          </w:tcPr>
          <w:p>
            <w:pPr>
              <w:pStyle w:val="Normal"/>
              <w:rPr/>
            </w:pPr>
            <w:r>
              <w:rPr>
                <w:b/>
                <w:bCs/>
              </w:rPr>
              <w:t>Батурин, Ю.М.</w:t>
            </w:r>
            <w:r>
              <w:rPr/>
              <w:br/>
              <w:t>   Феноменология юридического чуда [Текст] / Ю. М. Батурин, М. А. Федотов. - М. : РОССПЭН, 2012. - 333с. ; 60х90/16. - ISBN 978-5-8243-1629-2 : б/ц, 1 500 экз.</w:t>
              <w:br/>
              <w:t>Чудо — просто очень редкое событие. Многие обстоятельства должны сложиться особенным образом, чтобы оно произошло. Механизм чуда требует кропотливого исследования и анализа. На примере редчайших, как мы сейчас понимаем, для нашей страны явлений — возникновения, закрепления в законе и сохранения на протяжении уже более двух десятилетий свободы прессы — авторы, специалисты в области права массовой информации и непосредственные участники сотворения юридического чуда, вспоминают, систематизируют и описывают буквально по шагам, с точностью до дня, как рождалось удивительное сочетание текста с потребностями революционного общества, с волей и умением многих личностей, как преодолевалось сопротивление идеологических противников, чтобы наконец ненадолго приоткрылась дверца в Свободу! '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46</w:t>
            </w:r>
          </w:p>
        </w:tc>
        <w:tc>
          <w:tcPr>
            <w:tcW w:w="1877" w:type="dxa"/>
            <w:tcBorders/>
          </w:tcPr>
          <w:p>
            <w:pPr>
              <w:pStyle w:val="Normal"/>
              <w:rPr/>
            </w:pPr>
            <w:r>
              <w:rPr/>
              <w:t>Х 622.1я7</w:t>
              <w:br/>
              <w:t>О 18</w:t>
            </w:r>
          </w:p>
        </w:tc>
        <w:tc>
          <w:tcPr>
            <w:tcW w:w="6511" w:type="dxa"/>
            <w:tcBorders/>
          </w:tcPr>
          <w:p>
            <w:pPr>
              <w:pStyle w:val="Normal"/>
              <w:rPr/>
            </w:pPr>
            <w:r>
              <w:rPr/>
              <w:t>   </w:t>
            </w:r>
            <w:r>
              <w:rPr>
                <w:b/>
                <w:bCs/>
              </w:rPr>
              <w:t>Обучение положениям бюджетного кодекса Российской Федерации в части исполнения бюджетов</w:t>
            </w:r>
            <w:r>
              <w:rPr/>
              <w:t xml:space="preserve"> [Текст] : Учебное пособие для сотрудников финансовых подразделений главных распорядителей и получателей бюджетных средств. - М. : IDO PRESS, 2012. - 632с. ; 60х84/16. - Библиогр.: с. 626 - 630. - ISBN 978-5-4243-0003-5 : б/ц, 2 000 экз.</w:t>
              <w:br/>
              <w:t>Настоящее издание содержит теоретические материалы по вопросам планирования, исполнения и учета исполнения федерального бюджета в Российской Федерации. В представленных материалах в систематизированном виде отражены наиболее важные аспекты современной организации бюджетного процесса в условиях проведения бюджетной реформы и совершенствования существующего бюджетного законодательства в Российской Федерации. В представленных материалах также отражены наиболее значимые новации, имеющие принципиальное значение для реформирования бюджетного процесса, знание содержания которых необходимо специалистам финансовых подразделений главных распорядителей и получателей бюджетных средств, а также ключевым специалистам других структурных подразделений, участвующих в процессах составления и исполнения бюджетов, администрирования доходов, составления и ведения реестра расходных обязательств, планирования развития сети подведомственных учреждений, управления по результатам, управления персоналом и т.д. Материалы публикации предназначены для категории руководителей и специалистов в сфере финансового планирования, научных работников, изучающих актуальные вопросы современной бюджетной реформы, а также преподавателей высших учебных заведений, ведущих курсы по переподготовке и повышению квалификации руководящих работников и специалистов по вопросам управления финансовыми средствами и исполнения бюджета главных распорядителей и получателей бюджетных средств федерального подчинения.</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47</w:t>
            </w:r>
          </w:p>
        </w:tc>
        <w:tc>
          <w:tcPr>
            <w:tcW w:w="1877" w:type="dxa"/>
            <w:tcBorders/>
          </w:tcPr>
          <w:p>
            <w:pPr>
              <w:pStyle w:val="Normal"/>
              <w:rPr/>
            </w:pPr>
            <w:r>
              <w:rPr/>
              <w:t>У 9(2)421-36я7</w:t>
              <w:br/>
              <w:t>Р 69</w:t>
            </w:r>
          </w:p>
        </w:tc>
        <w:tc>
          <w:tcPr>
            <w:tcW w:w="6511" w:type="dxa"/>
            <w:tcBorders/>
          </w:tcPr>
          <w:p>
            <w:pPr>
              <w:pStyle w:val="Normal"/>
              <w:rPr/>
            </w:pPr>
            <w:r>
              <w:rPr>
                <w:b/>
                <w:bCs/>
              </w:rPr>
              <w:t>Романов, А.А. и др.</w:t>
            </w:r>
            <w:r>
              <w:rPr/>
              <w:br/>
              <w:t>   Маркетинговые коммуникации [Текст] : Учебник / Романов А.А. и др., И. М. Синяева, В. А. Поляков ; Романов А.А., Синяева И.М., Поляков В.А. - УМО. - М. : Вузовский учебник : ИНФРА-М, 2011. - 384с. ; 60х90/16. - (Вузовский учебник). - Библиогр.: с. 377 - 380. - ISBN 978-5-9558-0194-0 : 286р., 1 500 экз.</w:t>
              <w:br/>
              <w:t xml:space="preserve">Учебник ориентирован на овладение занятиями и навыками в маркетинге продвижения, опираясь на теорию интегрированных маркетинговых коммуникаций. Основные элементы маркетинговых коммуникаций — реклама, PR, методы стимулирования сбыта, прямой маркетинг и личные продажи, выставочная и ярмарочная деятельность, спонсорство, событийный маркетинг — рассмотрены не изолированно, а в их взаимосвязи с другими элементами, что значительно расширяет возможности продвижения. Изложены также организационно-управленческие и технологические вопросы современной практики маркетинговых коммуникаций. Приведены примеры использования методик для расчета и анализа ряда показателей, отражающих специфику как отдельных видов коммуникаций, так и вариантов из эффективного сочетания. Для студентов экономических специальностей и направлений вузов, изучающих маркетинговые дисциплины, преподавателей и специалистов-практиков, деятельность которых связана с рыночным продвижением товаров и услуг.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48</w:t>
            </w:r>
          </w:p>
        </w:tc>
        <w:tc>
          <w:tcPr>
            <w:tcW w:w="1877" w:type="dxa"/>
            <w:tcBorders/>
          </w:tcPr>
          <w:p>
            <w:pPr>
              <w:pStyle w:val="Normal"/>
              <w:rPr/>
            </w:pPr>
            <w:r>
              <w:rPr/>
              <w:t>У 9(2)421-36я7</w:t>
              <w:br/>
              <w:t>С 38</w:t>
            </w:r>
          </w:p>
        </w:tc>
        <w:tc>
          <w:tcPr>
            <w:tcW w:w="6511" w:type="dxa"/>
            <w:tcBorders/>
          </w:tcPr>
          <w:p>
            <w:pPr>
              <w:pStyle w:val="Normal"/>
              <w:rPr/>
            </w:pPr>
            <w:r>
              <w:rPr/>
              <w:t>   </w:t>
            </w:r>
            <w:r>
              <w:rPr>
                <w:b/>
                <w:bCs/>
              </w:rPr>
              <w:t>Управление маркетингом</w:t>
            </w:r>
            <w:r>
              <w:rPr/>
              <w:t xml:space="preserve"> [Текст] : Учебное пособие / Синяева И.М. - 2-е изд. перераб. и доп., УМО. - М. : Вузовский учебник, 2012. - 416с. ; 60х90/16. - (Вузовский учебник). - Библиогр.: с. 411 - 413. - ISBN 978-5-9558-0112-4 : 203р.50к., 2 000 экз.</w:t>
              <w:br/>
              <w:t>В пособии рассмотрены основные направления процесса управления маркетингом. В логической последовательности представлены содержание стратегического маркетинга, организационных форм управления, механизмы управления распределением, продвижением, а также контролем и оценкой результатов маркетинговой деятельности. Рассчитано на студентов, обучающихся по специальности «Маркетинг», а также обучающихся по специальностям «Менеджмент», «Логистика», «Экономика и управление на предприятии»</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49</w:t>
            </w:r>
          </w:p>
        </w:tc>
        <w:tc>
          <w:tcPr>
            <w:tcW w:w="1877" w:type="dxa"/>
            <w:tcBorders/>
          </w:tcPr>
          <w:p>
            <w:pPr>
              <w:pStyle w:val="Normal"/>
              <w:rPr/>
            </w:pPr>
            <w:r>
              <w:rPr/>
              <w:t>Ш 143.21я7</w:t>
              <w:br/>
              <w:t>А 23</w:t>
            </w:r>
          </w:p>
        </w:tc>
        <w:tc>
          <w:tcPr>
            <w:tcW w:w="6511" w:type="dxa"/>
            <w:tcBorders/>
          </w:tcPr>
          <w:p>
            <w:pPr>
              <w:pStyle w:val="Normal"/>
              <w:rPr/>
            </w:pPr>
            <w:r>
              <w:rPr>
                <w:b/>
                <w:bCs/>
              </w:rPr>
              <w:t>Агабекян, И.П.</w:t>
            </w:r>
            <w:r>
              <w:rPr/>
              <w:br/>
              <w:t>   Английский для экономистов [Текст] : Учебное пособие / И. П. Агабекян, П. И. Коваленко. - 13-е изд. стереотип. - Ростов н/Д : Феникс, 2012. - 413с. ; 84х108/32. - (Высшее образование). - Библиогр.: с. 405. - ISBN 978-5-222-19250-4 : 222р.20к., 2 500 экз.</w:t>
              <w:br/>
              <w:t>Учебное пособие соответствует государственному образовательному стандарту и требованиям программы по английскому языку для неязыковых вузов. Оно рассчитано на 4—6 семестров работы. Может также частично использоваться в средних специальных учебных заведениях (содержит повторительный курс грамматики). В пособии рассматриваются основные экономические системы, макро- и микроэкономические теории, действие экономических законов в реальной жизни. Для студентов высших учебных заведений с экономической направленностью, подготовительных курсов и факультетов, а также для самостоятельного обучения.</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50</w:t>
            </w:r>
          </w:p>
        </w:tc>
        <w:tc>
          <w:tcPr>
            <w:tcW w:w="1877" w:type="dxa"/>
            <w:tcBorders/>
          </w:tcPr>
          <w:p>
            <w:pPr>
              <w:pStyle w:val="Normal"/>
              <w:rPr/>
            </w:pPr>
            <w:r>
              <w:rPr/>
              <w:t>Х 0я7</w:t>
              <w:br/>
              <w:t>В 58</w:t>
            </w:r>
          </w:p>
        </w:tc>
        <w:tc>
          <w:tcPr>
            <w:tcW w:w="6511" w:type="dxa"/>
            <w:tcBorders/>
          </w:tcPr>
          <w:p>
            <w:pPr>
              <w:pStyle w:val="Normal"/>
              <w:rPr/>
            </w:pPr>
            <w:r>
              <w:rPr>
                <w:b/>
                <w:bCs/>
              </w:rPr>
              <w:t>Власов, В.И.</w:t>
            </w:r>
            <w:r>
              <w:rPr/>
              <w:br/>
              <w:t>   Теория государства и права [Текст] : Учебное пособие / В. И. Власов, Г. Б. Власова. - 2-е изд. - Ростов н/Д : Феникс, 2012. - 331с. ; 84х108/32. - (Библиотека студента). - Библиогр.: с. 324 - 325. - ISBN 978-5-222-19171-2 : 145р.20к., 2 500 экз.</w:t>
              <w:br/>
              <w:t>В учебном пособии раскрываются основные вопросы теории государства и права. Пособие соответствует Государственному образовательному стандарту высшего профессионального образования и подготовлено в соответствии с программой курса «Теория государства и права». Предназначено для студентов юридических вузов и факультетов, а также может быть полезно всем, кто интересуется государственно-правовой проблематикой.</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51</w:t>
            </w:r>
          </w:p>
        </w:tc>
        <w:tc>
          <w:tcPr>
            <w:tcW w:w="1877" w:type="dxa"/>
            <w:tcBorders/>
          </w:tcPr>
          <w:p>
            <w:pPr>
              <w:pStyle w:val="Normal"/>
              <w:rPr/>
            </w:pPr>
            <w:r>
              <w:rPr/>
              <w:t>У 9(2)271я7</w:t>
              <w:br/>
              <w:t>Г 59</w:t>
            </w:r>
          </w:p>
        </w:tc>
        <w:tc>
          <w:tcPr>
            <w:tcW w:w="6511" w:type="dxa"/>
            <w:tcBorders/>
          </w:tcPr>
          <w:p>
            <w:pPr>
              <w:pStyle w:val="Normal"/>
              <w:rPr/>
            </w:pPr>
            <w:r>
              <w:rPr>
                <w:b/>
                <w:bCs/>
              </w:rPr>
              <w:t>Годин, А.М. и др.</w:t>
            </w:r>
            <w:r>
              <w:rPr/>
              <w:br/>
              <w:t>   Страхование [Текст] : Практикум / Годин А.М. и др., С. Р. Демидов, С. В. Фрумина ; Годин А.М., Демидов С.Р., Фрумина С.В. - М. : Дашков и К, 2011. - 196с. ; 60х84/16. - Библиогр.: с.189. - ISBN 978-5-394-01046-0 : 110р.,1 500 экз.</w:t>
              <w:br/>
              <w:t>Практикум разработан в целях углубления практических навыков в области страхования. Основан на теоретических положениях, изложенных в учебнике А. М. Година, С. Р. Демидова, С. В. Фруминой «Страхование». Содержит тестовые задания, вопросы для самостоятельного рассмотрения, темы сообщений, задачи и практические задания. Подготовлен в соответствии с Государственными образовательными стандартами высшего профессионального образования по специальности «Финансы и кредит». Для студентов, аспирантов, преподавателей финансовых и экономических вузов, бизнес-школ, курсов повышения квалификации.</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52</w:t>
            </w:r>
          </w:p>
        </w:tc>
        <w:tc>
          <w:tcPr>
            <w:tcW w:w="1877" w:type="dxa"/>
            <w:tcBorders/>
          </w:tcPr>
          <w:p>
            <w:pPr>
              <w:pStyle w:val="Normal"/>
              <w:rPr/>
            </w:pPr>
            <w:r>
              <w:rPr/>
              <w:t>З 973я7</w:t>
              <w:br/>
              <w:t>В 25</w:t>
            </w:r>
          </w:p>
        </w:tc>
        <w:tc>
          <w:tcPr>
            <w:tcW w:w="6511" w:type="dxa"/>
            <w:tcBorders/>
          </w:tcPr>
          <w:p>
            <w:pPr>
              <w:pStyle w:val="Normal"/>
              <w:rPr/>
            </w:pPr>
            <w:r>
              <w:rPr>
                <w:b/>
                <w:bCs/>
              </w:rPr>
              <w:t>Вдовин, В.М.</w:t>
            </w:r>
            <w:r>
              <w:rPr/>
              <w:br/>
              <w:t>   Информационные технологии в финансово-банковской сфере [Текст] : Практикум / В. М. Вдовин, Л. Е. Суркова. - 2-е изд. - М. : Дашков и К, 2012. - 248с. ; 60х84/16. - ISBN 978-5-394-01594-6 : 165р., 1 000 экз.</w:t>
              <w:br/>
              <w:t>Практикум содержит теоретический материал и практические задания к каждой лабораторной работе, что позволяет студентам получить практические навыки работы с прикладными программными продуктами, специализированными математическими и статистическими пакетами, а также с офисным пакетом "MS Office" с целью решения финансово-экономических задач.</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53</w:t>
            </w:r>
          </w:p>
        </w:tc>
        <w:tc>
          <w:tcPr>
            <w:tcW w:w="1877" w:type="dxa"/>
            <w:tcBorders/>
          </w:tcPr>
          <w:p>
            <w:pPr>
              <w:pStyle w:val="Normal"/>
              <w:rPr/>
            </w:pPr>
            <w:r>
              <w:rPr/>
              <w:t>Ш 143.21я7</w:t>
              <w:br/>
              <w:t>Л 33</w:t>
            </w:r>
          </w:p>
        </w:tc>
        <w:tc>
          <w:tcPr>
            <w:tcW w:w="6511" w:type="dxa"/>
            <w:tcBorders/>
          </w:tcPr>
          <w:p>
            <w:pPr>
              <w:pStyle w:val="Normal"/>
              <w:rPr/>
            </w:pPr>
            <w:r>
              <w:rPr/>
              <w:t>   </w:t>
            </w:r>
            <w:r>
              <w:rPr>
                <w:b/>
                <w:bCs/>
              </w:rPr>
              <w:t xml:space="preserve">Learn to Read Science. Курс английского языка для аспирантов </w:t>
            </w:r>
            <w:r>
              <w:rPr/>
              <w:t>[Текст] : Учебное пособие / Шахова Н.А. - 12-е изд. - М. : Флинта: Наука, 2011. - 360с. ; 60х88/16. - ISBN 978-5-89349-572-0 : 303р.60к., 1 000 экз.</w:t>
              <w:br/>
              <w:t>Книга представляет собой комплексный курс английского языка, направленный на развитие навыков чтения научной литературы на базе знаний, предусмотренных программой по английскому языку для неязыковых вузов. Курс рассчитан в первую очередь на специалистов в области точных и естественных наук, но может быть использован и в группах гуманитарного профиля. Пособие состоит из текстов, сопутствующих им упражнений, а также заданий по развитию навыков письменной речи (умения писать резюме, тезисы и т.п.). В него включено также краткое грамматическое приложение, охватывающее материал, предусматриваемый программой подготовки к сдаче кандидатского экзамена по английскому языку. Курс предназначен для изучения под руководством преподавателя в группах аспирантов и научных работников, готовящихся к сдаче кандидатского экзамена, но может быть использован и для самостоятельного совершенствования навыков чтения научной литературы по специальности.</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54</w:t>
            </w:r>
          </w:p>
        </w:tc>
        <w:tc>
          <w:tcPr>
            <w:tcW w:w="1877" w:type="dxa"/>
            <w:tcBorders/>
          </w:tcPr>
          <w:p>
            <w:pPr>
              <w:pStyle w:val="Normal"/>
              <w:rPr/>
            </w:pPr>
            <w:r>
              <w:rPr/>
              <w:t>Ш 147.11я7</w:t>
              <w:br/>
              <w:t>Б 14</w:t>
            </w:r>
          </w:p>
        </w:tc>
        <w:tc>
          <w:tcPr>
            <w:tcW w:w="6511" w:type="dxa"/>
            <w:tcBorders/>
          </w:tcPr>
          <w:p>
            <w:pPr>
              <w:pStyle w:val="Normal"/>
              <w:rPr/>
            </w:pPr>
            <w:r>
              <w:rPr>
                <w:b/>
                <w:bCs/>
              </w:rPr>
              <w:t>Багана, Ж.</w:t>
            </w:r>
            <w:r>
              <w:rPr/>
              <w:br/>
              <w:t>   Le Francais des Affaires. Деловой французский язык [Текст] : Учебное пособие / Ж. Багана, А. Н. Лангнер. - М. : Флинта: Наука, 2011. - 264с. ; 60х88/16. - Библиогр.: с. 257. - ISBN 978-5-9765-1101-9 : 275р., 1 000 экз.</w:t>
              <w:br/>
              <w:t>Настоящее пособие представляет собой сборник упражнений, текстов, документов для курса делового французского языка. Целью пособия является не только развитие навыков грамотного составления деловых писем и ведения беседы на деловом французском языке, но и понимание проблем, изложенных в газетных и журнальных статьях, а также практика устного и письменного перевода с русского языка на французский. Для студентов высших, средних и специализированных учебных заведений, переводчиков и лиц, владеющих французским языком. Может быть использовано как для самостоятельных занятий, так и для проведения спецкурсов по деловому французскому языку.</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55</w:t>
            </w:r>
          </w:p>
        </w:tc>
        <w:tc>
          <w:tcPr>
            <w:tcW w:w="1877" w:type="dxa"/>
            <w:tcBorders/>
          </w:tcPr>
          <w:p>
            <w:pPr>
              <w:pStyle w:val="Normal"/>
              <w:rPr/>
            </w:pPr>
            <w:r>
              <w:rPr/>
              <w:t>У 9(2)212я7</w:t>
              <w:br/>
              <w:t>М 50</w:t>
            </w:r>
          </w:p>
        </w:tc>
        <w:tc>
          <w:tcPr>
            <w:tcW w:w="6511" w:type="dxa"/>
            <w:tcBorders/>
          </w:tcPr>
          <w:p>
            <w:pPr>
              <w:pStyle w:val="Normal"/>
              <w:rPr/>
            </w:pPr>
            <w:r>
              <w:rPr>
                <w:b/>
                <w:bCs/>
              </w:rPr>
              <w:t>Мендель, А.В.</w:t>
            </w:r>
            <w:r>
              <w:rPr/>
              <w:br/>
              <w:t>   Модели принятия решений [Текст] : Учебное пособие / А. В. Мендель. - УМО. - М. : ЮНИТИ, 2010. - 463с. ; 60х90/16. - ISBN 978-5-238-01894-2 : 398р.20к., 10 000 экз.</w:t>
              <w:br/>
              <w:t>Содержатся практические рекомендации построения математических моделей процессов принятия решений, оценки ожидаемых результатов, выбора оптимальной альтернативы, моделирования процесса разработки управленческого решения навыками поиска, обоснования и выбора оптимальных вариантов решений в различных ситуациях, связанных с профилем деятельности. Рассматриваются основные модели и технологии процесса разработки, принятия и реализации организационных решений. Для студентов вузов, обучающихся по экономическим специальностям.</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56</w:t>
            </w:r>
          </w:p>
        </w:tc>
        <w:tc>
          <w:tcPr>
            <w:tcW w:w="1877" w:type="dxa"/>
            <w:tcBorders/>
          </w:tcPr>
          <w:p>
            <w:pPr>
              <w:pStyle w:val="Normal"/>
              <w:rPr/>
            </w:pPr>
            <w:r>
              <w:rPr/>
              <w:t>Ю 9я7</w:t>
              <w:br/>
              <w:t>Н 50</w:t>
            </w:r>
          </w:p>
        </w:tc>
        <w:tc>
          <w:tcPr>
            <w:tcW w:w="6511" w:type="dxa"/>
            <w:tcBorders/>
          </w:tcPr>
          <w:p>
            <w:pPr>
              <w:pStyle w:val="Normal"/>
              <w:rPr/>
            </w:pPr>
            <w:r>
              <w:rPr>
                <w:b/>
                <w:bCs/>
              </w:rPr>
              <w:t>Немов, Р.С.</w:t>
            </w:r>
            <w:r>
              <w:rPr/>
              <w:br/>
              <w:t>   Психология [Текст] : Учебник / Р. С. Немов. - МО. - М. : Юрайт, 2011. - 639с. ; 84х108/32. - (Основы наук). - ISBN 978-5-9916-1149-7 : 347р.60к., 2 500 экз.</w:t>
              <w:br/>
              <w:t>Учебник содержит полный базоный курс общей психологии, важнейшие сведения из истории психологии и раскрывает ключевые темы социальной психологии. Он опирается на стандарт Министерства образования и науки РФ и всецело удовлетворяет требованиям, предъявляемым к курсу психологических знаний для неспециалистов. Рекомендуется использовать во всех вузах, где преподаются общая и социальная психология как отдельные дисциплины, а также там, где курс психологических дисциплин представлен как единый, интегрированный. Для студентов высших учебных заведений как психологического, так и непсихологического профиля.</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57</w:t>
            </w:r>
          </w:p>
        </w:tc>
        <w:tc>
          <w:tcPr>
            <w:tcW w:w="1877" w:type="dxa"/>
            <w:tcBorders/>
          </w:tcPr>
          <w:p>
            <w:pPr>
              <w:pStyle w:val="Normal"/>
              <w:rPr/>
            </w:pPr>
            <w:r>
              <w:rPr/>
              <w:t>Ш 143.24я7</w:t>
              <w:br/>
              <w:t>Л 36</w:t>
            </w:r>
          </w:p>
        </w:tc>
        <w:tc>
          <w:tcPr>
            <w:tcW w:w="6511" w:type="dxa"/>
            <w:tcBorders/>
          </w:tcPr>
          <w:p>
            <w:pPr>
              <w:pStyle w:val="Normal"/>
              <w:rPr/>
            </w:pPr>
            <w:r>
              <w:rPr>
                <w:b/>
                <w:bCs/>
              </w:rPr>
              <w:t>Левитан, К.М.</w:t>
            </w:r>
            <w:r>
              <w:rPr/>
              <w:br/>
              <w:t>   Немецкий язык для студентов-юристов [Текст] : Учебное пособие для бакалавров / К. М. Левитан. - УМО. - М. : Юрайт, 2012. - 288с. ; 84х108/32. - (Бакалавр). - ISBN 978-5-9916-1591-4 : 228р.80к., 1 000 экз.</w:t>
              <w:br/>
              <w:t>Данное пособие представляет собой первое издание систематизированного курса по обучению навыкам перевода юридических текстов с немецкого языка на русский в объеме программы для высших учебных заведений. Цель пособия — научить студентов читать, понимать и переводить юридическую литературу для получения нужной информации и познакомить их с основами современной правовой системы Германии. Для студентов юридических вузов и факультетов, соискателей и аспирантов при подготовке к кандидатскому экзамену по немецкому языку, а также юристов-практиков</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58</w:t>
            </w:r>
          </w:p>
        </w:tc>
        <w:tc>
          <w:tcPr>
            <w:tcW w:w="1877" w:type="dxa"/>
            <w:tcBorders/>
          </w:tcPr>
          <w:p>
            <w:pPr>
              <w:pStyle w:val="Normal"/>
              <w:rPr/>
            </w:pPr>
            <w:r>
              <w:rPr/>
              <w:t>З 973я7</w:t>
              <w:br/>
              <w:t>В 25</w:t>
            </w:r>
          </w:p>
        </w:tc>
        <w:tc>
          <w:tcPr>
            <w:tcW w:w="6511" w:type="dxa"/>
            <w:tcBorders/>
          </w:tcPr>
          <w:p>
            <w:pPr>
              <w:pStyle w:val="Normal"/>
              <w:rPr/>
            </w:pPr>
            <w:r>
              <w:rPr>
                <w:b/>
                <w:bCs/>
              </w:rPr>
              <w:t>Вдовин, В.М.</w:t>
            </w:r>
            <w:r>
              <w:rPr/>
              <w:br/>
              <w:t>   Информационные технологии в финансово-банковской сфере [Текст] : Учебное пособие / В. М. Вдовин, Л. Е. Суркова. - М. : Дашков и К, 2012. - 304с. ; 60х88/16. - Библиогр.: с. 289 - 290. - ISBN 978-5-394-01213-6 : 220р., 1 500 экз.</w:t>
              <w:br/>
              <w:t xml:space="preserve">Учебное пособие разработано в соответствии с требованиями Государственного образовательного стандарта высшего профессионального образования. В нем изложены теоретические основы информатизации в финансово-банковской сфере и возможности применения вычислительной техники в финансовых органах, банках и на предприятиях. Рассмотрены вопросы автоматизированной обработки финансовой информации в специализированных и корпоративных информационных системах. Для студентов, изучающих дисциплину "Информационные технологии в финансово-банковской сфере" специальностей "Финансы и кредит", "Бухгалтерский учет и аудит", "Налоги и налогообложение", "Прикладная информатика" (в экономике) и др., студентов бакалавриата, а также для аспирантов и преподавателей.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59</w:t>
            </w:r>
          </w:p>
        </w:tc>
        <w:tc>
          <w:tcPr>
            <w:tcW w:w="1877" w:type="dxa"/>
            <w:tcBorders/>
          </w:tcPr>
          <w:p>
            <w:pPr>
              <w:pStyle w:val="Normal"/>
              <w:rPr/>
            </w:pPr>
            <w:r>
              <w:rPr/>
              <w:t>У 9(2)271я7</w:t>
              <w:br/>
              <w:t>Г 59</w:t>
            </w:r>
          </w:p>
        </w:tc>
        <w:tc>
          <w:tcPr>
            <w:tcW w:w="6511" w:type="dxa"/>
            <w:tcBorders/>
          </w:tcPr>
          <w:p>
            <w:pPr>
              <w:pStyle w:val="Normal"/>
              <w:rPr/>
            </w:pPr>
            <w:r>
              <w:rPr>
                <w:b/>
                <w:bCs/>
              </w:rPr>
              <w:t>Годин, А.М. и др.</w:t>
            </w:r>
            <w:r>
              <w:rPr/>
              <w:br/>
              <w:t>   Страхование [Текст] : Учебник / Годин А.М. и др., С. Р. Демидов, С. В. Фрумина ; Годин А.М., Демидов С.Р., Фрумина С.В. - 2-е изд. перераб. и доп., УМО. - М. : Дашков и К, 2011. - 504с. ; 60х84/16. - Библиогр.: с. 498 - 501. - ISBN 978-5-394-00786-6 : 286р., 2 000 экз.</w:t>
              <w:br/>
              <w:t>В учебнике рассмотрены вопросы теории страхования. Подробно изложены следующие аспекты: сущность страхования и его функции в рыночной экономике, организация страхового дела в Российской Федерации, теория и практика управления риском, менеджмент в страховании, страхование в Интернете, теоретические основы расчета страховых тарифов, личное страхование, страхование имущества, страхование ответственности, страхование экономических рисков, перестрахование, финансовые основы страховой деятельности.</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60</w:t>
            </w:r>
          </w:p>
        </w:tc>
        <w:tc>
          <w:tcPr>
            <w:tcW w:w="1877" w:type="dxa"/>
            <w:tcBorders/>
          </w:tcPr>
          <w:p>
            <w:pPr>
              <w:pStyle w:val="Normal"/>
              <w:rPr/>
            </w:pPr>
            <w:r>
              <w:rPr/>
              <w:t>В 3я7</w:t>
              <w:br/>
              <w:t>Т 46</w:t>
            </w:r>
          </w:p>
        </w:tc>
        <w:tc>
          <w:tcPr>
            <w:tcW w:w="6511" w:type="dxa"/>
            <w:tcBorders/>
          </w:tcPr>
          <w:p>
            <w:pPr>
              <w:pStyle w:val="Normal"/>
              <w:rPr/>
            </w:pPr>
            <w:r>
              <w:rPr>
                <w:b/>
                <w:bCs/>
              </w:rPr>
              <w:t>Трофимова, Т.И.</w:t>
            </w:r>
            <w:r>
              <w:rPr/>
              <w:br/>
              <w:t>   Курс физики с примерами решения задач : в 2 т. [Текст] : Учебник. Т.1 / Т. И. Трофимова, А. В. Фирсов. - М. : КНОРУС, 2010. - 584с. ; 60х90/16. - ISBN 978-5-406-00340-4 : 399р.85к., 3 000 экз.</w:t>
              <w:br/>
              <w:t>В учебнике дано систематическое изложение курса общей физики, приведены примеры решения задач, задачи для самостоятельного решения, вопросы и тесты. Особенностью настоящего издания является возможность использовать его для самостоятельной работы при изучении нового материала, повторении и подготовке к экзаменам.</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61</w:t>
            </w:r>
          </w:p>
        </w:tc>
        <w:tc>
          <w:tcPr>
            <w:tcW w:w="1877" w:type="dxa"/>
            <w:tcBorders/>
          </w:tcPr>
          <w:p>
            <w:pPr>
              <w:pStyle w:val="Normal"/>
              <w:rPr/>
            </w:pPr>
            <w:r>
              <w:rPr/>
              <w:t>В 3я7</w:t>
              <w:br/>
              <w:t>Т 76</w:t>
            </w:r>
          </w:p>
        </w:tc>
        <w:tc>
          <w:tcPr>
            <w:tcW w:w="6511" w:type="dxa"/>
            <w:tcBorders/>
          </w:tcPr>
          <w:p>
            <w:pPr>
              <w:pStyle w:val="Normal"/>
              <w:rPr/>
            </w:pPr>
            <w:r>
              <w:rPr>
                <w:b/>
                <w:bCs/>
              </w:rPr>
              <w:t>Трофимова, Т.И.</w:t>
            </w:r>
            <w:r>
              <w:rPr/>
              <w:br/>
              <w:t>   Курс физики с примерами решения задач : в 2 т. : Учебник. Т.2 / Т. И. Трофимова, А. В. Фирсов. - М. : КНОРУС, 2010. - 384с. ; 60х90/16. - ISBN 978-5-406-00341-1 : 399р.85к., 3 000 экз.</w:t>
              <w:br/>
              <w:t xml:space="preserve">В учебнике дано систематическое изложение курса общей физики, приведены примеры решения задач, задачи для самостоятельного решения, вопросы и тесты. Особенностью настоящего издания является возможность использовать его для самостоятельной работы при изучении нового материала, повторении и подготовке к экзаменам. Для преподавателей и студентов, обучающихся по гуманитарным специальностям, а также учащихся колледжей и 10—11 классов общеобразовательных школ. Может быть использован при подготовке к ЕГЭ.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62</w:t>
            </w:r>
          </w:p>
        </w:tc>
        <w:tc>
          <w:tcPr>
            <w:tcW w:w="1877" w:type="dxa"/>
            <w:tcBorders/>
          </w:tcPr>
          <w:p>
            <w:pPr>
              <w:pStyle w:val="Normal"/>
              <w:rPr/>
            </w:pPr>
            <w:r>
              <w:rPr/>
              <w:t>Ч 213я7</w:t>
              <w:br/>
              <w:t>Б 94</w:t>
            </w:r>
          </w:p>
        </w:tc>
        <w:tc>
          <w:tcPr>
            <w:tcW w:w="6511" w:type="dxa"/>
            <w:tcBorders/>
          </w:tcPr>
          <w:p>
            <w:pPr>
              <w:pStyle w:val="Normal"/>
              <w:rPr/>
            </w:pPr>
            <w:r>
              <w:rPr>
                <w:b/>
                <w:bCs/>
              </w:rPr>
              <w:t>Бучило, Н.Ф.</w:t>
            </w:r>
            <w:r>
              <w:rPr/>
              <w:br/>
              <w:t>   История и философия науки [Текст] : Учебное пособие / Н. Ф. Бучило, И. А. Исаев. - М. : Проспект, 2012. - 432с. ; 60х90/16. - Библиогр.: с. 422. - ISBN 978-5-392-03045-3 : 200р.20к., 2 000 экз.</w:t>
              <w:br/>
              <w:t>Учебное пособие подготовлено в соответствии с программой кандидатских экзаменов «История и философия науки» («Философия науки»). Оно предназначено для аспирантов и соискателей, специализирующихся в области правоведения. С этой целью в пособие включены дополнительные материалы, непосредственной программой не предусмотренные. В частности, включена глава «Категории диалектики», поскольку анализ данных категорий содержится в программах кандидатских экзаменов аспирантов, широкое применение категории диалектики имеют в нормах различных отраслей права. В тематику рефератов включены вопросы, связанные с проблемами теории широкого спектра правоведческих дисциплин. Третий раздел посвящен непосредственно вопросам истории и теории государства и права.</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63</w:t>
            </w:r>
          </w:p>
        </w:tc>
        <w:tc>
          <w:tcPr>
            <w:tcW w:w="1877" w:type="dxa"/>
            <w:tcBorders/>
          </w:tcPr>
          <w:p>
            <w:pPr>
              <w:pStyle w:val="Normal"/>
              <w:rPr/>
            </w:pPr>
            <w:r>
              <w:rPr/>
              <w:t>Ч 213я7</w:t>
              <w:br/>
              <w:t>Б 53</w:t>
            </w:r>
          </w:p>
        </w:tc>
        <w:tc>
          <w:tcPr>
            <w:tcW w:w="6511" w:type="dxa"/>
            <w:tcBorders/>
          </w:tcPr>
          <w:p>
            <w:pPr>
              <w:pStyle w:val="Normal"/>
              <w:rPr/>
            </w:pPr>
            <w:r>
              <w:rPr>
                <w:b/>
                <w:bCs/>
              </w:rPr>
              <w:t>Бессонов, Б.Н.</w:t>
            </w:r>
            <w:r>
              <w:rPr/>
              <w:br/>
              <w:t>   История и философия науки [Текст] : Учебное пособие для магистров / Б. Н. Бессонов. - УМО. - М. : Юрайт, 2012. - 394с. ; 84х108/32. - (Магистр). - Библиогр.: с. 392 - 394. - ISBN 978-5-9916-1860-8 : 257р.40к., 1 000 экз.</w:t>
              <w:br/>
              <w:t>Данное учебное пособие призвано помочь аспирантам и соискателям ученых степеней подготовиться к кандидатскому экзамену по новой дисциплине «История и философия науки». Опираясь на историко-философский фундамент, идеи и концепции выдающихся философов, связанные с развитием науки и научного познания, общественно-исторической практики человечества, в данном пособии анализируются проблемы истории и философии науки. Рассмотрены такие важные проблемы, как возникновение науки, основные стадии ее исторической эволюции; динамика науки как процесса порождения нового знания; структура научного знания; научные традиции и научные революции; типы научной рациональности; позитивистские, неопозитивистские, постпозитивистские и т.п. концепции философии науки и др. Одна из лекций посвящена специфике познания в социально-гуманитарных науках. Соответствует Федеральному государственному образовательному стандарту высшего профессионального образования третьего поколения.</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64</w:t>
            </w:r>
          </w:p>
        </w:tc>
        <w:tc>
          <w:tcPr>
            <w:tcW w:w="1877" w:type="dxa"/>
            <w:tcBorders/>
          </w:tcPr>
          <w:p>
            <w:pPr>
              <w:pStyle w:val="Normal"/>
              <w:rPr/>
            </w:pPr>
            <w:r>
              <w:rPr/>
              <w:t>Х 628.3я7</w:t>
              <w:br/>
              <w:t>Л 84</w:t>
            </w:r>
          </w:p>
        </w:tc>
        <w:tc>
          <w:tcPr>
            <w:tcW w:w="6511" w:type="dxa"/>
            <w:tcBorders/>
          </w:tcPr>
          <w:p>
            <w:pPr>
              <w:pStyle w:val="Normal"/>
              <w:rPr/>
            </w:pPr>
            <w:r>
              <w:rPr>
                <w:b/>
                <w:bCs/>
              </w:rPr>
              <w:t>Лунеев, В.В.</w:t>
            </w:r>
            <w:r>
              <w:rPr/>
              <w:br/>
              <w:t>   Курс мировой и российской криминологии. В 2-х т. [Текст] : Учебник для магистров. Т.1 : Общая часть / В. В. Лунеев. - М. : Юрайт, 2012. - 1003с. ; 60х90/16. - (Магистр). - ISBN 978-5-9916-1751-2 : 798р.60к., 1 000 экз.</w:t>
              <w:br/>
              <w:t>Данный Курс охватывает практически все аспекты проблематики как отечественной, так и зарубежной криминологии и потому является уникальным. Он преследует цель познакомить читателя с криминологическими достижениями и наиболее распространенными заблуждениями в этой области. Критический анализ основных достижений данной науки поможет криминологам, работникам системы уголовной юстиции и руководству страны выработать более эффективные криминологические стратегии противодействия, предупреждения и минимизации преступности. В первом томе Курса рассматриваются общие фундаментальные проблемы криминологии: научная база, история криминологических знаний, становление и развитие отечественной криминологии, современные методы криминологических исследований, преступность и иные правонарушения и девиации, причины преступности, личность преступника и мотивация преступного поведения, «совокупная» цена преступности, социально-правовой контроль и противодействие преступности. Второй том посвящен тем же проблемам, но применительно к отдельным видам и группам преступности.</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65</w:t>
            </w:r>
          </w:p>
        </w:tc>
        <w:tc>
          <w:tcPr>
            <w:tcW w:w="1877" w:type="dxa"/>
            <w:tcBorders/>
          </w:tcPr>
          <w:p>
            <w:pPr>
              <w:pStyle w:val="Normal"/>
              <w:rPr/>
            </w:pPr>
            <w:r>
              <w:rPr/>
              <w:t>У 053я7</w:t>
              <w:br/>
              <w:t>Г 49</w:t>
            </w:r>
          </w:p>
        </w:tc>
        <w:tc>
          <w:tcPr>
            <w:tcW w:w="6511" w:type="dxa"/>
            <w:tcBorders/>
          </w:tcPr>
          <w:p>
            <w:pPr>
              <w:pStyle w:val="Normal"/>
              <w:rPr/>
            </w:pPr>
            <w:r>
              <w:rPr>
                <w:b/>
                <w:bCs/>
              </w:rPr>
              <w:t>Гинзбург, А.И.</w:t>
            </w:r>
            <w:r>
              <w:rPr/>
              <w:br/>
              <w:t>   Экономический анализ для бакалавров [Текст] : Учебник / А. И. Гинзбург. - 3-е изд., УМО. - СПб. : Питер, 2011. - 448с. ; 60х90/16. - (Учебник для вузов. Стандарт третьего поколения). - Библиогр.: с. 445 - 448. - ISBN 978-5-4237-0217-5 : 283р.80к., 2 000 экз.</w:t>
              <w:br/>
              <w:t>В учебнике изложены все основные аспекты экономического анализа предпринимательской деятельности. Рассмотрены методы оценки итогов экономико-производственной и финансовой деятельности важнейших субъектов предпринимательства. В третьем издании особое внимание уделено учету инфляционных процессов, имитационному моделированию экономики предприятия, прогнозированию курса ценных бумаги и курса валют, а также подготовке и обоснованию управленческих решений. Учебник соответствует учебным стандартам нового поколения двухуровневой системы обучения и предназначен для бакалавров, обучающихся по направлению «Экономика», также может быть полезен практикам, работающим на предприятиях. Допущено УМО по образованию в области производственного менеджмента в качестве учебника для студентов высших учебных заведений, обучающихся по специальности 080502 «Экономика и управление на предприятии (по отраслям)».</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66</w:t>
            </w:r>
          </w:p>
        </w:tc>
        <w:tc>
          <w:tcPr>
            <w:tcW w:w="1877" w:type="dxa"/>
            <w:tcBorders/>
          </w:tcPr>
          <w:p>
            <w:pPr>
              <w:pStyle w:val="Normal"/>
              <w:rPr/>
            </w:pPr>
            <w:r>
              <w:rPr/>
              <w:t>У 9(2)262.1я7</w:t>
              <w:br/>
              <w:t>Б 23</w:t>
            </w:r>
          </w:p>
        </w:tc>
        <w:tc>
          <w:tcPr>
            <w:tcW w:w="6511" w:type="dxa"/>
            <w:tcBorders/>
          </w:tcPr>
          <w:p>
            <w:pPr>
              <w:pStyle w:val="Normal"/>
              <w:rPr/>
            </w:pPr>
            <w:r>
              <w:rPr/>
              <w:t>   </w:t>
            </w:r>
            <w:r>
              <w:rPr>
                <w:b/>
                <w:bCs/>
              </w:rPr>
              <w:t>Банковский менеджмент</w:t>
            </w:r>
            <w:r>
              <w:rPr/>
              <w:t xml:space="preserve"> [Текст] : Учебник / Лаврушин О.И. - 4-е изд. стереотип., МО. - М. : КНОРУС, 2011. - 560с. ; 70х100/16. - Библиогр.: с. 552 - 554. - ISBN 978-5-406-01524-7 : 500р.50к., 2 000 экз.</w:t>
              <w:br/>
              <w:t xml:space="preserve">Учебник подготовлен кафедрой «Денежно-кредитные отношения и банки» Финансового университета при Правительстве Российской Федерации. В нем рассмотрен комплекс вопросов, связанных с управлением денежно-кредитными институтами. Первый раздел посвящен экономическим, организационным и правовым основам банковского менеджмента. Во втором разделе подробно охарактеризованы различные аспекты финансового менеджмента в коммерческом банке. В учебнике нашли отражение современные взгляды на банковский менеджмент. Его отличает высокий профессиональный уровень и глубина проработки вопросов. Методический аппарат включает выводы и вопросы для самопроверки по главам. Для студентов, преподавателей, аспирантов экономических вузов. Может быть полезен работникам банковской сферы.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67</w:t>
            </w:r>
          </w:p>
        </w:tc>
        <w:tc>
          <w:tcPr>
            <w:tcW w:w="1877" w:type="dxa"/>
            <w:tcBorders/>
          </w:tcPr>
          <w:p>
            <w:pPr>
              <w:pStyle w:val="Normal"/>
              <w:rPr/>
            </w:pPr>
            <w:r>
              <w:rPr/>
              <w:t>Ю 4я7</w:t>
              <w:br/>
              <w:t>Г 44</w:t>
            </w:r>
          </w:p>
        </w:tc>
        <w:tc>
          <w:tcPr>
            <w:tcW w:w="6511" w:type="dxa"/>
            <w:tcBorders/>
          </w:tcPr>
          <w:p>
            <w:pPr>
              <w:pStyle w:val="Normal"/>
              <w:rPr/>
            </w:pPr>
            <w:r>
              <w:rPr>
                <w:b/>
                <w:bCs/>
              </w:rPr>
              <w:t>Гетманова, А.Д.</w:t>
            </w:r>
            <w:r>
              <w:rPr/>
              <w:br/>
              <w:t>   Логика для юристов. Со сборником задач [Текст] : Учебное пособие / А. Д. Гетманова. - УМО. - М. : КНОРУС, 2012. - 344с. ; 60х90/16. - Библиогр.: с. 299 . - ISBN 978-5-406-01277-2 : 200р.20к., 2 000 экз.</w:t>
              <w:br/>
              <w:t xml:space="preserve">Раскрывается единство и многообразие логики, прослеживаются этапы становления логики как науки. С целью развития логического мышления и применения теории логики на практике имеется сборник задач, содержащий интересные логические задачи преимущественно юридического содержания. Предназначено для изучения логики на юридических факультетах и отделениях по маркетингу, в юридических вузах, юридических колледжах, а также для изучения права в общеобразовательных школах. Для студентов, юристов, учителей, слушателей в системе повышения квалификации и всех интересующихся проблемами логики и юриспруденции.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68</w:t>
            </w:r>
          </w:p>
        </w:tc>
        <w:tc>
          <w:tcPr>
            <w:tcW w:w="1877" w:type="dxa"/>
            <w:tcBorders/>
          </w:tcPr>
          <w:p>
            <w:pPr>
              <w:pStyle w:val="Normal"/>
              <w:rPr/>
            </w:pPr>
            <w:r>
              <w:rPr/>
              <w:t>В 3я7</w:t>
              <w:br/>
              <w:t>Т 46</w:t>
            </w:r>
          </w:p>
        </w:tc>
        <w:tc>
          <w:tcPr>
            <w:tcW w:w="6511" w:type="dxa"/>
            <w:tcBorders/>
          </w:tcPr>
          <w:p>
            <w:pPr>
              <w:pStyle w:val="Normal"/>
              <w:rPr/>
            </w:pPr>
            <w:r>
              <w:rPr>
                <w:b/>
                <w:bCs/>
              </w:rPr>
              <w:t>Трофимова, Т.И.</w:t>
            </w:r>
            <w:r>
              <w:rPr/>
              <w:br/>
              <w:t>   Курс физики [Текст] : Учебное пособие / Т. И. Трофимова. - 18-е изд. стереотип., МО. - М. : Academia, 2010. - 560с. ; 70х100/16. - (Высшее профессиональное образование). - ISBN 978-5-7695--7601-0 : 588р.50к., 7 000 экз.</w:t>
              <w:br/>
              <w:t>Учебное пособие (9-е издание, переработанное и дополненное, — 2004 г.) состоит из семи частей, в которых изложены физические основы механики, молекулярной физики и термодинамики, электричества и магнетизма, оптики, квантовой физики атомов, молекул и твердых тел, физики атомного ядра и элементарных частиц. Рационально решен вопрос об объединении механических и электромагнитных колебаний. Установлена логическая преемственность и связь между классической и современной физикой. Приведены контрольные вопросы и задачи для самостоятельного решения.</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69</w:t>
            </w:r>
          </w:p>
        </w:tc>
        <w:tc>
          <w:tcPr>
            <w:tcW w:w="1877" w:type="dxa"/>
            <w:tcBorders/>
          </w:tcPr>
          <w:p>
            <w:pPr>
              <w:pStyle w:val="Normal"/>
              <w:rPr/>
            </w:pPr>
            <w:r>
              <w:rPr/>
              <w:t>К 5я7</w:t>
              <w:br/>
              <w:t>Э 76</w:t>
            </w:r>
          </w:p>
        </w:tc>
        <w:tc>
          <w:tcPr>
            <w:tcW w:w="6511" w:type="dxa"/>
            <w:tcBorders/>
          </w:tcPr>
          <w:p>
            <w:pPr>
              <w:pStyle w:val="Normal"/>
              <w:rPr/>
            </w:pPr>
            <w:r>
              <w:rPr>
                <w:b/>
                <w:bCs/>
              </w:rPr>
              <w:t>Эрдеди, А.А.</w:t>
            </w:r>
            <w:r>
              <w:rPr/>
              <w:br/>
              <w:t>   Детали машин [Текст] : Учебник / А. А. Эрдеди, Н. А. Эрдеди. - 5-е изд. стереотип., МО. - М. : Academia, 2012. - 288с. ; 60х90/16. - (Среднее профессиональное образование. Общепрофессиональные дисциплины). - Библиогр.: с. 281. - ISBN 978-5-7695-9051-1 : 616р., 1 000 экз.</w:t>
              <w:br/>
              <w:t>В учебнике изложены основы расчета, конструирования и проектирования деталей машин и узлов. Все темы снабжены подробно решенными примерами расчетов. Учебник может быть использован при изучении общепрофессиональной дисциплины «Техническая механика» в соответствии с ФГОС СПО для специальностей укрупненной группы 150000 «Металлургия, машиностроение и материалообработка».</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70</w:t>
            </w:r>
          </w:p>
        </w:tc>
        <w:tc>
          <w:tcPr>
            <w:tcW w:w="1877" w:type="dxa"/>
            <w:tcBorders/>
          </w:tcPr>
          <w:p>
            <w:pPr>
              <w:pStyle w:val="Normal"/>
              <w:rPr/>
            </w:pPr>
            <w:r>
              <w:rPr/>
              <w:t>С 6я7</w:t>
              <w:br/>
              <w:t>С 69</w:t>
            </w:r>
          </w:p>
        </w:tc>
        <w:tc>
          <w:tcPr>
            <w:tcW w:w="6511" w:type="dxa"/>
            <w:tcBorders/>
          </w:tcPr>
          <w:p>
            <w:pPr>
              <w:pStyle w:val="Normal"/>
              <w:rPr/>
            </w:pPr>
            <w:r>
              <w:rPr/>
              <w:t>   </w:t>
            </w:r>
            <w:r>
              <w:rPr>
                <w:b/>
                <w:bCs/>
              </w:rPr>
              <w:t>Социально-экономическая статистика</w:t>
            </w:r>
            <w:r>
              <w:rPr/>
              <w:t xml:space="preserve"> [Текст] : Учебник для бакалавров / Ефимова М.Р. - 2-е изд. перераб. и доп., УМО. - М. : Юрайт, 2012. - 591с. ; 60х90/16. - (Бакалавр. Углубленный курс). - Библиогр.: с. 582 - 584. - ISBN 978-5-9916-1877-9 : 327р.80к., 1 500 экз.</w:t>
              <w:br/>
              <w:t>В учебнике освещены основные разделы социально-экономической статистики. Раскрыто ее содержание в современных условиях, рассмотрены изменения, происходящие в методологии статистики в связи с переходом на международные стандарты, а также общие принципы формирования статистических информационных ресурсов. Рассмотрена система показателей статистики населения, рынка труда, уровня и качества жизни населения. Приведены концепции построения счетов и основных макроэкономических показателей СНС, система макроэкономических уравнений СНС и принципы статистического моделирования на основе этой системы. Отдельная глава посвящена вопросам статистики национального богатства. Методологические положения излагаются на основе современной практики российской статистики. Учебный материал каждой главы дополнен перечнем рассмотренных показателей, вопросами для самоконтроля, тестами и задачами. Соответствует Федеральному государственному образовательному стандарту высшего профессионального образования третьего поколения</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71</w:t>
            </w:r>
          </w:p>
        </w:tc>
        <w:tc>
          <w:tcPr>
            <w:tcW w:w="1877" w:type="dxa"/>
            <w:tcBorders/>
          </w:tcPr>
          <w:p>
            <w:pPr>
              <w:pStyle w:val="Normal"/>
              <w:rPr/>
            </w:pPr>
            <w:r>
              <w:rPr/>
              <w:t>У 9(2)40-41я7</w:t>
              <w:br/>
              <w:t>Т 19</w:t>
            </w:r>
          </w:p>
        </w:tc>
        <w:tc>
          <w:tcPr>
            <w:tcW w:w="6511" w:type="dxa"/>
            <w:tcBorders/>
          </w:tcPr>
          <w:p>
            <w:pPr>
              <w:pStyle w:val="Normal"/>
              <w:rPr/>
            </w:pPr>
            <w:r>
              <w:rPr>
                <w:b/>
                <w:bCs/>
              </w:rPr>
              <w:t>Таран, С.А.</w:t>
            </w:r>
            <w:r>
              <w:rPr/>
              <w:br/>
              <w:t>   Логистическая стратегия предприятия : разработка и реализация [Текст] : Практические рекомендации / С. А. Таран. - М. : Альфа-Пресс, 2010. - 312с. ; 70х100/16. - Библиогр.: с. 306. - ISBN 978-5-94280-469-5 : 253р.,1 500 экз.</w:t>
              <w:br/>
              <w:t>В издании отражено современное состояние развития транспорта и складов в России и в международных перевозках, подход к разработке логистической стратегии производственной и торговой компании. Представлены способы оптимизации складских и транспортных операций, совершенствования логистической инфраструктуры компании, а также методология совершенствования системы управления логистикой в компании. Планируя развитие своей компании, владельцы и руководители компаний тщательно прорабатывают в первую очередь маркетинговые вопросы, зачастую забывая о том, что успех развития зависит не только от правильно выбранной маркетинговой стратегии компании, но и от программы по ее реализации. Подробно изложены подходы к решению вопросов, с которыми можно столкнуться при разработке логистической стратегии, и рассмотрены аспекты их решения.</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72</w:t>
            </w:r>
          </w:p>
        </w:tc>
        <w:tc>
          <w:tcPr>
            <w:tcW w:w="1877" w:type="dxa"/>
            <w:tcBorders/>
          </w:tcPr>
          <w:p>
            <w:pPr>
              <w:pStyle w:val="Normal"/>
              <w:rPr/>
            </w:pPr>
            <w:r>
              <w:rPr/>
              <w:t>У 9(2)212я7</w:t>
              <w:br/>
              <w:t>З 17</w:t>
            </w:r>
          </w:p>
        </w:tc>
        <w:tc>
          <w:tcPr>
            <w:tcW w:w="6511" w:type="dxa"/>
            <w:tcBorders/>
          </w:tcPr>
          <w:p>
            <w:pPr>
              <w:pStyle w:val="Normal"/>
              <w:rPr/>
            </w:pPr>
            <w:r>
              <w:rPr>
                <w:b/>
                <w:bCs/>
              </w:rPr>
              <w:t>Зайцев, М.Г.</w:t>
            </w:r>
            <w:r>
              <w:rPr/>
              <w:br/>
              <w:t>   Методы оптимизации управления и принятия решений : примеры,задачи,кейсы [Текст] : Учебное пособие / М. Г. Зайцев, С. Е. Варюхин. - 3-е изд. исправ. и доп. - М. : Издательский дом "Дело" РАНХиГС, 2011. - 640с. ; 70х100/16. - (Учебники Президентской Академии). - ISBN 978-5-7749-0492-1 : 869р., 2 000 экз.</w:t>
              <w:br/>
              <w:t xml:space="preserve">Книга содержит более 300 задач и кейсов по курсу «Количественные методы в менеджменте», с неизменным успехом читавшемуся авторами на протяжении 8 лет на различных программах МВА и Executive MBA в Институте бизнеса и делового администрирования РАНХиГС при Президенте РФ, Высшей школы менеджмента НИУ ВШЭ, других институтов, а также на различных корпоративных программах. Множество разнообразных и относительно простых для анализа примеров дает представление о том, как широк спектр приложений количественных методов в управлении. Книга адресована студентам, слушателям различных программ МВА и как материал для самостоятельных занятий. Для менеджера она является своеобразной «базой данных» для создания собственных количественных моделей и применения их в практике своей компании. Преподаватели могут использовать книгу как материал для практикумов и семинаров.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73</w:t>
            </w:r>
          </w:p>
        </w:tc>
        <w:tc>
          <w:tcPr>
            <w:tcW w:w="1877" w:type="dxa"/>
            <w:tcBorders/>
          </w:tcPr>
          <w:p>
            <w:pPr>
              <w:pStyle w:val="Normal"/>
              <w:rPr/>
            </w:pPr>
            <w:r>
              <w:rPr/>
              <w:t>У 9(2)44 - 21я7</w:t>
              <w:br/>
              <w:t>Я 64</w:t>
            </w:r>
          </w:p>
        </w:tc>
        <w:tc>
          <w:tcPr>
            <w:tcW w:w="6511" w:type="dxa"/>
            <w:tcBorders/>
          </w:tcPr>
          <w:p>
            <w:pPr>
              <w:pStyle w:val="Normal"/>
              <w:rPr/>
            </w:pPr>
            <w:r>
              <w:rPr>
                <w:b/>
                <w:bCs/>
              </w:rPr>
              <w:t>Яновский, В.В.</w:t>
            </w:r>
            <w:r>
              <w:rPr/>
              <w:br/>
              <w:t>   Государственнон и муниципальное управление. Введение в специальность [Текст] : Учебное пособие / В. В. Яновский, С. А. Кирсанов. - 3-е изд. стереотип., УМО. - М. : КНОРУС, 2013. - 200с. ; 60х90/16. - (Бакалавриат). - Библиогр.: с. 171 - 174. - ISBN 978-5-406-02547-5 : 158р.40к., 1 000 экз.</w:t>
              <w:br/>
              <w:t xml:space="preserve">Рассмотрены понятия государственного управления и государственной службы, приведена общая характеристика государственного и муниципального управления как общественного явления и института развития общества в качестве профессионального вида деятельности, а также ряд новых для нашей страны подходов к обновлению'государственного управления с учетом современного российского и зарубежного опыта. Соответствует Федеральному государственному образовательному стандарту высшего профессионального образования третьего поколения. Для студентов бакалавриата, обучающихся по направлению «Государственное и муниципальное управление*, а также государственных и муниципальных служащих при подготовке, переподготовке и повышении квалификации в сфере государственного управления.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74</w:t>
            </w:r>
          </w:p>
        </w:tc>
        <w:tc>
          <w:tcPr>
            <w:tcW w:w="1877" w:type="dxa"/>
            <w:tcBorders/>
          </w:tcPr>
          <w:p>
            <w:pPr>
              <w:pStyle w:val="Normal"/>
              <w:rPr/>
            </w:pPr>
            <w:r>
              <w:rPr/>
              <w:t>У 9(2)261.3я7</w:t>
              <w:br/>
              <w:t>К 56</w:t>
            </w:r>
          </w:p>
        </w:tc>
        <w:tc>
          <w:tcPr>
            <w:tcW w:w="6511" w:type="dxa"/>
            <w:tcBorders/>
          </w:tcPr>
          <w:p>
            <w:pPr>
              <w:pStyle w:val="Normal"/>
              <w:rPr/>
            </w:pPr>
            <w:r>
              <w:rPr>
                <w:b/>
                <w:bCs/>
              </w:rPr>
              <w:t>Ковалева, Т.М.</w:t>
            </w:r>
            <w:r>
              <w:rPr/>
              <w:br/>
              <w:t>   Бюджетная политика и бюджетное планирование в Российской Федерации [Текст] : Учебное пособие / Т. М. Ковалева. - УМО. - М. : КНОРУС, 2009. - 128с. ; 60х90/16. - Библиогр.: с. 128. - ISBN 978-5-390-00192-9 : 90р.20к., 3 000 экз.</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75</w:t>
            </w:r>
          </w:p>
        </w:tc>
        <w:tc>
          <w:tcPr>
            <w:tcW w:w="1877" w:type="dxa"/>
            <w:tcBorders/>
          </w:tcPr>
          <w:p>
            <w:pPr>
              <w:pStyle w:val="Normal"/>
              <w:rPr/>
            </w:pPr>
            <w:r>
              <w:rPr/>
              <w:t>У 9(2)32 - 23я7</w:t>
              <w:br/>
              <w:t>Т 35</w:t>
            </w:r>
          </w:p>
        </w:tc>
        <w:tc>
          <w:tcPr>
            <w:tcW w:w="6511" w:type="dxa"/>
            <w:tcBorders/>
          </w:tcPr>
          <w:p>
            <w:pPr>
              <w:pStyle w:val="Normal"/>
              <w:rPr/>
            </w:pPr>
            <w:r>
              <w:rPr>
                <w:b/>
                <w:bCs/>
              </w:rPr>
              <w:t>Терновых, К.С. и др.</w:t>
            </w:r>
            <w:r>
              <w:rPr/>
              <w:br/>
              <w:t>   Бизнес-планирование на предприятии АПК. Практикум [Текст] : Учебное пособие / Терновых К.С. и др., Н. А. Звягин, А. В. Шалаев ; Терновых К.С., Звягин Н.А., Шалаев А.В. - МСХ. - М. : КолосС, 2008. - 205с. ; 60х88/16. - (Учебники и учебные пособия для студентов высших учебных заведений). - Библиогр.: с. 202. - ISBN 978-5-9532-0662-4 : 287р., 6 000 экз.</w:t>
              <w:br/>
              <w:t xml:space="preserve">Рассмотрены методика составления бизнес-плана, анализ и оценка финансового состояния предприятий АПК. Приведены таблицы с данными, которые можно использовать на практике при разработке бизнес-планов, в том числе для малых перерабатывающих предприятий. Дана информационно-нормативная база для выполнения курсовых проектов по бизнес-планированию. Для студентов вузов по агроэкономическим специальностям.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76</w:t>
            </w:r>
          </w:p>
        </w:tc>
        <w:tc>
          <w:tcPr>
            <w:tcW w:w="1877" w:type="dxa"/>
            <w:tcBorders/>
          </w:tcPr>
          <w:p>
            <w:pPr>
              <w:pStyle w:val="Normal"/>
              <w:rPr/>
            </w:pPr>
            <w:r>
              <w:rPr/>
              <w:t>Т 3(0)я7</w:t>
              <w:br/>
              <w:t>И 90</w:t>
            </w:r>
          </w:p>
        </w:tc>
        <w:tc>
          <w:tcPr>
            <w:tcW w:w="6511" w:type="dxa"/>
            <w:tcBorders/>
          </w:tcPr>
          <w:p>
            <w:pPr>
              <w:pStyle w:val="Normal"/>
              <w:rPr/>
            </w:pPr>
            <w:r>
              <w:rPr/>
              <w:t>   </w:t>
            </w:r>
            <w:r>
              <w:rPr>
                <w:b/>
                <w:bCs/>
              </w:rPr>
              <w:t>История</w:t>
            </w:r>
            <w:r>
              <w:rPr/>
              <w:t xml:space="preserve"> [Текст] : Учебное пособие / Самыгин П.С., Самыгин С.И., Шевелев В.Н., Шевелева Е.В. - УМО. - М. : ИНФРА-М, 2012. - 528с. ; 60х90/16. - (Среднее профессиональное образование). - ISBN 978-5-16-004507-8 : 275р., 1 500 экз.</w:t>
              <w:br/>
              <w:t xml:space="preserve">В учебном пособии, подготовленном в соответствии с государственным образовательным стандартом для средних специальных учебных заведений, освещаются все темы и вопросы курса «История». Основное внимание уделено ведущим тенденциям, этапам и событиям культур-но-цивилизационного и государственного развития с древности и до наших дней. Авторами учтены новейшие исторические исследования и разработки, появившиеся в последнее время в исторической науке. Учебник адресован студентам колледжей и других средних специальных учебных заведений, может быть также использован старшеклассниками при подготовке к выпускным экзаменам в школе и абитуриентами, сдающими вступительные экзамены в вузы и колледжи.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77</w:t>
            </w:r>
          </w:p>
        </w:tc>
        <w:tc>
          <w:tcPr>
            <w:tcW w:w="1877" w:type="dxa"/>
            <w:tcBorders/>
          </w:tcPr>
          <w:p>
            <w:pPr>
              <w:pStyle w:val="Normal"/>
              <w:rPr/>
            </w:pPr>
            <w:r>
              <w:rPr/>
              <w:t>У 9(2)29 - 2я7</w:t>
              <w:br/>
              <w:t>П 18</w:t>
            </w:r>
          </w:p>
        </w:tc>
        <w:tc>
          <w:tcPr>
            <w:tcW w:w="6511" w:type="dxa"/>
            <w:tcBorders/>
          </w:tcPr>
          <w:p>
            <w:pPr>
              <w:pStyle w:val="Normal"/>
              <w:rPr/>
            </w:pPr>
            <w:r>
              <w:rPr>
                <w:b/>
                <w:bCs/>
              </w:rPr>
              <w:t>Парахина, В.Н. и др.</w:t>
            </w:r>
            <w:r>
              <w:rPr/>
              <w:br/>
              <w:t>   Стратегический менеджмент [Текст] : Учебник / Парахина В.Н. и др., Л. С. Максименко, С. В. Панасенко ; Парахина В.Н., Максименко Л.С., Панасенко С.В. - 6-е изд. стереотип., УМО. - М. : КНОРУС, 2012. - 496с. ; 60х90/16. - (Для бакалавров). - Библиогр.: с. 488 - 492. - ISBN 978-5-406-02054-8 : б/ц, 1 000 экз.</w:t>
              <w:br/>
              <w:t xml:space="preserve">Обобщены результаты исследований и практический опыт преподавания стратегического менеджмента в России. Актуальность изучения проблем стратегического управления определена происходящими в отечественной экономике рыночными переменами. Курс стратегического менеджмента является основополагающим для формирования у руководителей и специалистов знаний и умения видеть перспективы развития организации, определять ее миссию и цели, находить варианты реализации принятых стратегических решений. Комплексно рассматриваются все стороны стратегического менеджмента организации, приводятся примеры практического применения стратегий на российских и зарубежных предприятиях. Для бакалавров, аспирантов и преподавателей вузов, а также для экономистов именеджеров организаций.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78</w:t>
            </w:r>
          </w:p>
        </w:tc>
        <w:tc>
          <w:tcPr>
            <w:tcW w:w="1877" w:type="dxa"/>
            <w:tcBorders/>
          </w:tcPr>
          <w:p>
            <w:pPr>
              <w:pStyle w:val="Normal"/>
              <w:rPr/>
            </w:pPr>
            <w:r>
              <w:rPr/>
              <w:t>У 9(2)24я7</w:t>
              <w:br/>
              <w:t>Л 97</w:t>
            </w:r>
          </w:p>
        </w:tc>
        <w:tc>
          <w:tcPr>
            <w:tcW w:w="6511" w:type="dxa"/>
            <w:tcBorders/>
          </w:tcPr>
          <w:p>
            <w:pPr>
              <w:pStyle w:val="Normal"/>
              <w:rPr/>
            </w:pPr>
            <w:r>
              <w:rPr>
                <w:b/>
                <w:bCs/>
              </w:rPr>
              <w:t>Лясников, Н.В. и др.</w:t>
            </w:r>
            <w:r>
              <w:rPr/>
              <w:br/>
              <w:t>   Экономика и социология труда [Текст] : Учебное пособие / Лясников Н.В. и др., М. Н. Дудин, Ю. В. Лясникова ; Лясников Н.В., Дудин М.Н., Лясникова Ю.В. - УМО. - М. : КНОРУС, 2012. - 288с. ; 60х90/16. - (Для бакалавров). - Библиогр.: с. 271 - 274. - ISBN 978-5-406-01039-6 : б/ц, 1 000 экз.</w:t>
              <w:br/>
              <w:t xml:space="preserve">Разработано в соответствии с требованиями государственного образовательного стандарта высшего профессионального образования Российской Федерации по направлению «Управление персоналом». Призвано дать студентам знание и навыки эффективного управления организацией, которые должны обеспечить им умение самостоятельно разрабатывать стратегические планы и управлять фирмой. Рассматриваются проблемы, имеющие ключевое значение для специалистов по управлению персоналом: сущность и содержание социально-трудовых отношений; экономика трудовой деятельности; социология трудовых процессов; эффективность трудовой деятельности и т.д. Для бакалавров по направлениям подготовки «Управление персоналом», «Менеджмент», студентов очного и дистанционного обучения, магистрантов, обучающихся по экономическим и управленческим специальностям, а также для профессионалов-менеджеров, которые хотели бы ознакомиться с сущностью и инструментарием дисциплины «Экономика и социология труда».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79</w:t>
            </w:r>
          </w:p>
        </w:tc>
        <w:tc>
          <w:tcPr>
            <w:tcW w:w="1877" w:type="dxa"/>
            <w:tcBorders/>
          </w:tcPr>
          <w:p>
            <w:pPr>
              <w:pStyle w:val="Normal"/>
              <w:rPr/>
            </w:pPr>
            <w:r>
              <w:rPr/>
              <w:t>Ю 95я7</w:t>
              <w:br/>
              <w:t>С 17</w:t>
            </w:r>
          </w:p>
        </w:tc>
        <w:tc>
          <w:tcPr>
            <w:tcW w:w="6511" w:type="dxa"/>
            <w:tcBorders/>
          </w:tcPr>
          <w:p>
            <w:pPr>
              <w:pStyle w:val="Normal"/>
              <w:rPr/>
            </w:pPr>
            <w:r>
              <w:rPr>
                <w:b/>
                <w:bCs/>
              </w:rPr>
              <w:t>Самыгин, С.И.</w:t>
            </w:r>
            <w:r>
              <w:rPr/>
              <w:br/>
              <w:t>   Деловое общение [Текст] : Учебное пособие / С. И. Самыгин, А. М. Руденко. - 3-е изд. стереотип. - М. : КНОРУС, 2012. - 440с. ; 60х90/16. - (Для бакалавров). - Библиогр.: с. 429 - 436. - ISBN 978-5-406-02426-3 : б/ц, 1 500 экз.</w:t>
              <w:br/>
              <w:t xml:space="preserve">Раскрывается содержание курса «Деловое общение» в соответствии с Федеральным государственным образовательным стандартом Российской Федерации. Систематично, последовательно и логично освещаются основные характеристики общения: представлен детальный анализ структуры делового общения, показана феноменологическая определенность личностных детерминант в деловом общении, эксплицированы типологические характеристики личности, дан ряд конкретных указаний по изучению личности делового партнера по невербальным признакам. Особое внимание уделяется рассмотрению основных форм делового общения, стрессов, споров и конфликтов. Раскрывается психологическая составляющая делового общения. Рассматриваются универсальные этические нормы и психологические принципы делового общения, нормы этикета, правила ведения деловой документации и ряд других вопросов. Для бакалавров экономических и управленческих направлений подготовки, психологов и всех интересующихся проблемами делового общения.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80</w:t>
            </w:r>
          </w:p>
        </w:tc>
        <w:tc>
          <w:tcPr>
            <w:tcW w:w="1877" w:type="dxa"/>
            <w:tcBorders/>
          </w:tcPr>
          <w:p>
            <w:pPr>
              <w:pStyle w:val="Normal"/>
              <w:rPr/>
            </w:pPr>
            <w:r>
              <w:rPr/>
              <w:t>Б 1я7</w:t>
              <w:br/>
              <w:t>Б 88</w:t>
            </w:r>
          </w:p>
        </w:tc>
        <w:tc>
          <w:tcPr>
            <w:tcW w:w="6511" w:type="dxa"/>
            <w:tcBorders/>
          </w:tcPr>
          <w:p>
            <w:pPr>
              <w:pStyle w:val="Normal"/>
              <w:rPr/>
            </w:pPr>
            <w:r>
              <w:rPr>
                <w:b/>
                <w:bCs/>
              </w:rPr>
              <w:t>Бродский, А.К.</w:t>
            </w:r>
            <w:r>
              <w:rPr/>
              <w:br/>
              <w:t>   Экология [Текст] : Учебник / А. К. Бродский. - УМО. - М. : КНОРУС, 2012. - 272с. ; 60х90/16. - (Для бакалавров). - Библиогр.: с. 268 - 269. - ISBN 978-5-406-01587-2 : б/ц, 1 000 экз.</w:t>
              <w:br/>
              <w:t xml:space="preserve">Дан углубленный анализ закономерностей функционирования природных систем — от видовых популяций до комплекса видов и экосистем различного уровня. Акцент сделан на механизмах, обеспечивающих их устойчивость. Большое внимание уделено закономерностям генетического, видового и экосистем-ного разнообразия. Расположение материала по темам и их последовательность подчинены задаче создать у читателя представление о всеобщей связи явлений и процессов, происходящих в природе, о законах ее функционирования. Теоретический материал дополнен тщательно отобранными примерами, заимствованными из практики экологических исследований. Для бакалавров естественнонаучных и технических направлений подготовки, слушателей различных экологических курсов. Может служить основой экологических знаний на пути решения многообразных проблем охраны окружающей природной среды.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81</w:t>
            </w:r>
          </w:p>
        </w:tc>
        <w:tc>
          <w:tcPr>
            <w:tcW w:w="1877" w:type="dxa"/>
            <w:tcBorders/>
          </w:tcPr>
          <w:p>
            <w:pPr>
              <w:pStyle w:val="Normal"/>
              <w:rPr/>
            </w:pPr>
            <w:r>
              <w:rPr/>
              <w:t>Ф 01/02я7</w:t>
              <w:br/>
              <w:t>П 50</w:t>
            </w:r>
          </w:p>
        </w:tc>
        <w:tc>
          <w:tcPr>
            <w:tcW w:w="6511" w:type="dxa"/>
            <w:tcBorders/>
          </w:tcPr>
          <w:p>
            <w:pPr>
              <w:pStyle w:val="Normal"/>
              <w:rPr/>
            </w:pPr>
            <w:r>
              <w:rPr/>
              <w:t>   </w:t>
            </w:r>
            <w:r>
              <w:rPr>
                <w:b/>
                <w:bCs/>
              </w:rPr>
              <w:t>Политология</w:t>
            </w:r>
            <w:r>
              <w:rPr/>
              <w:t xml:space="preserve"> [Текст] : Учебник / Буренко В.И. - МО. - М. : КНОРУС, 2012. - 392с. ; 60х90/16. - (Для бакалавров). - Библиогр.: с. 385 - 387. - ISBN 978-5-406-00955-0 : б/ц, 1 500 экз.</w:t>
              <w:br/>
              <w:t xml:space="preserve">Рассмотрены основные понятия и проблемы курса «Политология». Изложение общетеоретических проблем курса удачно сочетается с анализом политических процессов в современной России. Отличительной чертой учебника является наличие материалов методического характера, которые дополняют и развивают теоретическую часть. Цель учебника — способствовать приобретению навыков анализа политической жизни, формированию современной политической культуры, норм консенсусных отношений в условиях политического плюрализма, умению понимать и реализовывать свои политические интересы, гражданские права и обязанности. Для студентов бакашвриата и магистратуры, аспирантов и преподавателей.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82</w:t>
            </w:r>
          </w:p>
        </w:tc>
        <w:tc>
          <w:tcPr>
            <w:tcW w:w="1877" w:type="dxa"/>
            <w:tcBorders/>
          </w:tcPr>
          <w:p>
            <w:pPr>
              <w:pStyle w:val="Normal"/>
              <w:rPr/>
            </w:pPr>
            <w:r>
              <w:rPr/>
              <w:t>У 9(2)261.1я7</w:t>
              <w:br/>
              <w:t>М 19</w:t>
            </w:r>
          </w:p>
        </w:tc>
        <w:tc>
          <w:tcPr>
            <w:tcW w:w="6511" w:type="dxa"/>
            <w:tcBorders/>
          </w:tcPr>
          <w:p>
            <w:pPr>
              <w:pStyle w:val="Normal"/>
              <w:rPr/>
            </w:pPr>
            <w:r>
              <w:rPr>
                <w:b/>
                <w:bCs/>
              </w:rPr>
              <w:t>Малиновская, О.В. и др.</w:t>
            </w:r>
            <w:r>
              <w:rPr/>
              <w:br/>
              <w:t>   Государственные и муниципальные финансы [Текст] : Учебное пособие / Малиновская О.В. и др., И. П. Скобелева, А. В. Бровкина ; Малиновская О.В., Скобелева И.П., Бровкина А.В. - 2-е изд. доп. и перераб., УМО. - М. : КНОРУС, 2012. - 480с. ; 60х90/16. - (Для бакалавров). - Библиогр.: с. 464 - 468. - ISBN 978-5-406-02393-8 : б/ц, 1 500 экз.</w:t>
              <w:br/>
              <w:t xml:space="preserve">Представляет собой комплекс теоретических основ, блиц-опросов, задач и тестов по дисциплине «Государственные и муниципальные финансы». Разработано в полном соответствии с современной нормативно-законодательной базой по организации бюджетного процесса в Российской Федерации. Для бакалавров экономических специальностей.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83</w:t>
            </w:r>
          </w:p>
        </w:tc>
        <w:tc>
          <w:tcPr>
            <w:tcW w:w="1877" w:type="dxa"/>
            <w:tcBorders/>
          </w:tcPr>
          <w:p>
            <w:pPr>
              <w:pStyle w:val="Normal"/>
              <w:rPr/>
            </w:pPr>
            <w:r>
              <w:rPr/>
              <w:t>Ш 141.12я7</w:t>
              <w:br/>
              <w:t>В 24</w:t>
            </w:r>
          </w:p>
        </w:tc>
        <w:tc>
          <w:tcPr>
            <w:tcW w:w="6511" w:type="dxa"/>
            <w:tcBorders/>
          </w:tcPr>
          <w:p>
            <w:pPr>
              <w:pStyle w:val="Normal"/>
              <w:rPr/>
            </w:pPr>
            <w:r>
              <w:rPr>
                <w:b/>
                <w:bCs/>
              </w:rPr>
              <w:t>Введенская, Л.А. и др.</w:t>
            </w:r>
            <w:r>
              <w:rPr/>
              <w:br/>
              <w:t>   Русский язык. Культура речи. Деловое общение. [Текст] : Учебник / Введенская Л.А. и др., Л. Г. Павлова, Е. Ю. Кашаева ; Введенская Л.А., Павлова Л.Г., Кашаева Е.Ю. - М. : КНОРУС, 2012. - 424с. ; 60х90/16. - (Для бакалавров). - Библиогр.: с. 419 - 421. - ISBN 978-5-406-01959-7 : б/ц, 3 000 экз.</w:t>
              <w:br/>
              <w:t xml:space="preserve">Подготовлен с учетом требований федерального государственного образовательного стандарта высшего профессионального образования нового поколения на основе компетентностного подхода. Дается характеристика современного русского языка и его функциональных стилей, рассматриваются различные аспекты культуры речи (нормативный, коммуникативный, этический), основные жанры устного делового общения (беседа, переговоры, совещание, разговор по телефону), излагаются основы ораторского искусства и полемического мастерства. Значительное внимание уделяется эффективности письменного делового общения. Для бакалавров нефилологического профиля. Может быть использован на курсах повышения квалификации кадров управления, менеджеров и предпринимателей, а также будет полезен всем, для кого русский язык является средством профессиональной деятельности.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84</w:t>
            </w:r>
          </w:p>
        </w:tc>
        <w:tc>
          <w:tcPr>
            <w:tcW w:w="1877" w:type="dxa"/>
            <w:tcBorders/>
          </w:tcPr>
          <w:p>
            <w:pPr>
              <w:pStyle w:val="Normal"/>
              <w:rPr/>
            </w:pPr>
            <w:r>
              <w:rPr/>
              <w:t>У 9(2)240я7</w:t>
              <w:br/>
              <w:t>Ш 23</w:t>
            </w:r>
          </w:p>
        </w:tc>
        <w:tc>
          <w:tcPr>
            <w:tcW w:w="6511" w:type="dxa"/>
            <w:tcBorders/>
          </w:tcPr>
          <w:p>
            <w:pPr>
              <w:pStyle w:val="Normal"/>
              <w:rPr/>
            </w:pPr>
            <w:r>
              <w:rPr>
                <w:b/>
                <w:bCs/>
              </w:rPr>
              <w:t>Шапиро, С.А.</w:t>
            </w:r>
            <w:r>
              <w:rPr/>
              <w:br/>
              <w:t>   Основы трудовой мотивации [Текст] : Учебное пособие / С. А. Шапиро. - 2-е изд. стереотип., УМО. - М. : КНОРУС, 2012. - 256с. ; 60х90/16. - (Для бакалавров). - Библиогр.: с. 250 -251. - ISBN 978-5-406-02157-6 : б/ц, 1 000 экз.</w:t>
              <w:br/>
              <w:t xml:space="preserve">Рассмотрены базисные концепции и психологические аспекты мотивации труда, методы стимулирования работников и мотивационные ресурсы управления организацией. Изложена система диагностики мотивации труда персонала, предложенная автором в результате проведенных им исследований по изучению данного вопроса на предприятиях различных форм собственности и сфер деятельности. Данная информация позволит будущим руководителям выбрать из многообразия ресурсов, методов и схем управления наиболее подходящую для них систему формирования мотивационного механизма с учетом специфики их сферы деятельности и применить ее для увеличения производительности труда работников. Для бакалавров экономических, управленческих и социологических направлений, в том числе 080400 «Управление персоналом», 080200 «Менеджмент»-, магистров, аспирантов, преподавателей. Также будет полезно всем, кто интересуется социально-экономическими аспектами эффективности трудовой деятельности. </w:t>
            </w:r>
          </w:p>
        </w:tc>
      </w:tr>
      <w:tr>
        <w:trPr/>
        <w:tc>
          <w:tcPr>
            <w:tcW w:w="9355" w:type="dxa"/>
            <w:gridSpan w:val="3"/>
            <w:tcBorders/>
            <w:vAlign w:val="center"/>
          </w:tcPr>
          <w:p>
            <w:pPr>
              <w:pStyle w:val="Normal"/>
              <w:snapToGrid w:val="false"/>
              <w:rPr>
                <w:color w:val="000000"/>
                <w:sz w:val="20"/>
                <w:szCs w:val="20"/>
              </w:rPr>
            </w:pPr>
            <w:r>
              <w:rPr>
                <w:color w:val="000000"/>
                <w:sz w:val="20"/>
                <w:szCs w:val="20"/>
              </w:rPr>
            </w:r>
          </w:p>
        </w:tc>
      </w:tr>
      <w:tr>
        <w:trPr/>
        <w:tc>
          <w:tcPr>
            <w:tcW w:w="967" w:type="dxa"/>
            <w:tcBorders/>
          </w:tcPr>
          <w:p>
            <w:pPr>
              <w:pStyle w:val="Normal"/>
              <w:rPr/>
            </w:pPr>
            <w:r>
              <w:rPr/>
              <w:t>85</w:t>
            </w:r>
          </w:p>
        </w:tc>
        <w:tc>
          <w:tcPr>
            <w:tcW w:w="1877" w:type="dxa"/>
            <w:tcBorders/>
          </w:tcPr>
          <w:p>
            <w:pPr>
              <w:pStyle w:val="Normal"/>
              <w:rPr/>
            </w:pPr>
            <w:r>
              <w:rPr/>
              <w:t>У 012я7</w:t>
              <w:br/>
              <w:t>Н 84</w:t>
            </w:r>
          </w:p>
        </w:tc>
        <w:tc>
          <w:tcPr>
            <w:tcW w:w="6511" w:type="dxa"/>
            <w:tcBorders/>
          </w:tcPr>
          <w:p>
            <w:pPr>
              <w:pStyle w:val="Normal"/>
              <w:rPr/>
            </w:pPr>
            <w:r>
              <w:rPr>
                <w:b/>
                <w:bCs/>
              </w:rPr>
              <w:t>Носова, С.С.</w:t>
            </w:r>
            <w:r>
              <w:rPr/>
              <w:br/>
              <w:t>   Микроэкономика в вопросах и ответах [Текст] : Учебное пособие / С. С. Носова. - М. : КНОРУС, 2012. - 224с. ; 60х90/16. - (Для бакалавров). - Библиогр.: с. 219. - ISBN 978-5-406-01819-4 : б/ц, 1 000 экз.</w:t>
              <w:br/>
              <w:t xml:space="preserve">Основное содержание курса изложено по принципу «максимум знаний — минимум времени». Акцент сделан на раскрытии основных вопросов микроэкономики и их решении в практике рыночной экономики. Книга написана на основе достижений отечественной и зарубежной экономической мысли. Она содержит все основные темы курса, определенные в Государственном образовательном стандарте. Для бакалавров, специалистов, аспирантов, а также для тех, кто учится в экономических лицеях, колледжах, на курсах повышения и переподготовки кадров, кто изучает специальные экономические дисциплины: бухгалтерский учет, финансы и кредит, банковское дело, менеджмент, маркетинг, налоги, таможенная служба, внешнеэкономическая деятельность и т.д. </w:t>
            </w:r>
          </w:p>
        </w:tc>
      </w:tr>
    </w:tbl>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8"/>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VisitedInternetLink">
    <w:name w:val="FollowedHyperlink"/>
    <w:basedOn w:val="Style13"/>
    <w:rPr>
      <w:rFonts w:cs="Times New Roman"/>
      <w:color w:val="00007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7:13:00Z</dcterms:created>
  <dc:creator>Расторгуева</dc:creator>
  <dc:description/>
  <cp:keywords/>
  <dc:language>en-US</dc:language>
  <cp:lastModifiedBy>Асиф</cp:lastModifiedBy>
  <dcterms:modified xsi:type="dcterms:W3CDTF">2012-10-11T07:13:00Z</dcterms:modified>
  <cp:revision>2</cp:revision>
  <dc:subject/>
  <dc:title>Указатель</dc:title>
</cp:coreProperties>
</file>