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Аннотированный указател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877"/>
        <w:gridCol w:w="6511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29 - 93я7</w:t>
              <w:br/>
              <w:t>Н 62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итина, Н.В.</w:t>
            </w:r>
            <w:r>
              <w:rPr/>
              <w:br/>
              <w:t>   Корпоративные финансы [Текст] : Учебное пособие / Н. В. Никитина, В. В. Янов. - УМО. - М. : КНОРУС, 2012. - 512с. ; 60х90/16. - Библиогр.: с. 494 - 499. - ISBN 978-5-406-01075-4 : 314р., 1000 экз.</w:t>
              <w:br/>
              <w:t>Показаны взаимосвязи теории и практики принятия финансовых решений на предприятиях (в корпорациях) России. Освещены вопросы управления корпоративными финансами, собственным и заемным капиталом, текущими затратами, прибылью, организации кредитования корпораций, а также раскрыты принципы, задачи и механизм антикризисного финансового управления корпорацией. Теоретические и практические вопросы изложены с учетом изменений в экономике, финансах и налогообложении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42</w:t>
              <w:br/>
              <w:t>О 53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лейник, К. и др.</w:t>
            </w:r>
            <w:r>
              <w:rPr/>
              <w:br/>
              <w:t>   Все об управлении продажами [Текст] / Олейник К. и др., С. Иванова, Д. Болдогоев ; Олейник К., Иванова С., Болдогоев Д. - 2-е изд. - М. : Альпина Паблишер, 2011. - 331с. ; 60х90/16. - ISBN 978-5-9614-1421-9 : 282р.50к.</w:t>
              <w:br/>
              <w:t xml:space="preserve">Продажи, продажи и еще раз продажи. Это то, что волнует руководителей любой компании, а в период спадов и кризисов становится критически важным вопросом. Объем продаж — следствие качества организации бизнес-процесса. Правильно организованная система сбыта способна генерировать высокие доходы даже в период сильного спада на рынке. Авторы книги решили уникальную задачу — представили вниманию читателей все аспекты построения эффективной системы сбыта: от анализа конъюнктуры до способов мотивации торгового персонала. Материал изобилует конкретными примерами из деятельности российских компаний и богат ценными советами, которые любая современная организация сможет успешно применить в своей системе сбыта. Книга адресована руководителям организаций, руководителям отделов продаж, а также менеджерам по продажам и менеджерам по персоналу компаний, действующих в различных сферах бизнеса.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Р - 4Сам)</w:t>
              <w:br/>
              <w:t>И 66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нновационный потенциал региональной экономики в системе экономических циклов</w:t>
            </w:r>
            <w:r>
              <w:rPr/>
              <w:t xml:space="preserve"> [Текст] : Монография / Жабин А.П. - Самара : СГЭУ, 2010. - 364с. ; 60х84/16. - ISBN 978-5-94622-328-7 : б/ц, 1 000 экз.</w:t>
              <w:br/>
              <w:t>В коллективной монографии рассмотрены концептуальные основы и методологические положения анализа инновационного потенциала региона. Предложена циклическо-генетическая парадигма прогнозирования социально-экономического развития региона, основанная на переходе от линейно-динамических моделей к неравновесным, представлен механизм формирования стратегии инновационной деятельности промышленного кластера региона, ориентированного на обеспечение устойчивого посткризисного развития. На базе разработанной универсальной методики сформирована модель ситуационного прогнозирования и индикативного планирования регионального развития, выявлены основополагающие тенденции экономики Самарского региона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262</w:t>
              <w:br/>
              <w:t>Д 75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обышевский, С.М.</w:t>
            </w:r>
            <w:r>
              <w:rPr/>
              <w:br/>
              <w:t>   Количественные изменения денежно-кредитной политики Банка России [Текст] : Монография / С. М. Дробышевский. - М. : Издательство "Дело" РАНХиГС, 2011. - 392с. ; 60х90/16. - Библиогр.: с. 376 - 391. - ISBN 978-5-7749-0656-7 : б/ц, 1 000 экз.</w:t>
              <w:br/>
              <w:t>Вниманию читателей предлагается монография, посвященная проблемам развития денежно-кредитной сферы в России и денежно-кредитной политики Центрального банка РФ. В ней использованы результаты более чем десятилетнего опыта работы автора в Институте экономики переходного периода (с июня 2010 г. — Институт экономической политики имени Е.Т. Гайдара). Рассматриваются следующие вопросы: анализ спроса на деньги и динамики инфляции; таргетирование инфляции; механизмы трансмиссии денежно-кредитной политики в экономику; соотношение заявленных и фактических целей политики Центрального банка РФ; выявление пределов независимости политики Банка России в условиях свободного движения капитала; выбор оптимального режима политики денежных властей в условиях волатильных цен на нефть на мировом рынке. Книга будет полезна сотрудникам Банка России, государственных ведомств и учреждений, участвующих в разработке и обсуждении денежно-кредитной политики, руководящим работникам и аналитикам коммерческих банков и инвестиционных компаний, научным сотрудникам, преподавателям, студентам и аспирантам экономических вузов, а также широкому кругу читателей, интересующихся проблемами развития российской денежно-кредитной сферы и современными подходами к анализу политики центрального банка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30</w:t>
              <w:br/>
              <w:t>В 67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лкодавова, Е.В.</w:t>
            </w:r>
            <w:r>
              <w:rPr/>
              <w:br/>
              <w:t>   Развитие экспортного потенциала промышленных предприятий : теория, методология, практика [Текст] : Монография / Е. В. Волкодавова, А. В. Сидоренко. - Самара : Изд-во СамНЦ РАН, 2010. - 235с. ; 60х84/16. - Библиогр.: с. 228 - 234. - ISBN 978-5-93424-509-3 : б/ц, 500 экз.</w:t>
              <w:br/>
              <w:t>В монографии рассмотрены вопросы развития экспортного потенциала промышленных предприятий в современных условиях хозяйствования. На основе предложенного авторами методологического подхода к формированию, реализации и развитию экспортного потенциала были разработаны впервые, а также получили дальнейшее развитие существующие теоретические и методические положения, касающиеся исследования этого сложного многоаспектного процесса на микроуровне. Практическое применение авторского методологического подхода позволяет исследовать процесс развития экспортного потенциала промышленных предприятий в разрезе его структурных составляющих, дать его оценку, определить его влияние на эффективность деятельности промышленных предприятий. Проведен анализ направлений и резервов развития экспортного потенциала российских промышленных предприятий, дана оценка повышения эффективности их деятельности за счет развития экспортного потенциала. Для преподавателей, аспирантов и студентов экономических специальностей. слушателей системы переподготовки, специалистов внешнеэкономических служб предприятий, работников Торгово-промышленных палат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С 73(2Р - 4Сам)</w:t>
              <w:br/>
              <w:t>Д 31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емографический ежегодник Самарской области</w:t>
            </w:r>
            <w:r>
              <w:rPr/>
              <w:t xml:space="preserve"> [Текст] : Статистический сборник / Чудилин Г.И.,Фомина Н.Е., Бакина Г.В., Зарова Е.В. - Самара : Самарастат, 2011. - 336с. ; 60х84/16. - б/ц, 80 экз.</w:t>
              <w:br/>
              <w:t>Сборник содержит статистические данные об административно-территориальном делении, численности и составе населения по полу и возрасту, его размещении по территории Приволжского федерального округа и Самарской области, о рождаемости и смертности, брачности и разводимости, миграции. Для высшего управленческого персонала, работников органов управления и финансово-экономических служб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лей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Т 3(2)63</w:t>
              <w:br/>
              <w:t>И 9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стория новой России.</w:t>
            </w:r>
            <w:r>
              <w:rPr/>
              <w:t xml:space="preserve"> [Текст] : Очерки и интервью в трех томах. Том 1 / Филиппов П.С. - СПб. : НОРМА, 2011. - 688с. ; 60х90/16. - ISBN 978-5-87857-182-1 : б/ц, 6 000 экз.</w:t>
              <w:br/>
              <w:t>Этот сборник — попытка при обсуждении истории новой России услышать не историков. Мы надеемся, что экскурсы в историю авторов сборника — бывших и действующих государственных деятелей, судей, банкиров, бизнесменов, юристов, экономистов, политиков, журналистов — окажутся полезными и историкам, и политологам, и всем тем, кто хочет получать знания из первых рук и сам отделять правду от вымыслов. Авторы исходят из понимания истории прежде всего как истории развилок — экономических, политических, ментальных, связанных с динамикой мировых цен, с принятием политических решений, с изменением жизненных установок широких слоев населения. Задача истории как общественной науки заключается в изучении этих альтернатив, анализе объективных условий принятия исторических решений, их реальных целей и имевшихся ресурсов. Такой подход ограничивает возможности исторических спекуляций, так как подводит под известные события твердую почву реальности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Т 3(2)63</w:t>
              <w:br/>
              <w:t>И 9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стория новой России.</w:t>
            </w:r>
            <w:r>
              <w:rPr/>
              <w:t xml:space="preserve"> [Текст] : Очерки и интервью в трех томах. Т. 2 / Филиппов П.С. - СПб. : НОРМА, 2011. - 584с. ; 60х90/16. - ISBN 978-5-87857-183-8 : б/ц, 6 000 экз.</w:t>
              <w:br/>
              <w:t>Этот сборник — попытка при обсуждении истории новой России услышать не историков. Мы надеемся, что экскурсы в историю авторов сборника — бывших и действующих государственных деятелей, судей, банкиров, бизнесменов, юристов, экономистов, политиков, журналистов — окажутся полезными и историкам, и политологам, и всем тем, кто хочет получать знания из первых рук и сам отделять правду от вымыслов. Авторы исходят из понимания истории прежде всего как истории развилок — экономических, политических, ментальных, связанных с динамикой мировых цен, с принятием политических решений, с изменением жизненных установок широких слоев населения. Задача истории как общественной науки заключается в изучении этих альтернатив, анализе объективных условий принятия исторических решений, их реальных целей и имевшихся ресурсов. Такой подход ограничивает возможности исторических спекуляций, так как подводит под известные события твердую почву реальности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З 973.2я7</w:t>
              <w:br/>
              <w:t>М 15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а, Н.В.</w:t>
            </w:r>
            <w:r>
              <w:rPr/>
              <w:br/>
              <w:t>   Информатика [Текст] : Учебник / Н. В. Макарова, В. Б. Волков. - УМО. - СПб. : Питер, 2011. - 576с. ; 70х100/16. - (Учебник для вузов. Стандарт третьего поколения). - Библиогр.: с. 573. - ISBN 978-5-496-00001-7 : б/ц, 4 000 экз.</w:t>
              <w:br/>
              <w:t xml:space="preserve">В учебнике в соответствии с требованиями государственных образовательных стандартов в трех разделах представлен материал по основным направлениям информатики. В разделе «Информатика как область интеграции знаний» дается представление о роли информации в развитии общества, об управлении знаниями, о логических основах построения компьютера, о методах и средствах моделирования, об основах построения баз данных и информационных системах, об информационной безопасности, о менеджменте информационной сферы. В разделе «Техническая база информатики» приведена информация об аппаратной части компьютера, о компьютерных сетях, рассматривается история и тенденции развития компьютерных систем. В разделе «Алгоритмическое и программное обеспечение информатики» излагаются основы теории алгоритмов и технологии программирования, приводится классификация программного обеспечения и характеристики разных классов программных продуктов. Рекомендован Учебно-методическим объединением по университетскому политехническому образованию в качестве учебника для студентов высших учебных заведений, обучающихся по направлениям подготовки бакалавров «Системный анализ и управление» и «Экономика и управление». Учебник также может быть использован для подготовки студентов следующих направлений: гуманитарные науки, социальные науки, естественные науки, культура и искусство, образование и педагогика, здравоохранение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0000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09:00Z</dcterms:created>
  <dc:creator>Расторгуева</dc:creator>
  <dc:description/>
  <cp:keywords/>
  <dc:language>en-US</dc:language>
  <cp:lastModifiedBy>Асиф</cp:lastModifiedBy>
  <dcterms:modified xsi:type="dcterms:W3CDTF">2012-09-05T06:09:00Z</dcterms:modified>
  <cp:revision>2</cp:revision>
  <dc:subject/>
  <dc:title>Указатель</dc:title>
</cp:coreProperties>
</file>