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Аннотированный указатель</w:t>
      </w:r>
    </w:p>
    <w:tbl>
      <w:tblPr>
        <w:tblW w:w="5000" w:type="pct"/>
        <w:jc w:val="left"/>
        <w:tblInd w:w="-45" w:type="dxa"/>
        <w:tblLayout w:type="fixed"/>
        <w:tblCellMar>
          <w:top w:w="15" w:type="dxa"/>
          <w:left w:w="15" w:type="dxa"/>
          <w:bottom w:w="15" w:type="dxa"/>
          <w:right w:w="15" w:type="dxa"/>
        </w:tblCellMar>
      </w:tblPr>
      <w:tblGrid>
        <w:gridCol w:w="967"/>
        <w:gridCol w:w="1877"/>
        <w:gridCol w:w="6511"/>
      </w:tblGrid>
      <w:tr>
        <w:trPr/>
        <w:tc>
          <w:tcPr>
            <w:tcW w:w="9355" w:type="dxa"/>
            <w:gridSpan w:val="3"/>
            <w:tcBorders/>
            <w:vAlign w:val="center"/>
          </w:tcPr>
          <w:p>
            <w:pPr>
              <w:pStyle w:val="Normal"/>
              <w:snapToGrid w:val="false"/>
              <w:rPr/>
            </w:pPr>
            <w:r>
              <w:rPr/>
            </w:r>
          </w:p>
        </w:tc>
      </w:tr>
      <w:tr>
        <w:trPr/>
        <w:tc>
          <w:tcPr>
            <w:tcW w:w="967" w:type="dxa"/>
            <w:tcBorders/>
          </w:tcPr>
          <w:p>
            <w:pPr>
              <w:pStyle w:val="Normal"/>
              <w:rPr/>
            </w:pPr>
            <w:r>
              <w:rPr/>
              <w:t>1</w:t>
            </w:r>
          </w:p>
        </w:tc>
        <w:tc>
          <w:tcPr>
            <w:tcW w:w="1877" w:type="dxa"/>
            <w:tcBorders/>
          </w:tcPr>
          <w:p>
            <w:pPr>
              <w:pStyle w:val="Normal"/>
              <w:rPr/>
            </w:pPr>
            <w:r>
              <w:rPr/>
              <w:t>У 9(2)40-41я7</w:t>
              <w:br/>
              <w:t>К 26</w:t>
            </w:r>
          </w:p>
        </w:tc>
        <w:tc>
          <w:tcPr>
            <w:tcW w:w="6511" w:type="dxa"/>
            <w:tcBorders/>
          </w:tcPr>
          <w:p>
            <w:pPr>
              <w:pStyle w:val="Normal"/>
              <w:rPr/>
            </w:pPr>
            <w:r>
              <w:rPr>
                <w:b/>
                <w:bCs/>
              </w:rPr>
              <w:t>Карпова, Н.П.</w:t>
            </w:r>
            <w:r>
              <w:rPr/>
              <w:br/>
              <w:t>   Управление параметрами ресурсов снабжения на логистических принципах [Текст] : Монография / Н. П. Карпова. - Самара : СГЭУ, 2010. - 172с. ; 60х84/16. - Библиогр.: с. 159 - 171. - б/ц, 1 000 экз.</w:t>
              <w:br/>
              <w:t xml:space="preserve">В монографии обоснована необходимость использования методологического аппарата логистики в формировании системы управления качественными параметрами ресурсов и процессов, раскрыто содержание логистики качества потоков и процессов, определена сущность логистики снабжения как начального этапа в формировании качественных параметров потоковых процессов, уточнена классификация аутсорсинга как формы взаимодействия поставщиков с потребителями, раскрыта сущность логистического аутсорсинга и аутсорсинга логистических услуг, выявлены основные источники эффективности систем управления качеством ресурсов и процессов. Для научных работников, преподавателей, аспирантов, студентов экономических специальностей.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w:t>
            </w:r>
          </w:p>
        </w:tc>
        <w:tc>
          <w:tcPr>
            <w:tcW w:w="1877" w:type="dxa"/>
            <w:tcBorders/>
          </w:tcPr>
          <w:p>
            <w:pPr>
              <w:pStyle w:val="Normal"/>
              <w:rPr/>
            </w:pPr>
            <w:r>
              <w:rPr/>
              <w:t>У 9(2)301</w:t>
              <w:br/>
              <w:t>В 67</w:t>
            </w:r>
          </w:p>
        </w:tc>
        <w:tc>
          <w:tcPr>
            <w:tcW w:w="6511" w:type="dxa"/>
            <w:tcBorders/>
          </w:tcPr>
          <w:p>
            <w:pPr>
              <w:pStyle w:val="Normal"/>
              <w:rPr/>
            </w:pPr>
            <w:r>
              <w:rPr>
                <w:b/>
                <w:bCs/>
              </w:rPr>
              <w:t>Волкодавова, Е.В.</w:t>
            </w:r>
            <w:r>
              <w:rPr/>
              <w:br/>
              <w:t>   Экспортный потенциал промышленных предприятий : теория, методология, практика [Текст] : Монография / Е. В. Волкодавова. - Самара : СГЭУ, 2007. - 160с. ; 60х84/16. - Библиогр.: с. 154 - 159. - ISBN 978-5-94622-234-1 : б/ц, 1 000 экз.</w:t>
              <w:br/>
              <w:t>В монографии рассмотрены вопросы формирования и реализации экспортного потенциала промышленных предприятий в современных условиях хозяйствования. На основе предложенного автором методологического подхода к формированию и реализации экспортного потенциала получили дальнейшее развитие теоретические и методические основы исследования этого сложного многоаспектного процесса. Практическое применение авторского методологического подхода позволяет исследовать данный процесс в разрезе его структурных составляющих, осуществляя управление эффективностью их реализации на зарубежных рынках. Проведена оценка эффективности формирования и реализации экспортного потенциала на примере промышленных предприятий регион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w:t>
            </w:r>
          </w:p>
        </w:tc>
        <w:tc>
          <w:tcPr>
            <w:tcW w:w="1877" w:type="dxa"/>
            <w:tcBorders/>
          </w:tcPr>
          <w:p>
            <w:pPr>
              <w:pStyle w:val="Normal"/>
              <w:rPr/>
            </w:pPr>
            <w:r>
              <w:rPr/>
              <w:t>У 053.9(2)29я7</w:t>
              <w:br/>
              <w:t>Ш 65</w:t>
            </w:r>
          </w:p>
        </w:tc>
        <w:tc>
          <w:tcPr>
            <w:tcW w:w="6511" w:type="dxa"/>
            <w:tcBorders/>
          </w:tcPr>
          <w:p>
            <w:pPr>
              <w:pStyle w:val="Normal"/>
              <w:rPr/>
            </w:pPr>
            <w:r>
              <w:rPr>
                <w:b/>
                <w:bCs/>
              </w:rPr>
              <w:t>Шишкина, Н.П.</w:t>
            </w:r>
            <w:r>
              <w:rPr/>
              <w:br/>
              <w:t>   Социально-экономический анализ деятельности фирмы : российский опыт и зарубежная практика [Текст] : Курс лекций / Н. П. Шишкина. - Самара : СГЭУ, 2008. - 268с. ; 60х84/16. - (Учебная литература для вузов). - Библиогр.: с. 253 - 267. - б/ц, 300 экз.</w:t>
              <w:br/>
              <w:t>Рассмотрены проблемы становления и развития теории и практики социально-экономического анализа деятельности коммерческих организаций в России и за рубежом, ориентированного на разработку эффективных управленческих решений стратегического, тактического и оперативного характера. Адресуется студентам, аспирантам, преподавателям вузов, а также слушателям курсов повышения квалификации работников, специалистов и руководителей информационно-аналитических служб предприятий.</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w:t>
            </w:r>
          </w:p>
        </w:tc>
        <w:tc>
          <w:tcPr>
            <w:tcW w:w="1877" w:type="dxa"/>
            <w:tcBorders/>
          </w:tcPr>
          <w:p>
            <w:pPr>
              <w:pStyle w:val="Normal"/>
              <w:rPr/>
            </w:pPr>
            <w:r>
              <w:rPr/>
              <w:t>У 9(2) 09</w:t>
              <w:br/>
              <w:t>Д 69</w:t>
            </w:r>
          </w:p>
        </w:tc>
        <w:tc>
          <w:tcPr>
            <w:tcW w:w="6511" w:type="dxa"/>
            <w:tcBorders/>
          </w:tcPr>
          <w:p>
            <w:pPr>
              <w:pStyle w:val="Normal"/>
              <w:rPr/>
            </w:pPr>
            <w:r>
              <w:rPr/>
              <w:t>   </w:t>
            </w:r>
            <w:r>
              <w:rPr>
                <w:b/>
                <w:bCs/>
              </w:rPr>
              <w:t>Дорожная карта предпринимателя. Россия - Евросоюз</w:t>
            </w:r>
            <w:r>
              <w:rPr/>
              <w:t xml:space="preserve"> [Текст] / Филатов В.А., Корнилов С.С., Солоничная С.И., Евтеева Н.В., Борисов Е.Н., Шнайдер О. - Самара : ООО БМВ и К, 2011. - 60х84/16. - ISBN 978-5-903590-12-4 : б/ц, 500 экз.</w:t>
              <w:br/>
              <w:t xml:space="preserve">Дорожная карта предпринимателя - это ваш шаг на пути становления бизнеса, сотрудничества и кооперации с бизнесами Россия - Евросоюз. Представлено практическое пособие создания и развития малых и средних предприятий, своего рода «дорожная карта предпринимателя». В отдельные разделы выделены организационные аспекты малого предпринимательства, методические рекомендации по созданию малого предприятия и поиску финансирования. Приведены полезные ссылки, адреса и источники.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w:t>
            </w:r>
          </w:p>
        </w:tc>
        <w:tc>
          <w:tcPr>
            <w:tcW w:w="1877" w:type="dxa"/>
            <w:tcBorders/>
          </w:tcPr>
          <w:p>
            <w:pPr>
              <w:pStyle w:val="Normal"/>
              <w:rPr/>
            </w:pPr>
            <w:r>
              <w:rPr/>
              <w:t>У 9(2)29</w:t>
              <w:br/>
              <w:t>Т 81</w:t>
            </w:r>
          </w:p>
        </w:tc>
        <w:tc>
          <w:tcPr>
            <w:tcW w:w="6511" w:type="dxa"/>
            <w:tcBorders/>
          </w:tcPr>
          <w:p>
            <w:pPr>
              <w:pStyle w:val="Normal"/>
              <w:rPr/>
            </w:pPr>
            <w:r>
              <w:rPr>
                <w:b/>
                <w:bCs/>
              </w:rPr>
              <w:t>Туктарова, Л.Р.</w:t>
            </w:r>
            <w:r>
              <w:rPr/>
              <w:br/>
              <w:t>   Стратегия обеспечения хозяйственной устойчивости предприятия : организационно-экономический аспект [Текст] : Монография / Л. Р. Туктарова. - Саратов : Изд-во Саратовского университета, 2007. - 140с. ; 60х84/16. - Библиогр.: с. 125 - 132. - ISBN 978-5-292-03672-2 : б/ц, 500 экз.</w:t>
              <w:br/>
              <w:t>В монографии раскрываются вопросы теории и методологии исследования хозяйственной устойчивости предприятия; представлены направления по выявлению резервов хозяйственной устойчивости; разработаны методы стратегического планирования деятельности предприятий, обеспечивающие повышение их хозяйственной устойчивости. Для преподавателей экономических вузов, научных и управленческих работников, хозяйственников.</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w:t>
            </w:r>
          </w:p>
        </w:tc>
        <w:tc>
          <w:tcPr>
            <w:tcW w:w="1877" w:type="dxa"/>
            <w:tcBorders/>
          </w:tcPr>
          <w:p>
            <w:pPr>
              <w:pStyle w:val="Normal"/>
              <w:rPr/>
            </w:pPr>
            <w:r>
              <w:rPr/>
              <w:t>У 9(2)-13</w:t>
              <w:br/>
              <w:t>Б 90</w:t>
            </w:r>
          </w:p>
        </w:tc>
        <w:tc>
          <w:tcPr>
            <w:tcW w:w="6511" w:type="dxa"/>
            <w:tcBorders/>
          </w:tcPr>
          <w:p>
            <w:pPr>
              <w:pStyle w:val="Normal"/>
              <w:rPr/>
            </w:pPr>
            <w:r>
              <w:rPr>
                <w:b/>
                <w:bCs/>
              </w:rPr>
              <w:t>Бубнов, Ю.Т.</w:t>
            </w:r>
            <w:r>
              <w:rPr/>
              <w:br/>
              <w:t>   Оценка и формирование совокупного потенциала промышленного предприятия как условие его конкурентоспособности [Текст] : Монография / Ю. Т. Бубнов, О. В. Карсунцева. - Самара : СГЭУ, 2007. - 212с. ; 60х84/16. - Библиогр.: с. 208 - 211. - ISBN 978-5-94622-278-5 : б/ц, 500 экз.</w:t>
              <w:br/>
              <w:t>Монография посвящена разработке методологии оценки совокупного потенциала и формирования направлений активизации его использования с целью повышения конкурентоспособности промышленного предприятия. Внимание акцентируется на методах и моделях оптимальных оценок прибыли (убытков) хозяйствующего субъекта на основе предельного анализа и линейного программирования. Предназначена для аспирантов, преподавателей, студентов старших курсов специальности "Экономика и управление на предприятиях (по отраслям)", специалистов и менеджеров промышленных предприятий.</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w:t>
            </w:r>
          </w:p>
        </w:tc>
        <w:tc>
          <w:tcPr>
            <w:tcW w:w="1877" w:type="dxa"/>
            <w:tcBorders/>
          </w:tcPr>
          <w:p>
            <w:pPr>
              <w:pStyle w:val="Normal"/>
              <w:rPr/>
            </w:pPr>
            <w:r>
              <w:rPr/>
              <w:t>У 9(2)261.4я7</w:t>
              <w:br/>
              <w:t>П 34</w:t>
            </w:r>
          </w:p>
        </w:tc>
        <w:tc>
          <w:tcPr>
            <w:tcW w:w="6511" w:type="dxa"/>
            <w:tcBorders/>
          </w:tcPr>
          <w:p>
            <w:pPr>
              <w:pStyle w:val="Normal"/>
              <w:rPr/>
            </w:pPr>
            <w:r>
              <w:rPr>
                <w:b/>
                <w:bCs/>
              </w:rPr>
              <w:t>Пискунов, В.А.</w:t>
            </w:r>
            <w:r>
              <w:rPr/>
              <w:br/>
              <w:t>   Налоги и налогообложение [Текст] : Учебное пособие / В. А. Пискунов, О. Л. Михалева. - 2-е изд. исправ. и доп., УМО. - М. : СГЭУ, 2007. - 152с. ; 60х84/16. - (Учебная литература для вузов). - Библиогр.: с. 151. - ISBN 978-5-94622-250-1 : б/ц, 300 экз.</w:t>
              <w:br/>
              <w:t>Учебное пособие подготовлено по курсу "Налоги и налогообложение". В нем рассматриваются вопросы экономической сущности налогов и основы налогообложения, налоговой системы Российской Федерации, порядка исчисления налогов и сборов, организации и формы проведения налогового контроля. Каждая глава пособия помимо теоретического материала содержит учебно-методический раздел, представленный вопросами для самоконтроля, тестами и заданиями для самостоятельного решения. Учебное пособие базируется на Налоговом кодексе Российской Федерации и подготовлено с учетом изменений на 1 января 2007 г.</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8</w:t>
            </w:r>
          </w:p>
        </w:tc>
        <w:tc>
          <w:tcPr>
            <w:tcW w:w="1877" w:type="dxa"/>
            <w:tcBorders/>
          </w:tcPr>
          <w:p>
            <w:pPr>
              <w:pStyle w:val="Normal"/>
              <w:rPr/>
            </w:pPr>
            <w:r>
              <w:rPr/>
              <w:t>У 9(2)441я7</w:t>
              <w:br/>
              <w:t>У 67</w:t>
            </w:r>
          </w:p>
        </w:tc>
        <w:tc>
          <w:tcPr>
            <w:tcW w:w="6511" w:type="dxa"/>
            <w:tcBorders/>
          </w:tcPr>
          <w:p>
            <w:pPr>
              <w:pStyle w:val="Normal"/>
              <w:rPr/>
            </w:pPr>
            <w:r>
              <w:rPr/>
              <w:t>   </w:t>
            </w:r>
            <w:r>
              <w:rPr>
                <w:b/>
                <w:bCs/>
              </w:rPr>
              <w:t>Управление в городском хозяйстве</w:t>
            </w:r>
            <w:r>
              <w:rPr/>
              <w:t xml:space="preserve"> [Текст] : Учебное пособие / Сираждинов Р.Ж. - УМО. - М. : КНОРУС, 2012. - 350с. ; 60х90/16. - Библиогр.: с. 347 - 350. - ISBN 978-5-406-01994-8 : 158р.40к., 425 экз.</w:t>
              <w:br/>
              <w:t xml:space="preserve">Обеспечение населения и хозяйствующих субъектов услугам и необходимого ассортимента и качества — одна из основных задач органон государственного и муниципального управления, решение которых невозможно без знания особенностей управления объектами городского хозяйства. В учебном пособии рассмотрены особенности управления и различных отраслях городского хозяйства: пространственном развитии городов, жилищно-коммунальном комплексе, городском пассажирском транспорте, потребительском рынке и др. , Для студентов, обучающихся по соответствующим специальностям, практических работников рассмотренных отраслей, научных сотрудников,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9</w:t>
            </w:r>
          </w:p>
        </w:tc>
        <w:tc>
          <w:tcPr>
            <w:tcW w:w="1877" w:type="dxa"/>
            <w:tcBorders/>
          </w:tcPr>
          <w:p>
            <w:pPr>
              <w:pStyle w:val="Normal"/>
              <w:rPr/>
            </w:pPr>
            <w:r>
              <w:rPr/>
              <w:t>У 9(2)40-41я7</w:t>
              <w:br/>
              <w:t>Л 18</w:t>
            </w:r>
          </w:p>
        </w:tc>
        <w:tc>
          <w:tcPr>
            <w:tcW w:w="6511" w:type="dxa"/>
            <w:tcBorders/>
          </w:tcPr>
          <w:p>
            <w:pPr>
              <w:pStyle w:val="Normal"/>
              <w:rPr/>
            </w:pPr>
            <w:r>
              <w:rPr>
                <w:b/>
                <w:bCs/>
              </w:rPr>
              <w:t>Лайсонс, К.</w:t>
            </w:r>
            <w:r>
              <w:rPr/>
              <w:br/>
              <w:t>   Управление закупочной деятельностью и цепью поставок [Текст] : Учебник / К. Лайсонс, М. Джилленгем. - 6-е изд. ; Пер. с англ. - М. : ИНФРА-М, 2011. - 798с. ; 70х100/16. - Библиогр.: с. 794 - 795. - ISBN 5-16-002255-4 : 510р., 3 000 экз.</w:t>
              <w:br/>
              <w:t>Данная книга является и учебником для студентов, изучающих закупочную деятельность и цепь поставок, и практическим руководством для специалистов. В ней освещаются такие проблемы, как управление закупочной деятельностью и цепью 1.2. поставок, складами и материалами, операции и коммерческие взаимоотношения с поставщиками, этика и управление человеческими ресурсами в сфере закупок, закупки из глобальных источников. В каждой главе приведены конкретные примеры, рисунки, таблицы, вопросы для обсуждения. Предназначена для студентов вузов и специалистов-практиков.</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0</w:t>
            </w:r>
          </w:p>
        </w:tc>
        <w:tc>
          <w:tcPr>
            <w:tcW w:w="1877" w:type="dxa"/>
            <w:tcBorders/>
          </w:tcPr>
          <w:p>
            <w:pPr>
              <w:pStyle w:val="Normal"/>
              <w:rPr/>
            </w:pPr>
            <w:r>
              <w:rPr/>
              <w:t>З 973.2я7</w:t>
              <w:br/>
              <w:t>М 36</w:t>
            </w:r>
          </w:p>
        </w:tc>
        <w:tc>
          <w:tcPr>
            <w:tcW w:w="6511" w:type="dxa"/>
            <w:tcBorders/>
          </w:tcPr>
          <w:p>
            <w:pPr>
              <w:pStyle w:val="Normal"/>
              <w:rPr/>
            </w:pPr>
            <w:r>
              <w:rPr>
                <w:b/>
                <w:bCs/>
              </w:rPr>
              <w:t>Махер, Али.</w:t>
            </w:r>
            <w:r>
              <w:rPr/>
              <w:br/>
              <w:t>   Программирование для iPhone [Текст] : Разработка мобильных приложений с помощью iPhone SDK / Махер Али. - М. : ЭКСМО, 2010. - 368с. ; 70х100/16. - Библиогр. с. 363. - ISBN 978-5-699-40764-4 : 396р., 1 500 экз.</w:t>
              <w:br/>
              <w:t xml:space="preserve">Книга предназначена для профессиональных программистов, желающих создавать приложения для i Phone 3G и iPod Touch с помощью Apple SDK. Освоение материала не требует предварительного изучения языка Objective-C - его основы даются в начале книги. В книге подробно описываются основы iPhone SDK. Значительная часть материала посвящена разработке пользовательских интерфейсов, механизму баз данных SQLite и библиотеке обработки XML libxml2. Большое внимание уделено возможностям iPhone как GPS-навигатора.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1</w:t>
            </w:r>
          </w:p>
        </w:tc>
        <w:tc>
          <w:tcPr>
            <w:tcW w:w="1877" w:type="dxa"/>
            <w:tcBorders/>
          </w:tcPr>
          <w:p>
            <w:pPr>
              <w:pStyle w:val="Normal"/>
              <w:rPr/>
            </w:pPr>
            <w:r>
              <w:rPr/>
              <w:t>У 9(2)441я7</w:t>
              <w:br/>
              <w:t>Г 68</w:t>
            </w:r>
          </w:p>
        </w:tc>
        <w:tc>
          <w:tcPr>
            <w:tcW w:w="6511" w:type="dxa"/>
            <w:tcBorders/>
          </w:tcPr>
          <w:p>
            <w:pPr>
              <w:pStyle w:val="Normal"/>
              <w:rPr/>
            </w:pPr>
            <w:r>
              <w:rPr/>
              <w:t>   </w:t>
            </w:r>
            <w:r>
              <w:rPr>
                <w:b/>
                <w:bCs/>
              </w:rPr>
              <w:t xml:space="preserve">Городское хозяйство </w:t>
            </w:r>
            <w:r>
              <w:rPr/>
              <w:t>[Текст] : Учебное пособие / Морозова Т.Г., Иванова Н.В., Комов В.Э., Сорокина Т.Ф., Тупчиенко В.А. - УМО. - М. : Вузовский учебник ; ИНФРА-М, 2010. - 361с. ; 60х90/16. - (Вузовский учебник). - Библиогр.: с. 341 - 343. - ISBN 978-5-9558-0123-0 : 158р.40к., 2 000 экз.</w:t>
              <w:br/>
              <w:t>В учебном пособии в систематизированной форме изложены теоретико-методологические основы функционирования и развития города и комплекса городского хозяйства, позволяющие составить целостное научно-практическое представление об особенностях и принципах эффективного управления отраслями городского хозяйства. Учебное пособие может быть использовано в первую очередь студентами, специалистами на завершающем этапе обучения и магистрами в основном курсе по специальности «Государственное и муниципальное управление», а также в ряде смежных специальностей, в системе дополнительного профессионального образования, слушателями курсов повышения квалификации и переподготовки государственных и муниципальных служащ</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2</w:t>
            </w:r>
          </w:p>
        </w:tc>
        <w:tc>
          <w:tcPr>
            <w:tcW w:w="1877" w:type="dxa"/>
            <w:tcBorders/>
          </w:tcPr>
          <w:p>
            <w:pPr>
              <w:pStyle w:val="Normal"/>
              <w:rPr/>
            </w:pPr>
            <w:r>
              <w:rPr/>
              <w:t>У 9(2)32-434я7</w:t>
              <w:br/>
              <w:t>С 13</w:t>
            </w:r>
          </w:p>
        </w:tc>
        <w:tc>
          <w:tcPr>
            <w:tcW w:w="6511" w:type="dxa"/>
            <w:tcBorders/>
          </w:tcPr>
          <w:p>
            <w:pPr>
              <w:pStyle w:val="Normal"/>
              <w:rPr/>
            </w:pPr>
            <w:r>
              <w:rPr>
                <w:b/>
                <w:bCs/>
              </w:rPr>
              <w:t>Савицкая, Г.В.</w:t>
            </w:r>
            <w:r>
              <w:rPr/>
              <w:br/>
              <w:t>   Анализ хозяйственной деятельности предприятий АПК [Текст] : Учебник / Г. В. Савицкая. - 8-е изд. испр. - М. : ИНФРА-М, 2011. - 654с. ; 60х90/16. - (Высшее образование). - Библиогр.: с. 640 - 643. - ISBN 978-5-16-004341-8 : 550р., 1 000 экз.</w:t>
              <w:br/>
              <w:t xml:space="preserve">Изложена методика комплексного анализа результатов хозяйственной деятельности предприятий агропромышленного комплекса с учетом достижений науки, практики и международных стандартов. Особое внимание уделяется новейшим методикам анализа, характерным для рыночной экономики. В отличие от предыдущих изданий по-другому изложены методики анализа финансовых результатов, эффективности и интенсивности использования ресурсного потенциала предприятия, оценки финансовой устойчивости и рисков предпринимательской деятельности. Во второй части изложены особенности анализа деятельности в других отраслях АП К. Для студентов высших учебных заведений и практических работников АПК.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3</w:t>
            </w:r>
          </w:p>
        </w:tc>
        <w:tc>
          <w:tcPr>
            <w:tcW w:w="1877" w:type="dxa"/>
            <w:tcBorders/>
          </w:tcPr>
          <w:p>
            <w:pPr>
              <w:pStyle w:val="Normal"/>
              <w:rPr/>
            </w:pPr>
            <w:r>
              <w:rPr/>
              <w:t>Х 622.1</w:t>
              <w:br/>
              <w:t>Б 98</w:t>
            </w:r>
          </w:p>
        </w:tc>
        <w:tc>
          <w:tcPr>
            <w:tcW w:w="6511" w:type="dxa"/>
            <w:tcBorders/>
          </w:tcPr>
          <w:p>
            <w:pPr>
              <w:pStyle w:val="Normal"/>
              <w:rPr/>
            </w:pPr>
            <w:r>
              <w:rPr/>
              <w:t>   </w:t>
            </w:r>
            <w:r>
              <w:rPr>
                <w:b/>
                <w:bCs/>
              </w:rPr>
              <w:t xml:space="preserve">Бюджетный кодекс Российской Федерации </w:t>
            </w:r>
            <w:r>
              <w:rPr/>
              <w:t>[Текст] : По состоянию на 15 сентября 2010 г. - М. : Проспект; КНОРУС, 2010. - 288с. ; 84х108/32. - ISBN 978-5-392-01832-1 : б/ц, 7 500 экз.</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4</w:t>
            </w:r>
          </w:p>
        </w:tc>
        <w:tc>
          <w:tcPr>
            <w:tcW w:w="1877" w:type="dxa"/>
            <w:tcBorders/>
          </w:tcPr>
          <w:p>
            <w:pPr>
              <w:pStyle w:val="Normal"/>
              <w:rPr/>
            </w:pPr>
            <w:r>
              <w:rPr/>
              <w:t>У 9(2)30 - 21</w:t>
              <w:br/>
              <w:t>Ч 72</w:t>
            </w:r>
          </w:p>
        </w:tc>
        <w:tc>
          <w:tcPr>
            <w:tcW w:w="6511" w:type="dxa"/>
            <w:tcBorders/>
          </w:tcPr>
          <w:p>
            <w:pPr>
              <w:pStyle w:val="Normal"/>
              <w:rPr/>
            </w:pPr>
            <w:r>
              <w:rPr>
                <w:b/>
                <w:bCs/>
              </w:rPr>
              <w:t>Чичкина, В.Д.</w:t>
            </w:r>
            <w:r>
              <w:rPr/>
              <w:br/>
              <w:t>   Организация системы управления и формирование стратегии предприятия в условиях неопределенности [Текст] : Монография / В. Д. Чичкина. - Самара : СГЭУ, 2007. - 156с. ; 60х84/16. - Библиогр.: с.150 - 155. - ISBN 978-5-94622-254-9 : б/ц, 500 экз.</w:t>
              <w:br/>
              <w:t xml:space="preserve">В монографии проведено исследование подходов и методов стратегического управления, преобразования организации и принятия решений в условиях неопределенности, предложена схема стратегического планирования и управления, ориентированная на адаптацию организационно-экономической структуры предприятия в условиях неопределенности. Для научных работников, аспирантов, специалистов в области экономики и управления, студентов экономических вузов.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5</w:t>
            </w:r>
          </w:p>
        </w:tc>
        <w:tc>
          <w:tcPr>
            <w:tcW w:w="1877" w:type="dxa"/>
            <w:tcBorders/>
          </w:tcPr>
          <w:p>
            <w:pPr>
              <w:pStyle w:val="Normal"/>
              <w:rPr/>
            </w:pPr>
            <w:r>
              <w:rPr/>
              <w:t xml:space="preserve">Ю </w:t>
              <w:br/>
              <w:t>Е 59</w:t>
            </w:r>
          </w:p>
        </w:tc>
        <w:tc>
          <w:tcPr>
            <w:tcW w:w="6511" w:type="dxa"/>
            <w:tcBorders/>
          </w:tcPr>
          <w:p>
            <w:pPr>
              <w:pStyle w:val="Normal"/>
              <w:rPr/>
            </w:pPr>
            <w:r>
              <w:rPr>
                <w:b/>
                <w:bCs/>
              </w:rPr>
              <w:t>Еляков, А.Д.</w:t>
            </w:r>
            <w:r>
              <w:rPr/>
              <w:br/>
              <w:t>   Современное информационное общество ( философско-социологический анализ ) [Текст] : Монография / А. Д. Еляков. - Самара : СГЭУ, 2007. - 206с. ; 60х84/16. - Библиогр.: с. 198 - 205. - ISBN 978-5-94622-244-0 : б/ц, 500 экз.</w:t>
              <w:br/>
              <w:t>В монографии основе фундаментальных признаков современного информационного общества изучаются его принципиальные вопросы (назначение информационных технологий, особенность информационной среды, специфика функционирования государственной власти и т.д.). Намечаются контуры дальнейших исследований. Для ученых-гуманитариев, преподавателей высших школ, студентов, аспирантов и всех, интересующихся проблемами информационно-компьютерного обществ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6</w:t>
            </w:r>
          </w:p>
        </w:tc>
        <w:tc>
          <w:tcPr>
            <w:tcW w:w="1877" w:type="dxa"/>
            <w:tcBorders/>
          </w:tcPr>
          <w:p>
            <w:pPr>
              <w:pStyle w:val="Normal"/>
              <w:rPr/>
            </w:pPr>
            <w:r>
              <w:rPr/>
              <w:t>Ж 609я7</w:t>
              <w:br/>
              <w:t>К 44</w:t>
            </w:r>
          </w:p>
        </w:tc>
        <w:tc>
          <w:tcPr>
            <w:tcW w:w="6511" w:type="dxa"/>
            <w:tcBorders/>
          </w:tcPr>
          <w:p>
            <w:pPr>
              <w:pStyle w:val="Normal"/>
              <w:rPr/>
            </w:pPr>
            <w:r>
              <w:rPr>
                <w:b/>
                <w:bCs/>
              </w:rPr>
              <w:t>Кислинская, М.В.</w:t>
            </w:r>
            <w:r>
              <w:rPr/>
              <w:br/>
              <w:t>   Практикум по дисциплине "Управление качеством" [Текст] / М. В. Кислинская. - Самара : СГЭУ, 2009. - 52с. ; 60х84/16. - (Учебная литература для вузов). - Библиогр.: с. 49. - б/ц, 100 экз.</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7</w:t>
            </w:r>
          </w:p>
        </w:tc>
        <w:tc>
          <w:tcPr>
            <w:tcW w:w="1877" w:type="dxa"/>
            <w:tcBorders/>
          </w:tcPr>
          <w:p>
            <w:pPr>
              <w:pStyle w:val="Normal"/>
              <w:rPr/>
            </w:pPr>
            <w:r>
              <w:rPr/>
              <w:t>Х 0</w:t>
              <w:br/>
              <w:t>В 57</w:t>
            </w:r>
          </w:p>
        </w:tc>
        <w:tc>
          <w:tcPr>
            <w:tcW w:w="6511" w:type="dxa"/>
            <w:tcBorders/>
          </w:tcPr>
          <w:p>
            <w:pPr>
              <w:pStyle w:val="Normal"/>
              <w:rPr/>
            </w:pPr>
            <w:r>
              <w:rPr>
                <w:b/>
                <w:bCs/>
              </w:rPr>
              <w:t>Владимирова, М.О.</w:t>
            </w:r>
            <w:r>
              <w:rPr/>
              <w:br/>
              <w:t>   Комментарий к Федеральному закону "Об альтернативной процедуре урегулирования споров с участием посредника ( процедуре медиации )" (постатейный) [Текст] / М. О. Владимирова, В. А. Хохлов. - М. : РИОР, 2011. - 80с. ; 70х100/32. - ISBN 978-5-369-00946-8 : б/ц, 3 000 экз.</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8</w:t>
            </w:r>
          </w:p>
        </w:tc>
        <w:tc>
          <w:tcPr>
            <w:tcW w:w="1877" w:type="dxa"/>
            <w:tcBorders/>
          </w:tcPr>
          <w:p>
            <w:pPr>
              <w:pStyle w:val="Normal"/>
              <w:rPr/>
            </w:pPr>
            <w:r>
              <w:rPr/>
              <w:t>У 9(2)40-41</w:t>
              <w:br/>
              <w:t>Л 69</w:t>
            </w:r>
          </w:p>
        </w:tc>
        <w:tc>
          <w:tcPr>
            <w:tcW w:w="6511" w:type="dxa"/>
            <w:tcBorders/>
          </w:tcPr>
          <w:p>
            <w:pPr>
              <w:pStyle w:val="Normal"/>
              <w:rPr/>
            </w:pPr>
            <w:r>
              <w:rPr/>
              <w:t>   </w:t>
            </w:r>
            <w:r>
              <w:rPr>
                <w:b/>
                <w:bCs/>
              </w:rPr>
              <w:t>Логистика, маркетинг, сервис в научных исследованиях студентов</w:t>
            </w:r>
            <w:r>
              <w:rPr/>
              <w:t xml:space="preserve"> : Сборник научных трудов / Сосунова Л.А., Войткевич Н.И. - Самара : СГЭУ, 2007. - 214с. ; 60х84/16. - б/ц, 150 экз.</w:t>
              <w:br/>
              <w:t xml:space="preserve">Рассмотрены проблемы транспортировки товаров различными видами транспорта, оптимизации региональной логистической системы и управления запасами. Раскрываются особенности маркетинга отдельных товарных рынков и рынков услуг, приведены результаты исследования покупательского поведения и предпочтений потребителей. Для студентов, преподавателей, специалистов, научных работников.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9</w:t>
            </w:r>
          </w:p>
        </w:tc>
        <w:tc>
          <w:tcPr>
            <w:tcW w:w="1877" w:type="dxa"/>
            <w:tcBorders/>
          </w:tcPr>
          <w:p>
            <w:pPr>
              <w:pStyle w:val="Normal"/>
              <w:rPr/>
            </w:pPr>
            <w:r>
              <w:rPr/>
              <w:t>У 051.9(2Р - 4Сам)</w:t>
              <w:br/>
              <w:t>З 35</w:t>
            </w:r>
          </w:p>
        </w:tc>
        <w:tc>
          <w:tcPr>
            <w:tcW w:w="6511" w:type="dxa"/>
            <w:tcBorders/>
          </w:tcPr>
          <w:p>
            <w:pPr>
              <w:pStyle w:val="Normal"/>
              <w:rPr/>
            </w:pPr>
            <w:r>
              <w:rPr>
                <w:b/>
                <w:bCs/>
              </w:rPr>
              <w:t>Зарова, Е.В.</w:t>
            </w:r>
            <w:r>
              <w:rPr/>
              <w:br/>
              <w:t>   Статистические индикаторы краткосрочных экономических циклов в развитии региона [Текст] : Монография / Е. В. Зарова. - Самара : СГЭУ, 2010. - 172с. ; 60х84/16. - Библиогр.: с.108 - 109. - ISBN 978-5-94622-324-9 : б/ц, 700 экз.</w:t>
              <w:br/>
              <w:t>В монофафии представлено теоретическое обоснование методики количественных исследований циклических процессов краткосрочного характера на региональном уровне. Предложена методика эконометри-ческого моделирования краткосрочных экономических циклов, разработки системы опережающих индикаторов циклических изменений в экономике региона, прогнозирования циклических колебаний в динамике показателей по видам экономической деятельности. Дан алгоритм корректировки среднесрочных и долгосрочных прогнозов социально-экономического развития региона с учетом циклических закономерностей краткосрочного характера. Рекомендуется ученым, практикам, аспирантам и студентам, интересующимся теоретическими и практическими проблемами цикличности экономики, оценки ее последствий и предполагаемых рисков.</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0</w:t>
            </w:r>
          </w:p>
        </w:tc>
        <w:tc>
          <w:tcPr>
            <w:tcW w:w="1877" w:type="dxa"/>
            <w:tcBorders/>
          </w:tcPr>
          <w:p>
            <w:pPr>
              <w:pStyle w:val="Normal"/>
              <w:rPr/>
            </w:pPr>
            <w:r>
              <w:rPr/>
              <w:t>У 050.9(2)</w:t>
              <w:br/>
              <w:t>К 19</w:t>
            </w:r>
          </w:p>
        </w:tc>
        <w:tc>
          <w:tcPr>
            <w:tcW w:w="6511" w:type="dxa"/>
            <w:tcBorders/>
          </w:tcPr>
          <w:p>
            <w:pPr>
              <w:pStyle w:val="Normal"/>
              <w:rPr/>
            </w:pPr>
            <w:r>
              <w:rPr>
                <w:b/>
                <w:bCs/>
              </w:rPr>
              <w:t>Кандрашина, Е.А.</w:t>
            </w:r>
            <w:r>
              <w:rPr/>
              <w:br/>
              <w:t>   Процессно-ориентированное управление производством. Инвестиционное обеспечение [Текст] / Е. А. Кандрашина. - Berlin : LAP LAMBERT Academic Publishing GmbH, 2011. - 365с. - Библиогр.: с. 359 - 365. - ISBN 978-3-8433-2294-2 : 4 500р.</w:t>
              <w:br/>
              <w:t>Процессно-ориентированное управление (ПОУ) предполагает формирование процессной модели производства и ориентацию базовых процессов на определенный класс качества продукции. Идеология ПОУ основана на расширенной трактовке качества как степени соответствия отличительных свойств продукции, обеспечивающих их процессов и систем управления установленным или прогнозируемым требованиям потребителей. Внедрение ПОУ и повышение его эффективности требует осуществления инвестиций для поэтапного внедрения и совершенствования систем ПОУ, проектирования и запуска базовых процессов, а также для внедрения комплекса предупредительных мероприятий, обеспечивающих соблюдение требований к базовым процессам. Актуальные проблемы внедрения и совершенствования ПОУ рассматриваются на примере предприятий кабельной промышленности. Книга рассчитана на руководителей и специалистов производственных предприятий, преподавателей и аспирантов направлений «Экономика» и «Менеджмент», слушателей программ переподготовки управленческих кадров.</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1</w:t>
            </w:r>
          </w:p>
        </w:tc>
        <w:tc>
          <w:tcPr>
            <w:tcW w:w="1877" w:type="dxa"/>
            <w:tcBorders/>
          </w:tcPr>
          <w:p>
            <w:pPr>
              <w:pStyle w:val="Normal"/>
              <w:rPr/>
            </w:pPr>
            <w:r>
              <w:rPr/>
              <w:t>У 9(2)240я7</w:t>
              <w:br/>
              <w:t>С 60</w:t>
            </w:r>
          </w:p>
        </w:tc>
        <w:tc>
          <w:tcPr>
            <w:tcW w:w="6511" w:type="dxa"/>
            <w:tcBorders/>
          </w:tcPr>
          <w:p>
            <w:pPr>
              <w:pStyle w:val="Normal"/>
              <w:rPr/>
            </w:pPr>
            <w:r>
              <w:rPr>
                <w:b/>
                <w:bCs/>
              </w:rPr>
              <w:t>Соловьев, Д.П.</w:t>
            </w:r>
            <w:r>
              <w:rPr/>
              <w:br/>
              <w:t>   Стратегическое управление персоналом [Текст] : Практикум / Д. П. Соловьев, Е. В. Шуткина. - Самара : СГЭУ, 2012. - 88с. ; 60х84/16. - (Учебная литература для вузов). - Библиогр.: с. 77 - 79. - ISBN 978-5-94622-371-3 : 43р.01к., 50 экз.</w:t>
              <w:br/>
              <w:t>Практикум содержит краткую теоретическую информацию и методические указания по стратегическому управлению персоналом, упражнения для оценки готовности организации к стратегическому управлению, для развития навыков стратегического планирования работы с персоналом, практические ситуации по стратегическому управлению персоналом. Подготовлен по курсу "Стратегическое управление персоналом" для студентов, обучающихся по направлению подготовки 080400 "Управление персоналом" (бакалавриат), по курсу "Основы управления персоналом", для студентов, обучающихся по специальности 062100 "Управление персоналом" (специалитет).</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2</w:t>
            </w:r>
          </w:p>
        </w:tc>
        <w:tc>
          <w:tcPr>
            <w:tcW w:w="1877" w:type="dxa"/>
            <w:tcBorders/>
          </w:tcPr>
          <w:p>
            <w:pPr>
              <w:pStyle w:val="Normal"/>
              <w:rPr/>
            </w:pPr>
            <w:r>
              <w:rPr/>
              <w:t>Ц 69я7</w:t>
              <w:br/>
              <w:t>С 91</w:t>
            </w:r>
          </w:p>
        </w:tc>
        <w:tc>
          <w:tcPr>
            <w:tcW w:w="6511" w:type="dxa"/>
            <w:tcBorders/>
          </w:tcPr>
          <w:p>
            <w:pPr>
              <w:pStyle w:val="Normal"/>
              <w:rPr/>
            </w:pPr>
            <w:r>
              <w:rPr>
                <w:b/>
                <w:bCs/>
              </w:rPr>
              <w:t>Сухова, Е.В.</w:t>
            </w:r>
            <w:r>
              <w:rPr/>
              <w:br/>
              <w:t>   Правила личной, психологической и социальной безопасности [Текст] : Учебно-методическое пособие / Е. В. Сухова. - Самара : СГЭУ, 2009. - 116с. ; 60х84/16. - (Учебная литература для вузов). - Библиогр.: с. 115. - 70р., 200 экз.</w:t>
              <w:br/>
              <w:t>В учебном пособии освещены основные причины внутриличностных и межличностных конфликтов, подробно описан физиологический механизм развития стресса, перечислены основные защитные психологические реакции. Правила личной, психологической и социальной безопасности представлены соответственно ситуациям, поэтому позволяют выработать алгоритм психологически и социально безопасного поведения. Описаны механизмы мобилизации внутренних резервов, техника эмоциональной саморегуляции, рассчитанная на самообучение.</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3</w:t>
            </w:r>
          </w:p>
        </w:tc>
        <w:tc>
          <w:tcPr>
            <w:tcW w:w="1877" w:type="dxa"/>
            <w:tcBorders/>
          </w:tcPr>
          <w:p>
            <w:pPr>
              <w:pStyle w:val="Normal"/>
              <w:rPr/>
            </w:pPr>
            <w:r>
              <w:rPr/>
              <w:t>Х 623</w:t>
              <w:br/>
              <w:t>С 14</w:t>
            </w:r>
          </w:p>
        </w:tc>
        <w:tc>
          <w:tcPr>
            <w:tcW w:w="6511" w:type="dxa"/>
            <w:tcBorders/>
          </w:tcPr>
          <w:p>
            <w:pPr>
              <w:pStyle w:val="Normal"/>
              <w:rPr/>
            </w:pPr>
            <w:r>
              <w:rPr>
                <w:b/>
                <w:bCs/>
              </w:rPr>
              <w:t>Сайфулов, И.Г.</w:t>
            </w:r>
            <w:r>
              <w:rPr/>
              <w:br/>
              <w:t>   Правовое регулирование оборота зерна в России [Текст] : Монография / И. Г. Сайфулов. - Самара : ООО "Офорт", 2007. - 165с. ; 60х84/16. - Библиогр.: с. 155 - 165. - ISBN 978-5-473-00304-8 : б/ц, 500 экз.</w:t>
              <w:br/>
              <w:t xml:space="preserve">Настоящая монография посвящена комплексному исследованию правового регулирования зернового хозяйства страны. В работе представлена разработка на основе критического анализа существующей законодательной базы и арбитражной практики теоретических проблем в преломлении к практическим вопросам правового оформления оборота зерна, формулирование предложений по совершенствованию и оптимизации законодательной базы. В книге рассматриваются вопросы квалификации зерна как объекта гражданских прав; определяются содержания понятий «зерновой рынок» и «зерновое хозяйство»; проводится анализ исторического развития регулирования оборота зерна в отечественном праве; исследуется вопрос о соотношении частных и публичных интересов в сфере зернового хозяйства; рассматриваются и классифицируются фактически возникающие отношения по поводу оборота зерна. Монография предназначена для научных работников, аспирантов, студентов юридических факультетов, практикующих юристов и всех, кого интересуют проблемы развития правового регулирования сельскохозяйственной отрасли в современной России.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4</w:t>
            </w:r>
          </w:p>
        </w:tc>
        <w:tc>
          <w:tcPr>
            <w:tcW w:w="1877" w:type="dxa"/>
            <w:tcBorders/>
          </w:tcPr>
          <w:p>
            <w:pPr>
              <w:pStyle w:val="Normal"/>
              <w:rPr/>
            </w:pPr>
            <w:r>
              <w:rPr/>
              <w:t>У 9(2)37-41я7</w:t>
              <w:br/>
              <w:t>Т 70</w:t>
            </w:r>
          </w:p>
        </w:tc>
        <w:tc>
          <w:tcPr>
            <w:tcW w:w="6511" w:type="dxa"/>
            <w:tcBorders/>
          </w:tcPr>
          <w:p>
            <w:pPr>
              <w:pStyle w:val="Normal"/>
              <w:rPr/>
            </w:pPr>
            <w:r>
              <w:rPr>
                <w:b/>
                <w:bCs/>
              </w:rPr>
              <w:t>Троицкая, Н.А.</w:t>
            </w:r>
            <w:r>
              <w:rPr/>
              <w:br/>
              <w:t>   Транспортно-технологические схемы перевозок отдельных видов грузов [Текст] : Учебное пособие / Н. А. Троицкая, М. В. Шилимов. - УМО. - М. : КНОРУС, 2010. - 232с. ; 60х90/16. - Библиогр.: с. 230 - 231. - ISBN 978-5-406-00166-0 : б/ц, 2 000 экз.</w:t>
              <w:br/>
              <w:t>Рассматриваются вопросы проектирования и особенности реализации транспортного процесса перевозки особой группы специфических грузов, к которой относят крупногабаритные тяжеловесные, опасные и скоропортящиеся. Анализируются вопросы применения логистических подходов, теории рисков и гарантии безопасности при организации транспортировки специфических грузов в условиях рыночных отношений. Отражены: специфика груза; принципы формирования материального потока; информационные потоки, обеспечивающие эффективное и безопасное движение материального потока; специализированный подвижной состав; принципы безопасности транспортировки; ответственность грузовладельцев и перевозчиков; риски и меры по их предотвращению; санкции за нарушения при транспортировке. Проанализирована организация транспортировки специфических грузов в международном сообщении с учетом страхования транспортных рисков.</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5</w:t>
            </w:r>
          </w:p>
        </w:tc>
        <w:tc>
          <w:tcPr>
            <w:tcW w:w="1877" w:type="dxa"/>
            <w:tcBorders/>
          </w:tcPr>
          <w:p>
            <w:pPr>
              <w:pStyle w:val="Normal"/>
              <w:rPr/>
            </w:pPr>
            <w:r>
              <w:rPr/>
              <w:t>У 5я7</w:t>
              <w:br/>
              <w:t>И 17</w:t>
            </w:r>
          </w:p>
        </w:tc>
        <w:tc>
          <w:tcPr>
            <w:tcW w:w="6511" w:type="dxa"/>
            <w:tcBorders/>
          </w:tcPr>
          <w:p>
            <w:pPr>
              <w:pStyle w:val="Normal"/>
              <w:rPr/>
            </w:pPr>
            <w:r>
              <w:rPr>
                <w:b/>
                <w:bCs/>
              </w:rPr>
              <w:t>Ивасенко, А.Г.</w:t>
            </w:r>
            <w:r>
              <w:rPr/>
              <w:br/>
              <w:t>   Мировая экономика [Текст] : Учебное пособие / А. Г. Ивасенко, Я. И. Никонова. - М. : КНОРУС, 2010. - 640с. ; 60х90/16. - Библиогр.: с. 638 - 639. - ISBN 978-5-406-00148-6 : б/ц, 2 000 экз.</w:t>
              <w:br/>
              <w:t xml:space="preserve">Мировая экономика - сложная, динамичная, постоянно меняющаяся система. Изучение сложной природы мирового хозяйства является неотъемлемой частью подготовки специалистов экономического профиля. Учебное пособие построено на основе логического и исторического изложения вопросов развития и состояния мирового хозяйства. В нем освещены актуальные вопросы современных международных отношений. Учебное пособие включает все основные темы но курсу «Мировая экономика», предусмотренные Федеральным государственным образовательным стандартом высшего профессионального образования по направлениям подготовки «Менеджмент» и «Экономика», квалификация (степень) бакалавр и по направлению подготовки дипломированного специалиста «Менеджмент организации», квалификация менеджер. Для студентов и преподавателей вузов, специалистов в области мировой эко)юмики и международных экономических отношений, политологов, а также всех интересующихся проблемами мирового хозяйства.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6</w:t>
            </w:r>
          </w:p>
        </w:tc>
        <w:tc>
          <w:tcPr>
            <w:tcW w:w="1877" w:type="dxa"/>
            <w:tcBorders/>
          </w:tcPr>
          <w:p>
            <w:pPr>
              <w:pStyle w:val="Normal"/>
              <w:rPr/>
            </w:pPr>
            <w:r>
              <w:rPr/>
              <w:t>У 9(2)44-21я7</w:t>
              <w:br/>
              <w:t>Ш 64</w:t>
            </w:r>
          </w:p>
        </w:tc>
        <w:tc>
          <w:tcPr>
            <w:tcW w:w="6511" w:type="dxa"/>
            <w:tcBorders/>
          </w:tcPr>
          <w:p>
            <w:pPr>
              <w:pStyle w:val="Normal"/>
              <w:rPr/>
            </w:pPr>
            <w:r>
              <w:rPr>
                <w:b/>
                <w:bCs/>
              </w:rPr>
              <w:t>Широков, А.Н.</w:t>
            </w:r>
            <w:r>
              <w:rPr/>
              <w:br/>
              <w:t>   Муниципальное управление [Текст] : Учебник / А. Н. Широков, С. Н. Юркова. - УМО. - М. : КНОРУС, 2010. - 248с. ; 60х90/16. - Библиогр.: с. 241 - 244. - ISBN 978-5-406-00233-9 : б/ц, 2 000 экз.</w:t>
              <w:br/>
              <w:t>Последовательно представлены и раскрыты основные понятия в отношении объекта, субъекта и методов муниципального управления. С учетом того, что муниципальное управление является одним из видов публичного управления, подлежащего специальному законодательному регулированию, а также использующего в качестве одного из методов управления правовое регулирование, структура учебника включает отдельную главу, посвященную этим вопросам. Сохраняя преемственность в объективном изложении базового материала по названным специальности и дисциплине, книга отличается от другой учебной литературы особым вниманием к законодательным и иным новациям последнего времени в области муниципального управления, что делает ее весьма актуальной. В подготовке учебника широко использована современная отечественная и зарубежная практика муниципального управления. Для студентов вузов, государственных и муниципальных служащих, специалистов, заинтересованных в обучении по специальности «Государственное и муниципальное управление», дисциплине «Система государственного и муниципального управл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7</w:t>
            </w:r>
          </w:p>
        </w:tc>
        <w:tc>
          <w:tcPr>
            <w:tcW w:w="1877" w:type="dxa"/>
            <w:tcBorders/>
          </w:tcPr>
          <w:p>
            <w:pPr>
              <w:pStyle w:val="Normal"/>
              <w:rPr/>
            </w:pPr>
            <w:r>
              <w:rPr/>
              <w:t>У 9(2)37я7</w:t>
              <w:br/>
              <w:t>П 48</w:t>
            </w:r>
          </w:p>
        </w:tc>
        <w:tc>
          <w:tcPr>
            <w:tcW w:w="6511" w:type="dxa"/>
            <w:tcBorders/>
          </w:tcPr>
          <w:p>
            <w:pPr>
              <w:pStyle w:val="Normal"/>
              <w:rPr/>
            </w:pPr>
            <w:r>
              <w:rPr>
                <w:b/>
                <w:bCs/>
              </w:rPr>
              <w:t>Покровский, А.К.</w:t>
            </w:r>
            <w:r>
              <w:rPr/>
              <w:br/>
              <w:t>   Исследование систем управления ( транспортная отрасль ) [Текст] : Учебное пособие / А. К. Покровский. - УМО. - М. : КНОРУС, 2010. - 360с. ; 60х90/16. - Библиогр.: с. 357. - ISBN 978-5-406-00221-6 : б/ц, 2 000 экз.</w:t>
              <w:br/>
              <w:t>Рассматриваются проблемы исследования систем управления с учетом специфики транспортной отрасли. Основное внимание уделено созданию логистических систем управления, имеющих процессно-ресурсный характер функционирования. Процессы производства (управления) строятся на основе универсального трехфазного звена смены состояний предмета труда, в качестве которого на транспорте выступает груз. Рассмотрены вопросы оптимизации затрат ресурсов для указанной смены состояний предмета труд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8</w:t>
            </w:r>
          </w:p>
        </w:tc>
        <w:tc>
          <w:tcPr>
            <w:tcW w:w="1877" w:type="dxa"/>
            <w:tcBorders/>
          </w:tcPr>
          <w:p>
            <w:pPr>
              <w:pStyle w:val="Normal"/>
              <w:rPr/>
            </w:pPr>
            <w:r>
              <w:rPr/>
              <w:t>Х 622.1</w:t>
              <w:br/>
              <w:t>Б 98</w:t>
            </w:r>
          </w:p>
        </w:tc>
        <w:tc>
          <w:tcPr>
            <w:tcW w:w="6511" w:type="dxa"/>
            <w:tcBorders/>
          </w:tcPr>
          <w:p>
            <w:pPr>
              <w:pStyle w:val="Normal"/>
              <w:rPr/>
            </w:pPr>
            <w:r>
              <w:rPr/>
              <w:t>   </w:t>
            </w:r>
            <w:r>
              <w:rPr>
                <w:b/>
                <w:bCs/>
              </w:rPr>
              <w:t>Бюджетный кодекс Российской Федерации</w:t>
            </w:r>
            <w:r>
              <w:rPr/>
              <w:t xml:space="preserve"> [Текст] . - М. : ОМЕГА-Л, 2009. - 200с. ; 60х84/16. - (Кодексы Российской Федерации). - ISBN 978-5-370-01402-4 : б/ц, 4 000 экз.</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9</w:t>
            </w:r>
          </w:p>
        </w:tc>
        <w:tc>
          <w:tcPr>
            <w:tcW w:w="1877" w:type="dxa"/>
            <w:tcBorders/>
          </w:tcPr>
          <w:p>
            <w:pPr>
              <w:pStyle w:val="Normal"/>
              <w:rPr/>
            </w:pPr>
            <w:r>
              <w:rPr/>
              <w:t>У 9(2)32я7</w:t>
              <w:br/>
              <w:t>Э 40</w:t>
            </w:r>
          </w:p>
        </w:tc>
        <w:tc>
          <w:tcPr>
            <w:tcW w:w="6511" w:type="dxa"/>
            <w:tcBorders/>
          </w:tcPr>
          <w:p>
            <w:pPr>
              <w:pStyle w:val="Normal"/>
              <w:rPr/>
            </w:pPr>
            <w:r>
              <w:rPr/>
              <w:t>   </w:t>
            </w:r>
            <w:r>
              <w:rPr>
                <w:b/>
                <w:bCs/>
              </w:rPr>
              <w:t xml:space="preserve">Экономика сельского хозяйства </w:t>
            </w:r>
            <w:r>
              <w:rPr/>
              <w:t>[Текст] : Учебник / Петранева Г.А. - М. : Альфа-М, ИНФРА-М, 2012. - 288с. ; 60х90/16. - (ПРОФИль). - Библиогр.: с. 284. - ISBN 978-5-98281-281-0 : 400р., 1000 экз.</w:t>
              <w:br/>
              <w:t>Рассматриваются формы сельскохозяйственных предприятий; их экономические ресурсы; эффективность производства; маркетинговая деятельность; бизнес-планирование; состояние и эффективность использования материально-технических, земельных и трудовых ресурсов отрасли. Излагаются вопросы уплаты налогов, себестоимости, цены и ценообразования. Для студентов среднего профессионального образования, обучающихся по специальностям 110401 «Агрономия», 111101 «Зоотехния», 110812 «Технология производства и переработки сельскохозяйственной продукции».</w:t>
            </w:r>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8"/>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00007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10:00Z</dcterms:created>
  <dc:creator>Расторгуева</dc:creator>
  <dc:description/>
  <cp:keywords/>
  <dc:language>en-US</dc:language>
  <cp:lastModifiedBy>Асиф</cp:lastModifiedBy>
  <dcterms:modified xsi:type="dcterms:W3CDTF">2012-09-05T06:10:00Z</dcterms:modified>
  <cp:revision>2</cp:revision>
  <dc:subject/>
  <dc:title>Указатель</dc:title>
</cp:coreProperties>
</file>