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tabs>
          <w:tab w:val="clear" w:pos="708"/>
          <w:tab w:val="left" w:pos="360" w:leader="none"/>
        </w:tabs>
        <w:spacing w:before="0" w:after="0"/>
        <w:jc w:val="right"/>
        <w:rPr>
          <w:rStyle w:val="Rvts6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Rvts9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Rvts9"/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1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sz w:val="28"/>
          <w:szCs w:val="28"/>
        </w:rPr>
      </w:pPr>
      <w:r>
        <w:rPr>
          <w:rStyle w:val="Rvts9"/>
          <w:sz w:val="28"/>
          <w:szCs w:val="28"/>
        </w:rPr>
        <w:t>Основные нормативно-законодательные документ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rStyle w:val="Rvts8"/>
          <w:sz w:val="28"/>
          <w:szCs w:val="28"/>
        </w:rPr>
        <w:t>1. Федеральный закон «Об аудиторской деятельности» (последняя редакция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 xml:space="preserve">2. Федеральный закон «Об аудиторской деятельности»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rStyle w:val="Rvts8"/>
          <w:sz w:val="28"/>
          <w:szCs w:val="28"/>
        </w:rPr>
        <w:t>3. Налоговый кодекс РФ, части I, II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rStyle w:val="Rvts8"/>
          <w:sz w:val="28"/>
          <w:szCs w:val="28"/>
        </w:rPr>
        <w:t>4. Федеральные правила (стандарты) аудиторской деятельности в РФ, утвержденные Постановлением Правительства РФ №696 (последняя редакция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rStyle w:val="Rvts8"/>
          <w:sz w:val="28"/>
          <w:szCs w:val="28"/>
        </w:rPr>
        <w:t>5. Правила (стандарты) аудиторской деятельности, утвержденные Комиссией по аудиторской деятельности при Президенте РФ(последняя редакция)</w:t>
      </w:r>
    </w:p>
    <w:p>
      <w:pPr>
        <w:pStyle w:val="Rvps46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77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sz w:val="28"/>
          <w:szCs w:val="28"/>
        </w:rPr>
      </w:pPr>
      <w:r>
        <w:rPr>
          <w:rStyle w:val="Rvts9"/>
          <w:sz w:val="28"/>
          <w:szCs w:val="28"/>
        </w:rPr>
        <w:t>Основная учебная литература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6. Бычкова С.М., Итыгилова Е.Ю. Аудит: Учеб. пособие / Под ред. Я.В. Соколов. — М.: Магистр, 2011. — 463 с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 xml:space="preserve">7. Федоренко И.В., Золотарева Г.И. Аудит: Учебник. — М.: НИЦ Инфра-М, 2013. — 272 с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Style w:val="Rvts8"/>
          <w:sz w:val="28"/>
          <w:szCs w:val="28"/>
        </w:rPr>
        <w:t>8. Савин А.А., Савин И.А. Аудит: Учебное пособие. — М.: КУРС:  НИЦ Инфра-М, 2013. — 512 с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 xml:space="preserve">9.       Баханькова Е.Р. Аудит: Учебное пособие. — 3-e изд. — М.: ИЦ РИОР:  НИЦ Инфра-М, 2013.— 201 с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 xml:space="preserve">10. Касьянова С.А., Климова Н.В. Аудит: Учебное пособие. — М.: Вузовский учебник:  ИНФРА-М, 2012. — 175 с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Style w:val="Rvts8"/>
          <w:sz w:val="28"/>
          <w:szCs w:val="28"/>
        </w:rPr>
      </w:pPr>
      <w:r>
        <w:rPr/>
      </w:r>
    </w:p>
    <w:p>
      <w:pPr>
        <w:pStyle w:val="Rvps177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sz w:val="28"/>
          <w:szCs w:val="28"/>
        </w:rPr>
      </w:pPr>
      <w:r>
        <w:rPr>
          <w:rStyle w:val="Rvts9"/>
          <w:sz w:val="28"/>
          <w:szCs w:val="28"/>
        </w:rPr>
        <w:t>Дополнительная литература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11. Парушина Н.В., Кыштымова Е.А. Аудит: основы аудита, технология и методика проведения аудиторских проверок: Учебное пособие. — 2-e изд., перераб. и доп. — М.: ИД ФОРУМ:  НИЦ  Инфра-М, 2013. — 560 с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12. Ситнов А.А. Операционный аудит: теория и организация: Учебное пособие. — М.: Форум, 2011. — 240 с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13. Ивашкевич В.Б. Практический аудит: Учебное пособие. — М.: Магистр:  ИНФРА-М, 2011. — 286 с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>14. Серебрякова Т.Ю. Теория и методология сквозного внутреннего контроля: Монография. — М.: НИЦ Инфра-М, 2012. — 328 с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8">
    <w:name w:val="rvts8"/>
    <w:basedOn w:val="Style14"/>
    <w:qFormat/>
    <w:rPr/>
  </w:style>
  <w:style w:type="character" w:styleId="Rvts61">
    <w:name w:val="rvts6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77">
    <w:name w:val="rvps17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4:34:00Z</dcterms:created>
  <dc:creator>Zver</dc:creator>
  <dc:description/>
  <cp:keywords/>
  <dc:language>en-US</dc:language>
  <cp:lastModifiedBy>USER</cp:lastModifiedBy>
  <dcterms:modified xsi:type="dcterms:W3CDTF">2015-09-20T14:46:00Z</dcterms:modified>
  <cp:revision>7</cp:revision>
  <dc:subject/>
  <dc:title>Учебно-методическое и библиографическое обеспечение дисциплины</dc:title>
</cp:coreProperties>
</file>