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tabs>
          <w:tab w:val="clear" w:pos="708"/>
          <w:tab w:val="left" w:pos="360" w:leader="none"/>
        </w:tabs>
        <w:spacing w:before="0" w:after="0"/>
        <w:jc w:val="center"/>
        <w:rPr>
          <w:rStyle w:val="Rvts6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Rvts61"/>
          <w:b/>
          <w:b/>
          <w:sz w:val="28"/>
          <w:szCs w:val="28"/>
        </w:rPr>
      </w:pPr>
      <w:r>
        <w:rPr>
          <w:rStyle w:val="Rvts61"/>
          <w:b/>
          <w:sz w:val="28"/>
          <w:szCs w:val="28"/>
        </w:rPr>
        <w:t>Примерные вопросы для подготовки к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Rvts61"/>
          <w:b/>
          <w:sz w:val="28"/>
          <w:szCs w:val="28"/>
        </w:rPr>
        <w:t xml:space="preserve"> </w:t>
      </w:r>
      <w:r>
        <w:rPr>
          <w:rStyle w:val="Rvts61"/>
          <w:b/>
          <w:sz w:val="28"/>
          <w:szCs w:val="28"/>
        </w:rPr>
        <w:t xml:space="preserve">по дисциплине </w:t>
      </w:r>
      <w:r>
        <w:rPr>
          <w:b/>
          <w:sz w:val="28"/>
        </w:rPr>
        <w:t xml:space="preserve">«Аудит» для студентов заочной формы обучения  направление «Экономика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филь «Бухгалтерский учет, анализ и аудит» </w:t>
      </w:r>
    </w:p>
    <w:p>
      <w:pPr>
        <w:pStyle w:val="Rvps1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. Лицензирование аудиторской деятельности: необходимость, особенности 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. Рабочие документы в аудите и их роль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3. Обязанности аудиторов, права аудируемых лиц при проведении аудит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4. Письмо-обязательство в аудите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5. Особенности внутреннего аудита и его роль в системе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6. Договор на проведение аудиторской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7. Правовые нормы, регулирующие деятельность аудиторских фирм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8. Обязательная аудиторская проверк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9. Сопутствующие аудиту услуги: виды особенности, специфика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0. Требования по обеспечению качества аудит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1. Порядок внесения изменений в общий план и программу аудит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2. Принципы и процедуры внутреннего контроля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3. Общий план аудит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4. Профессиональная компетентность в системе внутреннего контроля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5. Внутрифирменные стандарты аудит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6. Виды аудита и особенности осущест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7. Аттестация аудиторов и требования к кандидатам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8. Принцип независимости в аудите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19. Этапы планирования в аудите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0. Аудиторский риск и его 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1. Оценка неотъемлемого риска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2. Оценка риска средств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3. Оценка риска необнаружения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4. Аудиторский риск при аудите субъектов мало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5. Взаимосвязь между существенностью и аудиторским риском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6. Аудиторские процедуры, выполняемые на основе оценки рисков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7. Аудиторская выборк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7. Аудиторские дока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29. Документирование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30. Понятие ошибки и недобросовестных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31. Обязанности аудитора по рассмотрению ошибок, влияние их на аудиторской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7"/>
          <w:sz w:val="28"/>
          <w:szCs w:val="28"/>
        </w:rPr>
        <w:t>32. Аналитические процедуры в аудите: виды и особенности их применения</w:t>
      </w:r>
    </w:p>
    <w:p>
      <w:pPr>
        <w:pStyle w:val="Normal"/>
        <w:jc w:val="both"/>
        <w:rPr/>
      </w:pPr>
      <w:r>
        <w:rPr>
          <w:rStyle w:val="Rvts17"/>
          <w:sz w:val="28"/>
          <w:szCs w:val="28"/>
        </w:rPr>
        <w:t>33. Аудиторское заключение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1">
    <w:name w:val="rvts61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17">
    <w:name w:val="rvts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5:54:00Z</dcterms:created>
  <dc:creator>Zver</dc:creator>
  <dc:description/>
  <cp:keywords/>
  <dc:language>en-US</dc:language>
  <cp:lastModifiedBy>USER</cp:lastModifiedBy>
  <dcterms:modified xsi:type="dcterms:W3CDTF">2015-09-20T14:26:00Z</dcterms:modified>
  <cp:revision>7</cp:revision>
  <dc:subject/>
  <dc:title>VIII</dc:title>
</cp:coreProperties>
</file>