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clear" w:pos="720"/>
          <w:tab w:val="left" w:pos="360" w:leader="none"/>
        </w:tabs>
        <w:spacing w:before="0" w:after="0"/>
        <w:jc w:val="right"/>
        <w:rPr>
          <w:rStyle w:val="Rvts61"/>
          <w:sz w:val="28"/>
          <w:szCs w:val="28"/>
        </w:rPr>
      </w:pPr>
      <w:r>
        <w:rPr/>
      </w:r>
    </w:p>
    <w:p>
      <w:pPr>
        <w:pStyle w:val="Rvps1"/>
        <w:tabs>
          <w:tab w:val="clear" w:pos="720"/>
          <w:tab w:val="left" w:pos="360" w:leader="none"/>
        </w:tabs>
        <w:spacing w:before="0" w:after="0"/>
        <w:jc w:val="right"/>
        <w:rPr>
          <w:rStyle w:val="Rvts6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тем для выполнения контрольной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 «Аудит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правление «Экономи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иль «Бухгалтерский учет, анализ и аудит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определяется в соответствии с последней цифрой номера зачетной книж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подготовки контрольной работы студенту необходимо использовать, и обобщить материалы нескольких источников – книг, статей, документов в соответствии с вопросами темами работы. Контрольная работа должна быть выполнена в объеме 12-15 страниц машинописного текста,   формата А4, межстрочный интервал 1,5, красная строка 1,25. Нумерация страниц в верхней части с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воспользоваться перечнем литературы, представленной в данных методических указаниях. Можно использовать и другие источники. В конце работы обязательно указывается список использованной литературы, который должен составлять не менее 10 источников с указанием года издания и общего количества страниц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 сдаче контрольной работы необходимо указать номер зачетной книжки студента, в противном случае работа не проверя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Регулирование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ит как объект организации и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ждународные и федеральные (российские) стандарты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пыт организации аудиторской деятельности за рубежом и его использование в российской практ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Исторический аспект развития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Виды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ерспективы развития теоретико-методологического аппарата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равнительная характеристика внешнего и внутреннего аудита, перспективы их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имущества и недостатки обязательного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>Организация деятельности аудиторской фир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роль качества осуществления аудиторских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Инициативный аудит и другие виды аудиторских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Квалификационные требования к аудиторам и этические нормы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тандарты как инструмент регулирования аудита, перспективы их применения и совершенствования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>Формирование внутрифирменных стандартов – один из важнейших элементов деятельности аудиторских комп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Этапы осуществления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роизводственный аудит: виды и стадии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ценка системы бухгалтерского учета и внутреннего контроля экономического су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рганизационно-технологическая модель и методика проведения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одготовка и планирование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а в условиях компьютерной обработки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втоматизация учета как важное направление совершенствования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ути обеспечения эффективности управления аудиторской деятель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ути совершенствования организации и методологии проведения аудиторских провер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онятие существенности и достоверности в бухгалтерском учете и ауд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Внутренний контроль и внутренний аудит в организации: разграничение полномоч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налитические методы в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ие ри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одготовка к проведению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Взаимосвязь концепции существенности и аудиторского р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истема внутреннего контроля и оценка рис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бор аудиторских доказательств – важный этап осуществления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Использование выборочных исследований в практике ау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сто и роль аудита при разработке бизнес-пл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сто и роль аудита в разработке финансово-экономической стратегии и тактики развития экономического су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и вопросы ценообразования продукции (работ, услуг) экономического су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учредительных документов, учета уставного капитала и расчетов с учредител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учетной политики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операций с денежными средствами и иностранной валют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учета основ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операций с нематериальными акти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>Аудиторская проверка операций с материально-производственными запа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учета затрат на производ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операций, связанных с арендой основ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лизинговых опер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собенности аудита амортизации основных средств и нематериальных активов при разных способах начисления аморт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наличия и движения материальных запасов применительно к специфике различных отрасле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товарных запасов и товарооборота на предприятиях розничной торгов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бъекты и процедуры аудита финансовых влож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оценочных резерв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учета готовой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реализации продукции (работ, услу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40" w:hanging="0"/>
        <w:rPr/>
      </w:pPr>
      <w:r>
        <w:rPr/>
        <w:t>Аудиторская проверка договорных обязательств по поставкам продукции и учета реализац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40" w:hanging="0"/>
        <w:rPr/>
      </w:pPr>
      <w:r>
        <w:rPr/>
        <w:t>Аудит  операций  по  приобретению и реализации това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а расчетов организации (общие вопросы методики провер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расчетов с поставщиками и подрядч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а расчетов с покупателями и заказч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расчетов с работниками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расчетов по совместн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а расчетов с дочерними предприят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расчетов с бюдже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расчетов по оплате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внешнеэкономической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внутрихозяйственных ра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>Методика аудиторской проверки при реорганизации и ликвидаци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орская проверка в условиях реструктуризаци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оценки активов и обязательств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налогообложения предприятия (на примере налога на прибыл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разных видов налог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кредитов и займ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проведения аудиторской проверки финансовых результ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учета использования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орской проверки учета капит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>Аудит образования и использования источников финансирования долгосрочных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аудита производственных запасов и использование элементов анализа с целью повышения эффективности результатов проводимой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собенности проведения аудита в разных отрас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собенности проведения аудита на предприятиях малого бизне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Развитие рынка аудиторских услуг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отчетност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корпоративной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ка оценки, инвентаризации и аудита финансовой состоятельности организации по данным бухгалтерской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менение методов экономического анализа при составлении аудиторского заклю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тавление результатов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Аудит эффективности системы управленческого учета на пред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ланирование аудита в условиях банкрот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Осуществление специальных аудиторских заданий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8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Rvts61">
    <w:name w:val="rvts6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24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40"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ind w:firstLine="1134"/>
      <w:jc w:val="both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Style13">
    <w:name w:val="текст снос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33:00Z</dcterms:created>
  <dc:creator>!AlexMDen1</dc:creator>
  <dc:description/>
  <cp:keywords/>
  <dc:language>en-US</dc:language>
  <cp:lastModifiedBy>USER</cp:lastModifiedBy>
  <cp:lastPrinted>2007-09-13T13:46:00Z</cp:lastPrinted>
  <dcterms:modified xsi:type="dcterms:W3CDTF">2015-09-20T14:57:00Z</dcterms:modified>
  <cp:revision>3</cp:revision>
  <dc:subject/>
  <dc:title>             Методические  указания  по  написанию  курсовых  работ </dc:title>
</cp:coreProperties>
</file>