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контрольных работ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нансовое прав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«Экономика» профиль «Финансы и креди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ы финансовой деятельности государства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Финансовый контро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ущность и вид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осуществляющие государственный финансовый контрол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ый финансовый контроль – ауди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тветственности за нарушение финансового законодательст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истема Российской Федераци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правоотношения в Российской федераци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полномочия органов государственной власти и местного самоуправл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устройство Российской Федераци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цесс и его правовое регулирова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арушение бюджетного законодательст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федеральных налогов и сбор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региональных налог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местных налог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арушение налогового законодательст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креди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государственного долг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ценные бумаг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и страховые правоотношения в РФ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ые фонды Российской Федераци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деятельности банковской системы РФ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положение Центрального банка РФ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деятельности коммерческих банк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анковские кредитные организации и их правовое положе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кредитных истор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страхования вкладов физических лиц в банках РФ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безналичных расчет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налично-денежного обращ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ые отношения в Российской Федераци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ый контроль в Российской Феде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Тихонов Ю.А., к.э.н, доцент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3:41:00Z</dcterms:created>
  <dc:creator>Admin</dc:creator>
  <dc:description/>
  <cp:keywords/>
  <dc:language>en-US</dc:language>
  <cp:lastModifiedBy>BorisovaEA</cp:lastModifiedBy>
  <dcterms:modified xsi:type="dcterms:W3CDTF">2015-09-23T07:48:00Z</dcterms:modified>
  <cp:revision>10</cp:revision>
  <dc:subject/>
  <dc:title/>
</cp:coreProperties>
</file>