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36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комендуемая литература</w:t>
      </w:r>
    </w:p>
    <w:p>
      <w:pPr>
        <w:pStyle w:val="Normal"/>
        <w:widowControl w:val="false"/>
        <w:autoSpaceDE w:val="false"/>
        <w:spacing w:lineRule="auto" w:line="240" w:before="0" w:after="0"/>
        <w:ind w:left="136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 ДИСЦИПЛИНЕ «ОПЕРАТИВНО-ПРОИЗВОДСТВЕННОЕ ПЛАНИРОВАНИЕ»</w:t>
      </w:r>
    </w:p>
    <w:p>
      <w:pPr>
        <w:pStyle w:val="Normal"/>
        <w:widowControl w:val="false"/>
        <w:autoSpaceDE w:val="false"/>
        <w:spacing w:lineRule="auto" w:line="240" w:before="0" w:after="0"/>
        <w:ind w:left="136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ля заочного отделения направления «Экономика»</w:t>
      </w:r>
    </w:p>
    <w:p>
      <w:pPr>
        <w:pStyle w:val="Normal"/>
        <w:widowControl w:val="false"/>
        <w:autoSpaceDE w:val="false"/>
        <w:spacing w:lineRule="auto" w:line="240" w:before="0" w:after="0"/>
        <w:ind w:left="136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филь «Экономика предприятий и организаций (промышленность)»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Литератур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ивоваров  С.  Э.,  Максимцев  И.  А.,  Рогова  И.  Н.,  Хутиева  Е.  С.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перационный менеджмент: Учебник для вузов. Стандарт третьего поколения, Питер, СПб, 2010 г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426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ремыкин, В.А., Планирование на предприятии [Текст]: Учебник для бакалавров, 8-е изд. перераб. и доп. </w:t>
      </w:r>
      <w:r>
        <w:rPr>
          <w:rFonts w:cs="Times New Roman" w:ascii="Times New Roman" w:hAnsi="Times New Roman"/>
          <w:sz w:val="28"/>
          <w:szCs w:val="28"/>
        </w:rPr>
        <w:t xml:space="preserve">МО, Юрайт, СПб, 2013 г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авкина Р.В., Планирование на предприятии. УМО, ИТК «Дашков и К°», Москва, 2013 г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426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мчин А. М., Малюк В. И., Производственный менеджмент: Учебное особие., Питер, СПб, 2010 г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426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ерлигова  А.  Н.,  Фель  А.  В.,  Операционный  (производственны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енеджмент, ИНФРА-М, Москва, 2009 г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426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алько С.Г. История науки об организации производства. М.:МВТУ им.Н.З. Баумена, 1998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426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  производства  на  предприятии/  Под.  Ред. Турцева,  Сербиновского Б.Ю. Ростов-на-Дону: МарТ 2002 г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426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атхутдинов Р.А. Организация производства. Учебник. Краткий курс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.:Инфра-М, 2001.-304 с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426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ногофункциональные программные комплексы «Галактика» и «1С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134" w:right="1160" w:gutter="0" w:header="720" w:top="11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Составитель: ст.преподаватель Братухина Е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en-US"/>
    </w:rPr>
  </w:style>
  <w:style w:type="character" w:styleId="Style15">
    <w:name w:val=" Знак Знак"/>
    <w:basedOn w:val="Style14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07:00Z</dcterms:created>
  <dc:creator>K207</dc:creator>
  <dc:description/>
  <cp:keywords/>
  <dc:language>en-US</dc:language>
  <cp:lastModifiedBy>K207</cp:lastModifiedBy>
  <dcterms:modified xsi:type="dcterms:W3CDTF">2015-10-16T13:06:00Z</dcterms:modified>
  <cp:revision>5</cp:revision>
  <dc:subject/>
  <dc:title>ВОПРОСЫ К ЭКЗАМЕНУ </dc:title>
</cp:coreProperties>
</file>