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75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трольная работа</w:t>
      </w:r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дисциплине «Оперативно-производственное планирование»</w:t>
      </w:r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заочного отделения направления «Экономика»</w:t>
      </w:r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ь «Экономика предприятий и организаций (промышленность)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учебному плану по дисциплине «Оперативно-производственное планирование» студенты заочной формы обучения должны выполнить контрольную работу.</w:t>
      </w:r>
    </w:p>
    <w:p>
      <w:pPr>
        <w:pStyle w:val="Normal"/>
        <w:widowControl w:val="false"/>
        <w:autoSpaceDE w:val="false"/>
        <w:spacing w:lineRule="exact" w:line="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 контрольной раб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углубленное изучение дисциплины «Оперативно-производственное планирование». Контрольная работа предусматривает теоретическое изложение материала по выбранному варианту контрольной работы и решение задачи. Номер варианта тематики контрольной работы выбирается в соответствии с последней цифрой номера зачетной книжки.</w:t>
      </w:r>
    </w:p>
    <w:p>
      <w:pPr>
        <w:pStyle w:val="Normal"/>
        <w:widowControl w:val="false"/>
        <w:autoSpaceDE w:val="false"/>
        <w:spacing w:lineRule="exact" w:line="66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4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контрольной работе определяется сформулированной выше целью.</w:t>
      </w:r>
    </w:p>
    <w:p>
      <w:pPr>
        <w:pStyle w:val="Normal"/>
        <w:widowControl w:val="false"/>
        <w:autoSpaceDE w:val="false"/>
        <w:spacing w:lineRule="exact" w:line="66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6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оретическая часть контрольной работы готовится студентом на основе изучения рекомендуемой литературы, которая приводится далее. В процессе подготовки контрольной работы студент должен изучить не менее четырех литературных источников. В ходе собеседования после проверки контрольной работы преподавателем студент должен быть готов дать характеристику каждому из прочитанных литературных источников.</w:t>
      </w:r>
    </w:p>
    <w:p>
      <w:pPr>
        <w:pStyle w:val="Normal"/>
        <w:widowControl w:val="false"/>
        <w:autoSpaceDE w:val="false"/>
        <w:spacing w:lineRule="exact" w:line="7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6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2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оретическая часть контрольной работы должна иметь объем в пределах 20 страниц формата А4 компьютерного текста при печати через 1,5 интервала). </w:t>
      </w:r>
    </w:p>
    <w:p>
      <w:pPr>
        <w:pStyle w:val="Normal"/>
        <w:widowControl w:val="false"/>
        <w:autoSpaceDE w:val="false"/>
        <w:spacing w:lineRule="exact" w:line="6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30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аницы должны быть пронумерованы. При использовании текстового редактора </w:t>
      </w:r>
      <w:r>
        <w:rPr>
          <w:rFonts w:cs="Times New Roman" w:ascii="Times New Roman" w:hAnsi="Times New Roman"/>
          <w:sz w:val="28"/>
          <w:szCs w:val="28"/>
        </w:rPr>
        <w:t>Microsof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o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комендуется использовать следующие параметры: тип шрифта 14, межстрочный интервал полуторный, поля по 2 см.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page3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Текст контрольной работы должен быть написан грамотно, без сокращений. Все заимствования из учебной и научной литературы должны отмечаться ссылкой на источник с указанием страницы. Ссылки на литературные источники (внизу страниц) и список использованной литературы (в конце работы) должны быть оформлены в соответствии с правилами оформления библиографии. Соблюдая все требования указанные выше контрольная работа принимается к собеседованию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2500" w:right="920" w:hanging="159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опросы по контрольной работе</w:t>
      </w:r>
    </w:p>
    <w:p>
      <w:pPr>
        <w:pStyle w:val="Normal"/>
        <w:widowControl w:val="false"/>
        <w:autoSpaceDE w:val="false"/>
        <w:spacing w:lineRule="exact" w:line="31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мет, метод и содержание курса «Оперативно-производственное планирование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е и частные принципы планирования производства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школы и направления развития теории оперативного планирования производства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атегическая ориентация конкурентоспособных систем управления предприятием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правления и формы организации производства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изводственная структура и факторы ее определяющие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елы, их классификация и определения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чет и построения графиков образования цикловых заделов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еративно-производственное планирование. Цели и задачи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уровня организации производства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аказная система ОПП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«максимум минимум»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а планирования по комплектовочным номерам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тионно-периодическая система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обенности оперативного планирования в единичном производстве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роение графика выполнения заказов: методика расчета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объемно-календарного плана работ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рмативный характер организации управления серийным производством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3" w:name="page5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 xml:space="preserve">Партия деталей. Влияние размера партии на экономики производственного процесса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обенность расчета партии деталей в кузнечных и литейных цехах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систем межцехового планирования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ицеховое планирование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лендарно-объемный план-график: методика установления нормативов и их графическое отображение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ятие диспетчирования. Задачи диспетчерского управления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работы диспетчерской службы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ые факторы, определяющие содержание объемного планирования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уктура фондов времени оборудования и затрат времени на производство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циональное распределение производственной программы по отрезкам планового года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ные расчеты загрузки цехов и участков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календарного планирова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четке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ы для написания контрольной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11,21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12,22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13,23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14,24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15,25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16,26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17,27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18,28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,19,29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20,30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134" w:right="1160" w:gutter="0" w:header="720" w:top="1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Составитель: ст.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07:00Z</dcterms:created>
  <dc:creator>K207</dc:creator>
  <dc:description/>
  <cp:keywords/>
  <dc:language>en-US</dc:language>
  <cp:lastModifiedBy>K207</cp:lastModifiedBy>
  <dcterms:modified xsi:type="dcterms:W3CDTF">2015-10-16T15:15:00Z</dcterms:modified>
  <cp:revision>7</cp:revision>
  <dc:subject/>
  <dc:title>ВОПРОСЫ К ЭКЗАМЕНУ </dc:title>
</cp:coreProperties>
</file>