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75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autoSpaceDE w:val="false"/>
        <w:spacing w:lineRule="auto" w:line="240" w:before="0" w:after="0"/>
        <w:ind w:left="1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ВОПРОСЫ К ЭКЗАМЕНУ </w:t>
      </w:r>
    </w:p>
    <w:p>
      <w:pPr>
        <w:pStyle w:val="Normal"/>
        <w:widowControl w:val="false"/>
        <w:autoSpaceDE w:val="false"/>
        <w:spacing w:lineRule="auto" w:line="240" w:before="0" w:after="0"/>
        <w:ind w:left="1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 дисциплине «Производственный менеджмент»</w:t>
      </w:r>
    </w:p>
    <w:p>
      <w:pPr>
        <w:pStyle w:val="Normal"/>
        <w:widowControl w:val="false"/>
        <w:autoSpaceDE w:val="false"/>
        <w:spacing w:lineRule="auto" w:line="240" w:before="0" w:after="0"/>
        <w:ind w:left="136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заочного отделения направления «Экономика»</w:t>
      </w:r>
    </w:p>
    <w:p>
      <w:pPr>
        <w:pStyle w:val="Normal"/>
        <w:widowControl w:val="false"/>
        <w:autoSpaceDE w:val="false"/>
        <w:spacing w:lineRule="auto" w:line="240" w:before="0" w:after="0"/>
        <w:ind w:left="136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филь «Экономика предприятий и организаций (промышленность)»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падные теории организации и управления предприятием: рационалистическая школа, школа классического менеджмента, школа человеческих отношений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японского менеджмента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ечественная история развития науки производственный менеджмент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изводственная система: элементы, цели, сущность ее функционирования, законы организации производственных систем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нципы организации производственных процессов на предприятиях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методов управления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нятие, классификация и характеристика  управленческих решений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тоды и технология принятия управленческих решений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нятия системы управления и организационной структуры управления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организационных структур управления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рократическая структура управления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рганизационные структуры управления департаментного типа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аптивная (гибкая) орг. структура управления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Характеристика внешнего окружения предприятия (внешняя среда)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нятие экономической стратегии предприятия, ее элементы и факторы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авила и этапы формирования экономической стратегии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лассификация и характеристика отдельных видов стратегий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тегическое управление производством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дачи и состав планов предприятия. Организация и принципы планирования производства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иды бюджетов, этапы разработки и внедрения бюджетирования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нозирование в системе бюджетного управления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ность, функции кадрового менеджмента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Личность в системе производственного менеджмента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нятие коллектива, формирование производственного коллектива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цепции и виды мотивации в производственном коллективе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нятие конфликтов и управление ими в коллективе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нятие и объекты финансового менеджмента, содержание финансовой деятельности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планирование на предприятии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инансовый менеджмент как система эффективного управления финансовыми ресурсами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новационный  менеджмент  и эффективность инновационных проектов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ущность, содержание, виды рисков в производственном (операционном) менеджменте, методы их оценки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и управление риском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е положения по организации промышленного производства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изводственный (операционный) менеджмент как управление хозяйственной деятельностью предприятия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2" w:name="page3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 xml:space="preserve">Понятие технологического процесса. Классификация и типизация технологических процессов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дачи и содержание оперативного управления производством; межцеховое и внутрицеховое планирование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изводственный процесс и производственный цикл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истема управления материально-техническими ресурсами предприятия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ределение потребности в материальных ресурсах. Материальные и энергетические балансы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ущность и задачи управления производственными запасами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истема управления производственными запасами фирмы, принципы ее организации и функционирования.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держание и задачи управления производственной инфраструктурой 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134" w:right="1160" w:gutter="0" w:header="720" w:top="11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Составитель: ст.преподаватель Братухина Е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US"/>
    </w:rPr>
  </w:style>
  <w:style w:type="character" w:styleId="FooterChar">
    <w:name w:val="Footer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07:00Z</dcterms:created>
  <dc:creator>K207</dc:creator>
  <dc:description/>
  <cp:keywords/>
  <dc:language>en-US</dc:language>
  <cp:lastModifiedBy>K207</cp:lastModifiedBy>
  <dcterms:modified xsi:type="dcterms:W3CDTF">2015-10-16T14:55:00Z</dcterms:modified>
  <cp:revision>3</cp:revision>
  <dc:subject/>
  <dc:title>ВОПРОСЫ К ЭКЗАМЕНУ </dc:title>
</cp:coreProperties>
</file>