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дисциплине «Производственный менеджмент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заочного отделения направления «Экономика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ь «Экономика предприятий и организаций (промышленность)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ьная работа представляет собой самостоятельную учебную работу и является важным этапом в подготовке экономист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ели выполнени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416" w:leader="none"/>
        </w:tabs>
        <w:overflowPunct w:val="false"/>
        <w:autoSpaceDE w:val="false"/>
        <w:spacing w:lineRule="auto" w:line="360" w:before="0" w:after="0"/>
        <w:ind w:left="0" w:firstLine="722"/>
        <w:jc w:val="both"/>
        <w:rPr>
          <w:rFonts w:ascii="Symbol" w:hAnsi="Symbol" w:cs="Symbol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крепить теоретические знания студента по дисциплине «Производственный (операционный) менеджмент»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416" w:leader="none"/>
        </w:tabs>
        <w:overflowPunct w:val="false"/>
        <w:autoSpaceDE w:val="false"/>
        <w:spacing w:lineRule="auto" w:line="360" w:before="0" w:after="0"/>
        <w:ind w:left="0" w:firstLine="722"/>
        <w:jc w:val="both"/>
        <w:rPr>
          <w:rFonts w:ascii="Symbol" w:hAnsi="Symbol" w:cs="Symbol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учить самостоятельно работать с литературными источниками, подбирать и систематизировать конкретный материал, производить практические расчеты и на основе их анализа делать соответствующие обобщения и выводы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Symbol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пускается дословное изложение материала из учебной литературы или Интернета, также не следует включать вопросы, не имеющие непосредственного отношения </w:t>
      </w:r>
      <w:r>
        <w:rPr>
          <w:rFonts w:cs="Symbol" w:ascii="Times New Roman" w:hAnsi="Times New Roman"/>
          <w:sz w:val="24"/>
          <w:szCs w:val="24"/>
          <w:lang w:val="ru-RU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ме. Все используемые в работе статистические данные или цитаты должны иметь ссылку на соответствующий источник, который помещается в виде сноски внизу страницы.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ем контрольной работы –12-15 страниц формата А 4, выполняется на ПЭВМ 14 шрифтом разборчиво и аккуратно. Страницы нумеруются, необходимо оставить поля для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мечаний преподавател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труктура работы предусматривает 3 вопроса из спис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четке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 для написания контрольной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1,21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12,22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13,2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14,24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15,25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16,26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17,27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18,28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,19,29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20,30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20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3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контрольных рабо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ятие производственного менеджмента, его место в системе менеджмента 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ят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, задачи, принципы производственного менеджмен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8" w:leader="none"/>
        </w:tabs>
        <w:overflowPunct w:val="fals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ункции производственного менеджмента. Принципы организации производственных процессов на предприятиях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8" w:leader="none"/>
        </w:tabs>
        <w:overflowPunct w:val="fals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адные теории организации и управления предприятием: рационалистическая школа, школа классического менеджмента, школа человеческих отношен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японского менеджмен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ечественная история развития науки производственный менеджмент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ятие производственной системы, состав, цели, законы функционирова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8" w:leader="none"/>
        </w:tabs>
        <w:overflowPunct w:val="fals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истика предприятия и процесса производства как объектов управленческой деятельности в рыночной экономике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арактеристика внешнего окружения предприятия (внешняя среда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8" w:leader="none"/>
        </w:tabs>
        <w:overflowPunct w:val="fals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ятия системы управления и организационной структуры управления. Элементы структуры управления производством, принципы формирования орг. структур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иды организационных структур управления, их достоинства и недостатк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рократическая структура управл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онные структуры управления департаментного тип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8" w:leader="none"/>
        </w:tabs>
        <w:overflowPunct w:val="fals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даптивные (гибкие) орг. структура управления: проектная, матричная. Конгломератная (корпоративная) структура управл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ятие экономической стратегии предприятия, ее элементы и факторы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40" w:leader="none"/>
        </w:tabs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ассификация и характеристика отдельных видов стратег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28" w:leader="none"/>
        </w:tabs>
        <w:overflowPunct w:val="fals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юджетный метод управления деятельностью предприятия: сущность, его преимущества и недостатки. </w:t>
      </w:r>
      <w:bookmarkStart w:id="2" w:name="page3"/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 xml:space="preserve">Виды бюджетов, этапы разработки и внедрения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нозирование в системе бюджетного управления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прогнозирования производственных показателей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истема «точно в срок». Правила «канбан»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ачи и содержание оперативного управления производством; межцеховое и внутрицеховое планирование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истема управления материально-техническими ресурсами предприятия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и задачи управления производственной инфраструктурой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ятие производственной системы, ее элементы и подсистемы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й процесс и производственный цикл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онное строение, иерархия и функции производственно-экономической системы (ПЭС). Распределение функций по иерархии ПЭС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ассификация и типизация технологических процессов, способы организации технологических процессов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ологическая подготовка производства: сущность, задачи и организация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0" w:firstLine="7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кументирование технологического процесса. Виды технологической документации и порядок ее разработки. </w:t>
      </w:r>
    </w:p>
    <w:p>
      <w:pPr>
        <w:pStyle w:val="Normal"/>
        <w:widowControl w:val="false"/>
        <w:numPr>
          <w:ilvl w:val="1"/>
          <w:numId w:val="3"/>
        </w:numPr>
        <w:overflowPunct w:val="false"/>
        <w:autoSpaceDE w:val="false"/>
        <w:spacing w:lineRule="auto" w:line="360" w:before="0" w:after="0"/>
        <w:ind w:left="1440" w:hanging="73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рганизация работ по созданию нового товара.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3" w:name="page5"/>
      <w:bookmarkStart w:id="4" w:name="page5"/>
      <w:bookmarkEnd w:id="4"/>
    </w:p>
    <w:sectPr>
      <w:headerReference w:type="default" r:id="rId2"/>
      <w:type w:val="nextPage"/>
      <w:pgSz w:w="11906" w:h="16838"/>
      <w:pgMar w:left="1134" w:right="1160" w:gutter="0" w:header="720" w:top="1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Составитель: ст.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8"/>
      <w:numFmt w:val="decimal"/>
      <w:lvlText w:val="%2."/>
      <w:lvlJc w:val="left"/>
      <w:pPr>
        <w:tabs>
          <w:tab w:val="num" w:pos="72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K207</dc:creator>
  <dc:description/>
  <cp:keywords/>
  <dc:language>en-US</dc:language>
  <cp:lastModifiedBy>K207</cp:lastModifiedBy>
  <dcterms:modified xsi:type="dcterms:W3CDTF">2015-10-16T15:12:00Z</dcterms:modified>
  <cp:revision>7</cp:revision>
  <dc:subject/>
  <dc:title>ВОПРОСЫ К ЭКЗАМЕНУ </dc:title>
</cp:coreProperties>
</file>