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Методические указания по написанию курсовой работы </w:t>
      </w:r>
    </w:p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по дисциплине «Анализ и диагностика финансово-хозяйственной деятельности»</w:t>
      </w:r>
    </w:p>
    <w:p>
      <w:pPr>
        <w:pStyle w:val="TextBody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shd w:fill="FFFFFF" w:val="clear"/>
        <w:spacing w:lineRule="exact" w:line="322"/>
        <w:ind w:right="5" w:firstLine="571"/>
        <w:jc w:val="both"/>
        <w:rPr/>
      </w:pPr>
      <w:r>
        <w:rPr>
          <w:color w:val="000000"/>
          <w:spacing w:val="-1"/>
        </w:rPr>
        <w:t xml:space="preserve">Курсовая работа по дисциплине </w:t>
      </w:r>
      <w:r>
        <w:rPr>
          <w:color w:val="000000"/>
        </w:rPr>
        <w:t xml:space="preserve"> является </w:t>
      </w:r>
      <w:r>
        <w:rPr>
          <w:b/>
          <w:color w:val="000000"/>
        </w:rPr>
        <w:t xml:space="preserve">индивидуальной, самостоятельно выполненной </w:t>
      </w:r>
      <w:r>
        <w:rPr>
          <w:color w:val="000000"/>
        </w:rPr>
        <w:t>работой студен</w:t>
        <w:softHyphen/>
        <w:t>та</w:t>
      </w:r>
      <w:r>
        <w:rPr>
          <w:b/>
          <w:color w:val="000000"/>
        </w:rPr>
        <w:t>.</w:t>
      </w:r>
      <w:r>
        <w:rPr>
          <w:color w:val="000000"/>
        </w:rPr>
        <w:t xml:space="preserve"> Методические указания призваны помочь студенту выбрать тему и выпол</w:t>
        <w:softHyphen/>
        <w:t>нить исследование на высоком уровне.</w:t>
      </w:r>
    </w:p>
    <w:p>
      <w:pPr>
        <w:pStyle w:val="Normal"/>
        <w:shd w:fill="FFFFFF" w:val="clear"/>
        <w:spacing w:lineRule="exact" w:line="322"/>
        <w:ind w:left="571" w:hanging="0"/>
        <w:rPr>
          <w:color w:val="000000"/>
        </w:rPr>
      </w:pPr>
      <w:r>
        <w:rPr>
          <w:color w:val="000000"/>
        </w:rPr>
        <w:t>Курсовая работа выполняется с цель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exact" w:line="322"/>
        <w:ind w:left="0" w:right="10" w:firstLine="571"/>
        <w:jc w:val="both"/>
        <w:rPr/>
      </w:pPr>
      <w:r>
        <w:rPr>
          <w:color w:val="000000"/>
          <w:spacing w:val="-2"/>
        </w:rPr>
        <w:t>расширения знаний по определенному разделу дисциплины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ind w:left="571" w:hanging="0"/>
        <w:rPr>
          <w:color w:val="000000"/>
        </w:rPr>
      </w:pPr>
      <w:r>
        <w:rPr>
          <w:color w:val="000000"/>
        </w:rPr>
        <w:t>систематизации знаний по смежным дисциплин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ind w:left="571" w:hanging="0"/>
        <w:rPr>
          <w:color w:val="000000"/>
        </w:rPr>
      </w:pPr>
      <w:r>
        <w:rPr>
          <w:color w:val="000000"/>
        </w:rPr>
        <w:t>выработки у студента навыков научно-исследователь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ind w:left="571" w:hanging="0"/>
        <w:rPr/>
      </w:pPr>
      <w:r>
        <w:rPr/>
        <w:t>обучения студентов методам аналитической и проектной работы.</w:t>
        <w:br/>
      </w:r>
    </w:p>
    <w:p>
      <w:pPr>
        <w:pStyle w:val="TextBody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Выбор темы, подбор литературы и составление плана курсовой работы</w:t>
      </w:r>
    </w:p>
    <w:p>
      <w:pPr>
        <w:pStyle w:val="TextBody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Тему курсовой работы студент выбирает самостоятельно из предложенной тематики, что не исключает возможности предложить и утвердить свою тему по актуальным проблемам.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После выбора темы рекомендуется внимательно изучить методические указания, познакомиться с требованиями, предъявляемыми к курсовым работам научными руководителями, найти и проанализировать литературу по теме, составить план работы, который должен включать основные вопросы, охватывающие в целом всю тему. После составления плана необходимо показать его научному руководителю и проконсультироваться по методике изложения вопросов темы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При выяснении объекта, предмета и цели исследования необходимо учитывать, что между ними и темой курсовой работы существуют системные логические связи. Объектом исследования является вся совокупность отношений различных аспектов теории и практики науки, которая служит источником необходимой информации. Предмет исследования - это только те существенные связи, которые подлежат непосредственному изучению в данной работе, являются главными, определяющими для конкретного исследования. Таким образом, предмет исследования бывает уже объекта исследования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Курсовая работа выполняется на фактическом материале конкретного предприяти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авильная и логическая структура курсовой работы - залог успеха раскрытия темы. </w:t>
      </w:r>
      <w:r>
        <w:rPr>
          <w:b/>
          <w:color w:val="000000"/>
        </w:rPr>
        <w:t>Предварительный план работы обязательно следует показать научному руководителю</w:t>
      </w:r>
      <w:r>
        <w:rPr>
          <w:color w:val="000000"/>
        </w:rPr>
        <w:t xml:space="preserve">. </w:t>
      </w:r>
      <w:r>
        <w:rPr/>
        <w:t>Структурными элементами курсовой работы являются:</w:t>
      </w:r>
    </w:p>
    <w:p>
      <w:pPr>
        <w:pStyle w:val="Normal"/>
        <w:shd w:fill="FFFFFF" w:val="clear"/>
        <w:ind w:right="5" w:firstLine="53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итульный лист</w:t>
      </w:r>
    </w:p>
    <w:p>
      <w:pPr>
        <w:pStyle w:val="Normal"/>
        <w:shd w:fill="FFFFFF" w:val="clear"/>
        <w:ind w:right="5" w:firstLine="539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одержани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ведение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Основная часть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566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Заключение </w:t>
        <w:br/>
        <w:t xml:space="preserve">      Список используемой литературы 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иложения</w:t>
      </w:r>
    </w:p>
    <w:p>
      <w:pPr>
        <w:pStyle w:val="Normal"/>
        <w:shd w:fill="FFFFFF" w:val="clear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firstLine="540"/>
        <w:rPr/>
      </w:pPr>
      <w:r>
        <w:rPr>
          <w:b/>
          <w:szCs w:val="24"/>
        </w:rPr>
        <w:t>Титульный лист</w:t>
      </w:r>
      <w:r>
        <w:rPr>
          <w:szCs w:val="24"/>
        </w:rPr>
        <w:t xml:space="preserve"> является первой страницей курсового проекта и служит источником информации, необходимой для обработки, хранения и поиска работы. Титульный лист содержит: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- наименование вуза, факультета и кафедры;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- наименование темы курсовой работы;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- фамилию, имя, отчество студента с указанием курса, номера группы и шифра зачетной книжки;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- должность и фамилию, имя, отчество научного руководителя;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 xml:space="preserve">- город и год написания работы. 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Содержание</w:t>
      </w:r>
      <w:r>
        <w:rPr/>
        <w:t xml:space="preserve"> включает перечень составных частей работы и страниц их располож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ведение</w:t>
      </w:r>
      <w:r>
        <w:rPr/>
        <w:t xml:space="preserve"> должно содержать краткое  обоснование актуальности выбранной темы; цели и задачи исследования; описание объекта и предмета исследования; методологическую, теоретическую и эмпирическую базу исследования; краткий обзор содержания по главам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</w:t>
      </w:r>
      <w:r>
        <w:rPr>
          <w:b/>
        </w:rPr>
        <w:t>основной части</w:t>
      </w:r>
      <w:r>
        <w:rPr/>
        <w:t xml:space="preserve">, состоящей из 3-х глав, включающих параграфы и, при необходимости,  подпараграфы, последовательно и логично излагается содержание работ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color w:val="000000"/>
        </w:rPr>
        <w:t>Первая глава</w:t>
      </w:r>
      <w:r>
        <w:rPr>
          <w:color w:val="000000"/>
        </w:rPr>
        <w:t xml:space="preserve"> содержит технико-экономическую характеристику предприятия, по данным которого написана курсовая работа: историю его создания, основные цели и виды деятельности, организационную структуру, организация учетно-аналитической работы,  краткий анализ технико-экономических показателей, характеризующих финансовое состояние, например: выпуск продукции (выручка), себестоимость, прибыль от продаж, чистая прибыль, численность работников, среднегодовая стоимость основных средств, материальные ресурсы, фондоотдача (фондоемкость), материалоотдача (материалоемкость), производительность труда, затраты на 1 рубль продукции, рентабельность продаж и др. В итоге должна быть представлена наиболее полная и целостная экономическая характеристика конкретного предприятия с ее особенностями и достигнутым уровнем экономического развития.</w:t>
      </w:r>
    </w:p>
    <w:p>
      <w:pPr>
        <w:pStyle w:val="Normal"/>
        <w:shd w:fill="FFFFFF" w:val="clear"/>
        <w:ind w:firstLine="540"/>
        <w:jc w:val="both"/>
        <w:rPr/>
      </w:pPr>
      <w:r>
        <w:rPr/>
        <w:t>Также в первой главе необходимо рассмотреть теоретические и методологические аспекты экономического анализа по выбранной теме: задачи, основные направления и информационная база анализа; приемы и методы экономического анализа, используемые в курсовой работе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/>
          <w:color w:val="000000"/>
        </w:rPr>
        <w:t xml:space="preserve">Во второй главе </w:t>
      </w:r>
      <w:r>
        <w:rPr>
          <w:color w:val="000000"/>
        </w:rPr>
        <w:t>излагается проведенная студентом аналитическая  работа по теме. Данная часть работы представляет собой практическое исследование по данным конкретного предприятия, здесь описывается процесс его проведения и полученные результаты.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b/>
          <w:color w:val="000000"/>
        </w:rPr>
        <w:t>Третья глава</w:t>
      </w:r>
      <w:r>
        <w:rPr>
          <w:color w:val="000000"/>
        </w:rPr>
        <w:t xml:space="preserve"> посвящена разработке рекомендаций и мероприятий по результатам проведенного анализа, выявлению резервов роста и развития предприяти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</w:rPr>
        <w:t>Заключение</w:t>
      </w:r>
      <w:r>
        <w:rPr/>
        <w:t xml:space="preserve"> должно содержать краткие выводы по результатам курсовой работы, которые</w:t>
      </w:r>
      <w:r>
        <w:rPr>
          <w:color w:val="000000"/>
        </w:rPr>
        <w:t xml:space="preserve"> являются ее логическим завершением. Главная их цель - итоги проведенной работы. Выводы лучше делать в виде отдельных лаконичных предложений, методических рекомендаций. Очень важно, чтобы они отвечали поставленным задачам. В выводах необходимо указать не только то положительное, что удалось обнаружить в результате изучения темы, но и недостатки и проблемы теоретического и практического характера, а также конкретные рекомендации относительно их устран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</w:rPr>
        <w:t>Список использованной  литературы</w:t>
      </w:r>
      <w:r>
        <w:rPr/>
        <w:t xml:space="preserve"> должен содержать: перечень нормативно-правовых актов, научных трудов, специализированной литературы и других источников, используемых при подготовке и написании курсовой работы. </w:t>
      </w:r>
      <w:r>
        <w:rPr>
          <w:color w:val="000000"/>
        </w:rPr>
        <w:t>Составляя его, необходимо придерживаться требований государственного стандарт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rPr/>
      </w:pPr>
      <w:r>
        <w:rPr>
          <w:b/>
          <w:szCs w:val="24"/>
        </w:rPr>
        <w:t>Приложения</w:t>
      </w:r>
      <w:r>
        <w:rPr>
          <w:szCs w:val="24"/>
        </w:rPr>
        <w:t xml:space="preserve"> включают в себя материалы, связанные с выполнением курсовой работы, которые по каким-либо причинам не могут быть включены в основную часть (схемы, таблицы, документы, вспомогательный материал). Каждое приложение должно начинаться с новой страницы и иметь содержательный заголовок, в правом верхнем углу - слово «Приложение». Если приложений в курсовой работе больше одного, они нумеруются порядковой нумерацией арабскими цифрами. При этом приложение должно быть пронумеровано в порядке появления ссылок на него в тексте.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Cs w:val="24"/>
        </w:rPr>
      </w:pPr>
      <w:r>
        <w:rPr>
          <w:b/>
          <w:bCs/>
          <w:color w:val="000000"/>
          <w:spacing w:val="-2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имер плана курсовой работы на тему 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« Анализ эффективности использования основных средств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Введение</w:t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Глава 1.Основы организации анализа основных средств в ООО «Элит»</w:t>
      </w:r>
    </w:p>
    <w:p>
      <w:pPr>
        <w:pStyle w:val="Normal"/>
        <w:numPr>
          <w:ilvl w:val="1"/>
          <w:numId w:val="1"/>
        </w:numPr>
        <w:shd w:fill="FFFFFF" w:val="clear"/>
        <w:ind w:left="0"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Технико-экономическая характеристика ООО «Элит»</w:t>
      </w:r>
    </w:p>
    <w:p>
      <w:pPr>
        <w:pStyle w:val="Normal"/>
        <w:numPr>
          <w:ilvl w:val="1"/>
          <w:numId w:val="1"/>
        </w:numPr>
        <w:shd w:fill="FFFFFF" w:val="clear"/>
        <w:ind w:left="0"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Задачи, направления и информационное обеспечение анализа основных средств</w:t>
      </w:r>
    </w:p>
    <w:p>
      <w:pPr>
        <w:pStyle w:val="Normal"/>
        <w:numPr>
          <w:ilvl w:val="1"/>
          <w:numId w:val="1"/>
        </w:numPr>
        <w:shd w:fill="FFFFFF" w:val="clear"/>
        <w:ind w:left="0"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Методика анализа эффективности использования основных средств</w:t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Глава 2. Анализ эффективности использования основных средств ООО «Элит»</w:t>
      </w:r>
    </w:p>
    <w:p>
      <w:pPr>
        <w:pStyle w:val="Normal"/>
        <w:shd w:fill="FFFFFF" w:val="clear"/>
        <w:ind w:left="420" w:firstLine="539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1.Анализ состава, динамики и структуры основных средств</w:t>
      </w:r>
    </w:p>
    <w:p>
      <w:pPr>
        <w:pStyle w:val="Normal"/>
        <w:shd w:fill="FFFFFF" w:val="clear"/>
        <w:ind w:left="420" w:firstLine="539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2.Анализ обеспеченности предприятия основными средствами</w:t>
      </w:r>
    </w:p>
    <w:p>
      <w:pPr>
        <w:pStyle w:val="Normal"/>
        <w:shd w:fill="FFFFFF" w:val="clear"/>
        <w:ind w:left="420" w:firstLine="539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3. Показатели оценки эффективности использования основных средств</w:t>
      </w:r>
    </w:p>
    <w:p>
      <w:pPr>
        <w:pStyle w:val="Normal"/>
        <w:shd w:fill="FFFFFF" w:val="clear"/>
        <w:ind w:left="420" w:firstLine="539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2.4. Факторный анализ фондоотдачи основных средств</w:t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Глава 3. Пути повышения эффективности использования основных средств в ООО «Элит»</w:t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Заключение</w:t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Список литературы</w:t>
      </w:r>
    </w:p>
    <w:p>
      <w:pPr>
        <w:pStyle w:val="Normal"/>
        <w:shd w:fill="FFFFFF" w:val="clear"/>
        <w:ind w:firstLine="54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риложения</w:t>
      </w:r>
    </w:p>
    <w:p>
      <w:pPr>
        <w:pStyle w:val="Normal"/>
        <w:shd w:fill="FFFFFF" w:val="clea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before="518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Оформление курсовой работы и предоставление ее на кафедру</w:t>
      </w:r>
    </w:p>
    <w:p>
      <w:pPr>
        <w:pStyle w:val="Normal"/>
        <w:shd w:fill="FFFFFF" w:val="clear"/>
        <w:spacing w:before="360" w:after="0"/>
        <w:ind w:left="6" w:right="6" w:firstLine="567"/>
        <w:jc w:val="both"/>
        <w:rPr/>
      </w:pPr>
      <w:r>
        <w:rPr>
          <w:color w:val="000000"/>
          <w:spacing w:val="-1"/>
        </w:rPr>
        <w:t>При изложении материала следует ориентироваться на требования, предъ</w:t>
        <w:softHyphen/>
      </w:r>
      <w:r>
        <w:rPr>
          <w:color w:val="000000"/>
        </w:rPr>
        <w:t xml:space="preserve">являемые к оформлению работы. Эти требования заключаются в следующем. Работа должна быть выполнена на русском языке, отпечатана на принтере шрифтом Times </w:t>
      </w:r>
      <w:r>
        <w:rPr>
          <w:color w:val="000000"/>
          <w:lang w:val="en-US"/>
        </w:rPr>
        <w:t>Ne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oman</w:t>
      </w:r>
      <w:r>
        <w:rPr>
          <w:color w:val="000000"/>
        </w:rPr>
        <w:t xml:space="preserve"> 14 пт с полуторным межстрочным интервалом. </w:t>
      </w:r>
      <w:r>
        <w:rPr>
          <w:color w:val="000000"/>
          <w:spacing w:val="-2"/>
        </w:rPr>
        <w:t xml:space="preserve">Объем работы должен составлять 30 – 35 страниц машинописного текста. Текст </w:t>
      </w:r>
      <w:r>
        <w:rPr>
          <w:color w:val="000000"/>
        </w:rPr>
        <w:t xml:space="preserve">должен быть изложен в чистовом варианте на стандартных листах бумаги (формат А 4 = 297 х 210) на одной стороне этого листа. Текст на бумажном </w:t>
      </w:r>
      <w:r>
        <w:rPr>
          <w:color w:val="000000"/>
          <w:spacing w:val="-1"/>
        </w:rPr>
        <w:t xml:space="preserve">листе должен быть ограничен полями: левое – 30 мм, правое – 10 мм, верхнее и </w:t>
      </w:r>
      <w:r>
        <w:rPr>
          <w:color w:val="000000"/>
        </w:rPr>
        <w:t>нижнее – 20 мм. Работа должна быть сброшюрована в скоросшивателе.</w:t>
      </w:r>
    </w:p>
    <w:p>
      <w:pPr>
        <w:pStyle w:val="Normal"/>
        <w:shd w:fill="FFFFFF" w:val="clear"/>
        <w:ind w:firstLine="566"/>
        <w:jc w:val="both"/>
        <w:rPr/>
      </w:pPr>
      <w:r>
        <w:rPr>
          <w:color w:val="000000"/>
        </w:rPr>
        <w:t xml:space="preserve">Предпочтительно, если курсовая работа выполнена на компьютере. Все </w:t>
      </w:r>
      <w:r>
        <w:rPr>
          <w:color w:val="000000"/>
          <w:spacing w:val="-1"/>
        </w:rPr>
        <w:t xml:space="preserve">страницы, схемы, таблицы и рисунки должны быть пронумерованы. Титульный </w:t>
      </w:r>
      <w:r>
        <w:rPr>
          <w:color w:val="000000"/>
        </w:rPr>
        <w:t>лист является первой страницей курсовой работы .</w:t>
      </w:r>
    </w:p>
    <w:p>
      <w:pPr>
        <w:pStyle w:val="Normal"/>
        <w:shd w:fill="FFFFFF" w:val="clear"/>
        <w:ind w:firstLine="566"/>
        <w:jc w:val="both"/>
        <w:rPr/>
      </w:pPr>
      <w:r>
        <w:rPr>
          <w:color w:val="000000"/>
        </w:rPr>
        <w:t>За титульным листом следует «Содержание», в котором излагается план работы с указанием страниц и точным названием параграфов и разделов рабо</w:t>
        <w:softHyphen/>
        <w:t xml:space="preserve">ты. Каждой главе к каждому параграфу даются формулировки. Они должны </w:t>
      </w:r>
      <w:r>
        <w:rPr>
          <w:color w:val="000000"/>
          <w:spacing w:val="-1"/>
        </w:rPr>
        <w:t>быть по возможности краткими, точными и соответствовать основному содер</w:t>
        <w:softHyphen/>
      </w:r>
      <w:r>
        <w:rPr>
          <w:color w:val="000000"/>
        </w:rPr>
        <w:t xml:space="preserve">жанию раздела. </w:t>
      </w:r>
    </w:p>
    <w:p>
      <w:pPr>
        <w:pStyle w:val="Normal"/>
        <w:shd w:fill="FFFFFF" w:val="clear"/>
        <w:ind w:firstLine="566"/>
        <w:jc w:val="both"/>
        <w:rPr/>
      </w:pPr>
      <w:r>
        <w:rPr>
          <w:color w:val="000000"/>
          <w:spacing w:val="-1"/>
        </w:rPr>
        <w:t>План должен обеспечивать логическую стройность и последовательность изло</w:t>
        <w:softHyphen/>
      </w:r>
      <w:r>
        <w:rPr>
          <w:color w:val="000000"/>
        </w:rPr>
        <w:t>жения материала, содержание плана определяется выбранной темой.</w:t>
      </w:r>
    </w:p>
    <w:p>
      <w:pPr>
        <w:pStyle w:val="Normal"/>
        <w:shd w:fill="FFFFFF" w:val="clear"/>
        <w:ind w:firstLine="566"/>
        <w:jc w:val="both"/>
        <w:rPr/>
      </w:pPr>
      <w:r>
        <w:rPr>
          <w:color w:val="000000"/>
          <w:spacing w:val="-1"/>
        </w:rPr>
        <w:t>При оформлении заголовков курсовой работы следует учитывать следую</w:t>
        <w:softHyphen/>
      </w:r>
      <w:r>
        <w:rPr>
          <w:color w:val="000000"/>
        </w:rPr>
        <w:t>щие требов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66"/>
        <w:jc w:val="both"/>
        <w:rPr/>
      </w:pPr>
      <w:r>
        <w:rPr>
          <w:color w:val="000000"/>
        </w:rPr>
        <w:t>заголовки глав печатаются по центру листа прописными буквами, на</w:t>
        <w:softHyphen/>
      </w:r>
      <w:r>
        <w:rPr>
          <w:color w:val="000000"/>
          <w:spacing w:val="-1"/>
        </w:rPr>
        <w:t>звания параграфов – строчными буквами (кроме первой прописной). Для заго</w:t>
        <w:softHyphen/>
      </w:r>
      <w:r>
        <w:rPr>
          <w:color w:val="000000"/>
        </w:rPr>
        <w:t>ловков допустимо увеличение жирности шрифта. Переносы слов в заголовках не допускаются и точка в конце их не ставит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66"/>
        <w:jc w:val="both"/>
        <w:rPr>
          <w:color w:val="000000"/>
        </w:rPr>
      </w:pPr>
      <w:r>
        <w:rPr>
          <w:color w:val="000000"/>
        </w:rPr>
        <w:t>заголовки глав должны начинаться с нового листа, заголовки парагра</w:t>
        <w:softHyphen/>
        <w:t>фов – на том же листе, где заканчивается предыдущий параграф.</w:t>
      </w:r>
    </w:p>
    <w:p>
      <w:pPr>
        <w:pStyle w:val="Normal"/>
        <w:shd w:fill="FFFFFF" w:val="clear"/>
        <w:ind w:firstLine="566"/>
        <w:jc w:val="both"/>
        <w:rPr/>
      </w:pPr>
      <w:r>
        <w:rPr>
          <w:color w:val="000000"/>
          <w:spacing w:val="-1"/>
        </w:rPr>
        <w:t>При нумерации страниц, глав, параграфов, рисунков, схем, таблиц, графи</w:t>
        <w:softHyphen/>
      </w:r>
      <w:r>
        <w:rPr>
          <w:color w:val="000000"/>
        </w:rPr>
        <w:t>ков, формул необходимо следовать следующим правил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566"/>
        <w:jc w:val="both"/>
        <w:rPr>
          <w:color w:val="000000"/>
        </w:rPr>
      </w:pPr>
      <w:r>
        <w:rPr>
          <w:color w:val="000000"/>
        </w:rPr>
        <w:t>В курсовой работе номер проставляется на всех страницах, кроме ти</w:t>
        <w:softHyphen/>
        <w:t>тульного листа. Номер ставится посередине верхнего поля страницы. Титуль</w:t>
        <w:softHyphen/>
        <w:t>ный лист, включается в общую нумер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566"/>
        <w:jc w:val="both"/>
        <w:rPr/>
      </w:pPr>
      <w:r>
        <w:rPr>
          <w:color w:val="000000"/>
          <w:spacing w:val="-2"/>
        </w:rPr>
        <w:t>Главы и параграфов нумеруются арабскими цифрами. После номера гла</w:t>
        <w:softHyphen/>
      </w:r>
      <w:r>
        <w:rPr>
          <w:color w:val="000000"/>
          <w:spacing w:val="-1"/>
        </w:rPr>
        <w:t>вы и параграфов ставится точка. Введение, заключение и приложение не нуме</w:t>
        <w:softHyphen/>
      </w:r>
      <w:r>
        <w:rPr>
          <w:color w:val="000000"/>
        </w:rPr>
        <w:t>рую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566"/>
        <w:jc w:val="both"/>
        <w:rPr/>
      </w:pPr>
      <w:r>
        <w:rPr>
          <w:color w:val="000000"/>
          <w:spacing w:val="-1"/>
        </w:rPr>
        <w:t>Рисунки, схемы, графики имеют сквозную нумерацию. Они обозначают</w:t>
        <w:softHyphen/>
      </w:r>
      <w:r>
        <w:rPr>
          <w:color w:val="000000"/>
        </w:rPr>
        <w:t xml:space="preserve">ся словом «Рис.» под объектом, после которого ставится арабскими цифрами номер и заголовок (с указанием на временной интервал, если график строится </w:t>
      </w:r>
      <w:r>
        <w:rPr>
          <w:color w:val="000000"/>
          <w:spacing w:val="-1"/>
        </w:rPr>
        <w:t>на статистических данных), поясняющий их содержание. Например: Рис. 2. Ди</w:t>
        <w:softHyphen/>
      </w:r>
      <w:r>
        <w:rPr>
          <w:color w:val="000000"/>
        </w:rPr>
        <w:t>намика основных фондов за 2008-2009 г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4" w:leader="none"/>
        </w:tabs>
        <w:autoSpaceDE w:val="false"/>
        <w:ind w:left="0" w:firstLine="566"/>
        <w:jc w:val="both"/>
        <w:rPr/>
      </w:pPr>
      <w:r>
        <w:rPr>
          <w:color w:val="000000"/>
          <w:spacing w:val="-1"/>
        </w:rPr>
        <w:t>Таблицы также имеют сквозную нумерацию. Номер таблицы проставля</w:t>
        <w:softHyphen/>
      </w:r>
      <w:r>
        <w:rPr>
          <w:color w:val="000000"/>
        </w:rPr>
        <w:t xml:space="preserve">ется после слова «Таблица», помешенного в верхнем правом углу табличного </w:t>
      </w:r>
      <w:r>
        <w:rPr>
          <w:color w:val="000000"/>
          <w:spacing w:val="-1"/>
        </w:rPr>
        <w:t xml:space="preserve">поля до ее заголовка. Если таблица расположена на двух и более страницах, то </w:t>
      </w:r>
      <w:r>
        <w:rPr>
          <w:color w:val="000000"/>
        </w:rPr>
        <w:t>слово «Таблица», ее номер и заголовок указывают только на первой странице, на всех последующих страницах перед таблицей в правом верхнем углу поме</w:t>
        <w:softHyphen/>
      </w:r>
      <w:r>
        <w:rPr>
          <w:color w:val="000000"/>
          <w:spacing w:val="-1"/>
        </w:rPr>
        <w:t xml:space="preserve">щают выражение «Продолжение таблицы...», указывая только ее номер. Внизу </w:t>
      </w:r>
      <w:r>
        <w:rPr>
          <w:color w:val="000000"/>
        </w:rPr>
        <w:t>таблицы дается сноска на источник информации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566"/>
        <w:jc w:val="both"/>
        <w:rPr/>
      </w:pPr>
      <w:r>
        <w:rPr>
          <w:color w:val="000000"/>
          <w:spacing w:val="-4"/>
        </w:rPr>
        <w:t>5.</w:t>
      </w:r>
      <w:r>
        <w:rPr>
          <w:color w:val="000000"/>
        </w:rPr>
        <w:tab/>
        <w:t>Формулы тоже имеют сквозную нумерацию. Номер формулы проставляется справа от нее на одном с ней уровне в круглых скобках. Все символы формулы должны иметь расшифровку.</w:t>
      </w:r>
    </w:p>
    <w:p>
      <w:pPr>
        <w:pStyle w:val="Normal"/>
        <w:shd w:fill="FFFFFF" w:val="clear"/>
        <w:ind w:right="14" w:firstLine="571"/>
        <w:jc w:val="both"/>
        <w:rPr>
          <w:color w:val="000000"/>
        </w:rPr>
      </w:pPr>
      <w:r>
        <w:rPr>
          <w:color w:val="000000"/>
        </w:rPr>
        <w:t>6. При использовании цитат, цифровых данных или таблиц необходимо оформлять ссылку, либо указывая источник, используя квадратные скобки.</w:t>
      </w:r>
    </w:p>
    <w:p>
      <w:pPr>
        <w:pStyle w:val="Normal"/>
        <w:shd w:fill="FFFFFF" w:val="clear"/>
        <w:ind w:right="6" w:firstLine="573"/>
        <w:jc w:val="both"/>
        <w:rPr/>
      </w:pPr>
      <w:r>
        <w:rPr>
          <w:color w:val="000000"/>
          <w:spacing w:val="-1"/>
        </w:rPr>
        <w:t>Каждый рисунок, схема, график, таблица должны иметь заголовок, в крат</w:t>
        <w:softHyphen/>
      </w:r>
      <w:r>
        <w:rPr>
          <w:color w:val="000000"/>
        </w:rPr>
        <w:t>кой форме отражающий их содержание, а также помещаться на той же страни</w:t>
        <w:softHyphen/>
        <w:t>це, где делается первая ссылка на них, или на следующей странице. Этот мате</w:t>
        <w:softHyphen/>
        <w:t>риал должен быть удобно расположен с точки зрения его обзора без поворота дипломной работы или с поворотом по часовой стрелке. Формат схем, рисун</w:t>
        <w:softHyphen/>
      </w:r>
      <w:r>
        <w:rPr>
          <w:color w:val="000000"/>
          <w:spacing w:val="-1"/>
        </w:rPr>
        <w:t xml:space="preserve">ков, графиков не должен превышать стандартного листа. Если иллюстративный </w:t>
      </w:r>
      <w:r>
        <w:rPr>
          <w:color w:val="000000"/>
        </w:rPr>
        <w:t>материал превышает один лист, то он помещается в приложении.</w:t>
      </w:r>
    </w:p>
    <w:p>
      <w:pPr>
        <w:pStyle w:val="TextBody"/>
        <w:ind w:firstLine="539"/>
        <w:rPr>
          <w:szCs w:val="24"/>
        </w:rPr>
      </w:pPr>
      <w:r>
        <w:rPr>
          <w:szCs w:val="24"/>
        </w:rPr>
        <w:t xml:space="preserve">Курсовая работа должна быть представлена на кафедру в установленный учебным планом срок. Студенты, не своевременно представившие работу или получившие на нее неудовлетворительную оценку, к экзамену не допускаются. Не допущенная к защите работа возвращается студенту с рецензией, в которой подробно указываются все недостатки, пробелы и ошибки, которые необходимо устранить студенту в установленный срок. </w:t>
      </w:r>
    </w:p>
    <w:p>
      <w:pPr>
        <w:pStyle w:val="Normal"/>
        <w:shd w:fill="FFFFFF" w:val="clear"/>
        <w:ind w:right="11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мы курсовых работ (на примере конкретного предприятия)</w:t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8" w:leader="none"/>
          <w:tab w:val="left" w:pos="1080" w:leader="none"/>
        </w:tabs>
        <w:autoSpaceDE w:val="false"/>
        <w:ind w:left="567" w:hanging="0"/>
        <w:rPr>
          <w:color w:val="000000"/>
          <w:spacing w:val="-8"/>
        </w:rPr>
      </w:pPr>
      <w:r>
        <w:rPr/>
        <w:t>1. Роль и место анализа в повышении эффективности финансово- хозяйственной деятельности предприятия (организации, фирмы).</w:t>
        <w:br/>
        <w:t>2. Оценка современного состояния и направления совершенствования аналитической работы (предприятие, организация, фирна, учреждение, город, район и пр.)</w:t>
        <w:br/>
        <w:t>3. Информационная база анализа финансово-хозяйственной деятельности предприятия (организации, фирмы) и ее совершенствование.</w:t>
        <w:br/>
        <w:t>4. Функционально-стоимостной анализ и его роль в повышении эффективности финансово-хозяйственной деятельности предприятия (организации, фирмы).</w:t>
        <w:br/>
        <w:t>5. Анализ финансовых результатов деятельности предприятия (организации, фирмы) и оценка влияния на нее инфляционных процессов.</w:t>
        <w:br/>
        <w:t>6. Анализ и разработка предложений по совершенствованию финансово-хозяйственной деятельности предприятия (организации, фирмы).</w:t>
        <w:br/>
        <w:t>7. Федеральные, региональные, местные налоги, их влияние на результаты финансово-хозяйственной деятельности предприятия (организации, фирмы).</w:t>
        <w:br/>
        <w:t>8. Анализ оборотного капитала предприятия (организации, фирмы)</w:t>
        <w:br/>
        <w:t>9. Анализ и пути совершенствования производственной деятельности предприятия (организации, фирмы).</w:t>
        <w:br/>
        <w:t>10. Анализ объемов выпуска и реализации продукции (работ, услуг) на предприятии (организации, фирме).</w:t>
        <w:br/>
        <w:t>11. Анализ состояния и использования основных средств и производственных мощностей на предприятии (организации, фирме).</w:t>
        <w:br/>
        <w:t>12.Анализ использования материальных ресурсов и состояния их запасов на предприятии (организации, фирме).</w:t>
        <w:br/>
        <w:t>13. Анализ затрат на производство и реализацию продукции (работ, услуг) на предприятии (организации, фирме)</w:t>
        <w:br/>
        <w:t>14. Анализ факторов и резервов минимизации переменных и постоянных затрат на предприятии (организации, фирме).</w:t>
        <w:br/>
        <w:t>1 5.Анализ себестоимости продукции и разработка рекомендаций по ее снижению на предприятии (организации, фирме).</w:t>
        <w:br/>
        <w:t>16. Анализ себестоимости отдельных видов продукции и выявление резервов ее снижения на предприятии (организации, фирме).</w:t>
        <w:br/>
        <w:t>17. Анализ социального развития предприятия (организации, фирмы).</w:t>
        <w:br/>
        <w:t>18.диагностика кадрового потенциала предприятия (организации, фирмы).</w:t>
        <w:br/>
        <w:t xml:space="preserve">19.Анализ факторов и резервов улучшения использования трудовых ресурсов на предприятии (организации, фирме). </w:t>
        <w:br/>
        <w:t>20. Анализ и оценка потребностей в основном и оборотном капитале на предприятии (организации, фирме).</w:t>
        <w:br/>
        <w:t>21 .Анализ структуры и величины собственных источников финансирования предприятия (организации, фирмы).</w:t>
        <w:br/>
        <w:t>22.Анализ структуры и величины заемных источников финансирования предприятия (организации, фирмы).</w:t>
        <w:br/>
        <w:t>23.Анализ использования краткосрочных кредитов банка и влияние банковского кредитования на эффективность финансово-хозяйственной деятельности предприятия (организации, фирмы).</w:t>
        <w:br/>
        <w:t>24. Прогнозирование эффективности реальных инвестиций.</w:t>
        <w:br/>
        <w:t>25.Анализ эффективности финансовых вложений.</w:t>
        <w:br/>
        <w:t>26.Анализ эффективности формирования портфеля ценных бумаг предприятия (организации, фирмы).</w:t>
        <w:br/>
        <w:t>27.Анализ хозяйственной деятельности в системе управления бюджетной организацией.</w:t>
        <w:br/>
        <w:t>28 .Специфика анализа финансово-хозяйственной деятельности некоммерческих организаций.</w:t>
        <w:br/>
        <w:t>29.Место и роль экономического анализа в финансовом менеджменте.</w:t>
        <w:br/>
        <w:t>30.Значение и роль экономического анализа в определении основных показателей бизнес плана.</w:t>
        <w:br/>
        <w:t>31 .Методы рейтинговой оценки финансового состояния предприятия.</w:t>
        <w:br/>
        <w:t>32. Прогнозирование эффективности реальных инвестиций.</w:t>
      </w:r>
    </w:p>
    <w:p>
      <w:pPr>
        <w:pStyle w:val="Normal"/>
        <w:spacing w:lineRule="auto" w: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1" w:hanging="0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type w:val="nextPage"/>
      <w:pgSz w:w="11906" w:h="16838"/>
      <w:pgMar w:left="1414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  <w:t>Составитель: к.э.н. Карсунцева О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6:00Z</dcterms:created>
  <dc:creator>Andrew Ovchinnikov </dc:creator>
  <dc:description/>
  <cp:keywords/>
  <dc:language>en-US</dc:language>
  <cp:lastModifiedBy>Borisova</cp:lastModifiedBy>
  <dcterms:modified xsi:type="dcterms:W3CDTF">2015-11-26T13:15:00Z</dcterms:modified>
  <cp:revision>4</cp:revision>
  <dc:subject/>
  <dc:title>МЕТОДИЧЕСКИЕ УКАЗАНИЯ ПО НАПИСАНИЮ КУРСОВОЙ РАБОТЫ </dc:title>
</cp:coreProperties>
</file>