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hanging="0"/>
        <w:jc w:val="center"/>
        <w:rPr/>
      </w:pPr>
      <w:r>
        <w:rPr>
          <w:b/>
        </w:rPr>
        <w:t>Учебно-методическое обеспечение дисциплины «Анализ и диагностика финансово-хозяйственной деятельности»</w:t>
      </w:r>
    </w:p>
    <w:p>
      <w:pPr>
        <w:pStyle w:val="Normal"/>
        <w:spacing w:lineRule="auto" w:line="240"/>
        <w:ind w:left="567" w:hanging="0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74"/>
        <w:gridCol w:w="2142"/>
        <w:gridCol w:w="1613"/>
        <w:gridCol w:w="1123"/>
        <w:gridCol w:w="1440"/>
        <w:gridCol w:w="1260"/>
      </w:tblGrid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вто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зва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ичество стра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ичество экземпляров</w:t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.Я.Поздняк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нализ  и  диагностика  финансово-    хозяйственной  деятельности предприя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тий:учебник для вузов/под ред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проф. В.Я.Позднякова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617с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НФРА-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гденко В.Г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кономический анали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ЮНИТИ- Да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лектронный рес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юбушин Н.П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кономический анализ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ЮНИТИ- Да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аркин Ю.П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кономический  анализ:учеб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</w:t>
            </w:r>
            <w:r>
              <w:rPr/>
              <w:t>пособие для вузов.-2-е изд.,стер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мега-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ерасимова В.Д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нализ и диагностика производственной деятельности предприят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рону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лектронный ресу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Шеремет А.Д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нализ  и  диагностика  финансово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хозяйственной  деятельности предприя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тия: учебник  для вузов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НФРА- 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чевицына Л.Н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нализ  финансово- хозяйственно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деятельности: учебник для сред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проф. образования.- 5- е  изд.,доп.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перераб,2010.-378 с.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Феникс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74"/>
        <w:gridCol w:w="2142"/>
        <w:gridCol w:w="1613"/>
        <w:gridCol w:w="987"/>
        <w:gridCol w:w="1302"/>
        <w:gridCol w:w="1534"/>
      </w:tblGrid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валев В.В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</w:t>
            </w:r>
            <w:r>
              <w:rPr/>
              <w:t>Анализ хозяйственной деятельности  предприятия:учебник для вузов/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Проспект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рогобыцкий И.Н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</w:t>
            </w:r>
            <w:r>
              <w:rPr/>
              <w:t>Системный анализ в экономике: учебник для вузов.-2-е изд.,перераб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и доп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ЮНИТИ-Да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аскова Н.С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кономический  анализ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учебник для вузов.-3-е изд.,перераб.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доп.- М. :, 20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Эксм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.И.Алексеева,  Ю.В.Васильев, А.В.Малеева, Л.И.Ушвицкий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мплексный  экономический анализ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хозяйственной  деятельности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учеб. пособие для вузов/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 xml:space="preserve">- 3- е изд.,перераб.и доп.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</w:t>
            </w:r>
            <w:r>
              <w:rPr/>
              <w:t>2011.-712с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нору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 Карсунцева О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04:00Z</dcterms:created>
  <dc:creator>VIENNA XP</dc:creator>
  <dc:description/>
  <cp:keywords/>
  <dc:language>en-US</dc:language>
  <cp:lastModifiedBy>SpiridonovaYI</cp:lastModifiedBy>
  <dcterms:modified xsi:type="dcterms:W3CDTF">2015-11-26T10:27:00Z</dcterms:modified>
  <cp:revision>6</cp:revision>
  <dc:subject/>
  <dc:title/>
</cp:coreProperties>
</file>