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для подготовки к экзамену</w:t>
        <w:br/>
        <w:t>по дисциплине «Управление качеством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>профиля «Экономика предприятий и организаций (промышленность)»</w: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>направления «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категории управления качеством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Экономические подходы к трактовке понятия «качество», пирамида качеств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rPr>
          <w:sz w:val="28"/>
          <w:szCs w:val="28"/>
        </w:rPr>
      </w:pPr>
      <w:r>
        <w:rPr>
          <w:sz w:val="28"/>
          <w:szCs w:val="28"/>
        </w:rPr>
        <w:t>Философские трактовки содержания понятия «качество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/>
      </w:pPr>
      <w:r>
        <w:rPr>
          <w:sz w:val="28"/>
          <w:szCs w:val="28"/>
        </w:rPr>
        <w:t xml:space="preserve">Соотношение качества и конкурентоспособности. Качество, ценность и стоимость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/>
      </w:pPr>
      <w:r>
        <w:rPr>
          <w:sz w:val="28"/>
          <w:szCs w:val="28"/>
        </w:rPr>
        <w:t>Заинтересованные стороны в повышении качества и выгоды, которые они получают, «Цепная реакция» и цикл Э. Деминг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труктура системы качества, субъекты, объекты управления качеством, «петля качества»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/>
      </w:pPr>
      <w:r>
        <w:rPr>
          <w:sz w:val="28"/>
          <w:szCs w:val="28"/>
        </w:rPr>
        <w:t>Становление и эволюция менеджмента качества. Взаимосвязь общего менеджмента и менеджмента кач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/>
      </w:pPr>
      <w:r>
        <w:rPr>
          <w:sz w:val="28"/>
          <w:szCs w:val="28"/>
        </w:rPr>
        <w:t xml:space="preserve">Опыт управления качеством в США и Япон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Общеевропейский опыт управления качеством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 управления качеством продукции в России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ланирование качества, обучение и мотивация персонала к качеству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Информация о качестве, организация работ по качеству, взаимодействие с внешней средой по вопросам качества. Контроль качест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валитология и квалиметрия: объект, предмет, виды квалиметрии, ее взаимосвязь с другими науками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ение и классификация показателей качеств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етоды определения уровня качества. Основные инструменты управления качест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стандартизации: сущность, цели, принципы, функции, механизм, объекты, методы, требования к стандартам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 развития стандартизаци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тандартизации РФ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организация по стандартизации. Международные стандарты качества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цепция Всеобщего менеджмента качества (</w:t>
      </w:r>
      <w:r>
        <w:rPr>
          <w:sz w:val="28"/>
          <w:szCs w:val="28"/>
          <w:lang w:val="en-US"/>
        </w:rPr>
        <w:t>TQM</w:t>
      </w:r>
      <w:r>
        <w:rPr>
          <w:sz w:val="28"/>
          <w:szCs w:val="28"/>
        </w:rPr>
        <w:t>): суть, цели, принцип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внедрение системы менеджмента кач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ирование и оценка результативности системы менеджмента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«Руководства по качеству» и Программ качества. Стандарт ISO 10013 по разработке руководств по качеству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 процессного подхода, классификация процесс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, виды сертификации. Основные преимущества сертифицированной продукции и систем качеств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</w:t>
      </w:r>
      <w:bookmarkStart w:id="0" w:name="_GoBack"/>
      <w:bookmarkEnd w:id="0"/>
      <w:r>
        <w:rPr>
          <w:sz w:val="28"/>
          <w:szCs w:val="28"/>
        </w:rPr>
        <w:t>сертификации систем менеджмента качества, основные участники и их роли. Стандарт ISO 10011 по проверкам систем каче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моделей премий в области качества (имени Э. Деминга, М. Болдриджа, модель делового совершенства Европейской премии по качеству и национальная премия в области качества РФ). Цели, порядок проведения, принципы, критерии оценки предприят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затрат на качество, их классификация, элементы затрат на качеств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анализа затрат на качество продукции. Источники информации о затратах на качество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>
          <w:sz w:val="28"/>
          <w:szCs w:val="28"/>
        </w:rPr>
        <w:t xml:space="preserve">Федеральный закон «О техническом регулировании» и закон РФ «О защите прав потребителей»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бщие технические регламенты и специальные технические регламент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91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еспечении единства измерений». Стандарт ISO 10012 по Требованиям к качеству измерительного оборудов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рование промышленной собственност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делы технического контроля и их задач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Сущность системы «Упорядочение» и «5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sz w:val="28"/>
          <w:szCs w:val="28"/>
        </w:rPr>
        <w:t>Система «Экономное производство» (</w:t>
      </w:r>
      <w:r>
        <w:rPr>
          <w:sz w:val="28"/>
          <w:szCs w:val="28"/>
          <w:lang w:val="en-US"/>
        </w:rPr>
        <w:t>LeanProduction</w:t>
      </w:r>
      <w:r>
        <w:rPr>
          <w:sz w:val="28"/>
          <w:szCs w:val="28"/>
        </w:rPr>
        <w:t>): возникновение, цели, последовательность развертывания, инструменты и эффектив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>Бенчмаркинг: понятие, история развития, классификация, этапы и методы проведения бенчмаркинга, его эффективнос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е системы менеджмента: сущность, виды, варианты внедрения и сертифика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709" w:right="707" w:gutter="0" w:header="708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8:27:00Z</dcterms:created>
  <dc:creator>Guest</dc:creator>
  <dc:description/>
  <cp:keywords/>
  <dc:language>en-US</dc:language>
  <cp:lastModifiedBy>Guest</cp:lastModifiedBy>
  <cp:lastPrinted>2013-11-18T13:53:00Z</cp:lastPrinted>
  <dcterms:modified xsi:type="dcterms:W3CDTF">2015-11-10T07:24:00Z</dcterms:modified>
  <cp:revision>8</cp:revision>
  <dc:subject/>
  <dc:title>Вопросы </dc:title>
</cp:coreProperties>
</file>