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Основные требования к написанию контрольной работы</w:t>
      </w:r>
    </w:p>
    <w:p>
      <w:pPr>
        <w:pStyle w:val="Heading"/>
        <w:rPr/>
      </w:pPr>
      <w:r>
        <w:rPr>
          <w:sz w:val="32"/>
          <w:szCs w:val="32"/>
        </w:rPr>
        <w:t>по дисциплине «Управление качеством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профиля «Экономика предприятий и организаций (промышленность)»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направления «Экономика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Целью выполнения контрольной работы является систематизация, расширение и закрепление полученных в результате изучения дисциплины  «Управление качеством» теоретических и практических знаний, их использование и развитие навыков самостоятельной работы при решении проблем стратегического развития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трольн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онтрольн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онтрольной работы составляет 10-25 с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 выполняется 14 кеглем шрифтом TimesNewRoman</w:t>
        <w:br/>
        <w:t>1,5 интервалом. Выравнивание текста производится по ширине. Абзац =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New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He допускается дословное изложение материала из учебной литературы или Интернета, также не следует включать вопросы, не имеющие непосредственного отношения к теме. Все используемые в работе статистические данные или цитаты должны иметь ссылку на соответствующий источник. При выполнении контрольной работы рекомендуется использовать информацию, полученную в организации, где работает студен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боты предусматривает развернутый ответ на 2 вопроса и Библиографический спис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 Библиографическом списке располагаются в алфавитном порядке. Оформление выходных данных производится в соответствии с принятыми стандартами.  Библиографический список должен включать не менее 10 источников, изданных за последние 5 лет. Подбирая источники для выполнения контрольной работы по курсу «Управление качеством», следует помнить, что литература регулярно обновляется.</w:t>
      </w:r>
    </w:p>
    <w:p>
      <w:pPr>
        <w:pStyle w:val="Normal"/>
        <w:ind w:right="-10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ыбор вопросов осуществляется по первой букве фамилии в соответствии со схемой, представленной в таблице 1.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ыбор темы контрольной работ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 алфави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 контрольной работы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                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 1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               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 1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                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 1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      Ж      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 1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               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 2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  21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 22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                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 2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               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  24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               Щ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 2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 2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                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  2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               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  28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 2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       У       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  3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тем контрольной работы</w:t>
        <w:br/>
        <w:t xml:space="preserve"> по дисциплине «Управление качество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- основа конкурентоспособности продукции, предприятия и государства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Всеобщего управления качеством (Total Quality Management) - TQM.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ый опыт управления качеством продукции. Комплексное управление качеством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Опыт </w:t>
      </w:r>
      <w:r>
        <w:rPr>
          <w:sz w:val="28"/>
          <w:szCs w:val="28"/>
          <w:lang w:val="en-US"/>
        </w:rPr>
        <w:t>Toyota</w:t>
      </w:r>
      <w:r>
        <w:rPr>
          <w:sz w:val="28"/>
          <w:szCs w:val="28"/>
        </w:rPr>
        <w:t xml:space="preserve"> по управлению качеством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ые премии качества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нкурсы качества товаров и их значение для повышения престижа предприятий Росси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методы их оценк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системы менеджмента качества 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качества, обучение и мотивация персонала к качеств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утренний и внешний аудит качества</w:t>
      </w:r>
    </w:p>
    <w:p>
      <w:pPr>
        <w:pStyle w:val="Normal"/>
        <w:widowControl w:val="false"/>
        <w:numPr>
          <w:ilvl w:val="0"/>
          <w:numId w:val="1"/>
        </w:numPr>
        <w:ind w:left="714" w:hanging="35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качества продукции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методы контроля и управления качеством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ущность и реализация процессного подхода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в системе управления качеством.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е стандарты в управлении качеством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ертификации систем менеджмента качества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е промышленной собственности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дит качества.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Анализ затрат на качество продукции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изготовителей и продавцов за качество продукции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ехнического контроля и борьба с браком на предприятии.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задачи службы управления качеством на предприятии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и задачи метрологической службы в управлении качеством.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Товарный знак: порядок его оформления и регистрации.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метрия как наука и ее роль в управлении качеством 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Интегрированные системы менеджмента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нчмаркинг в современных организациях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улучшения качества, влияние качества на прибыль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щита интеллектуальной собственности в России.</w:t>
      </w:r>
    </w:p>
    <w:p>
      <w:pPr>
        <w:pStyle w:val="ListParagraph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Система «Экономное производство» (</w:t>
      </w:r>
      <w:r>
        <w:rPr>
          <w:sz w:val="28"/>
          <w:szCs w:val="28"/>
          <w:lang w:val="en-US"/>
        </w:rPr>
        <w:t>LeanProduction</w:t>
      </w:r>
      <w:r>
        <w:rPr>
          <w:sz w:val="28"/>
          <w:szCs w:val="28"/>
        </w:rPr>
        <w:t>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993" w:right="816" w:gutter="0" w:header="0" w:top="1276" w:footer="0" w:bottom="851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ab/>
      <w:tab/>
    </w:r>
  </w:p>
  <w:p>
    <w:pPr>
      <w:pStyle w:val="Header"/>
      <w:tabs>
        <w:tab w:val="center" w:pos="4677" w:leader="none"/>
        <w:tab w:val="left" w:pos="8040" w:leader="none"/>
        <w:tab w:val="right" w:pos="9355" w:leader="none"/>
      </w:tabs>
      <w:jc w:val="right"/>
      <w:rPr/>
    </w:pPr>
    <w:r>
      <w:rPr/>
      <w:t>Составитель: к.э.н., доцент Кислинская М.В.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Normal"/>
      <w:jc w:val="right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4">
    <w:name w:val="Подпись к таблице (4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Колонтитул + 10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Arial">
    <w:name w:val="Колонтитул + Arial"/>
    <w:qFormat/>
    <w:rPr>
      <w:rFonts w:ascii="Arial" w:hAnsi="Arial" w:eastAsia="Times New Roman" w:cs="Arial"/>
      <w:spacing w:val="0"/>
      <w:sz w:val="19"/>
      <w:szCs w:val="19"/>
      <w:shd w:fill="FFFFFF" w:val="clear"/>
    </w:rPr>
  </w:style>
  <w:style w:type="character" w:styleId="8">
    <w:name w:val="Основной текст (8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Подпись к таблице (3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Подпись к таблице (2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41:00Z</dcterms:created>
  <dc:creator>Guest</dc:creator>
  <dc:description/>
  <cp:keywords/>
  <dc:language>en-US</dc:language>
  <cp:lastModifiedBy>Guest</cp:lastModifiedBy>
  <cp:lastPrinted>2015-11-05T12:35:00Z</cp:lastPrinted>
  <dcterms:modified xsi:type="dcterms:W3CDTF">2015-11-05T15:39:00Z</dcterms:modified>
  <cp:revision>4</cp:revision>
  <dc:subject/>
  <dc:title>Основные требования к написанию курсовой работы</dc:title>
</cp:coreProperties>
</file>