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писок рекомендуемой литературы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дисциплине «Управление качеством»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студентов заочной формы обучения</w:t>
      </w:r>
    </w:p>
    <w:p>
      <w:pPr>
        <w:pStyle w:val="Heading"/>
        <w:rPr>
          <w:sz w:val="28"/>
          <w:szCs w:val="32"/>
        </w:rPr>
      </w:pPr>
      <w:r>
        <w:rPr>
          <w:sz w:val="28"/>
          <w:szCs w:val="32"/>
        </w:rPr>
        <w:t>профиля «Экономика предприятий и организаций (промышленность)»</w:t>
      </w:r>
    </w:p>
    <w:p>
      <w:pPr>
        <w:pStyle w:val="Heading"/>
        <w:rPr>
          <w:sz w:val="28"/>
          <w:szCs w:val="32"/>
        </w:rPr>
      </w:pPr>
      <w:r>
        <w:rPr>
          <w:sz w:val="28"/>
          <w:szCs w:val="32"/>
        </w:rPr>
        <w:t>направления «Эконом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сновная литература:</w:t>
      </w:r>
    </w:p>
    <w:p>
      <w:pPr>
        <w:pStyle w:val="Style19"/>
        <w:numPr>
          <w:ilvl w:val="0"/>
          <w:numId w:val="5"/>
        </w:numPr>
        <w:spacing w:before="0" w:after="0"/>
        <w:ind w:left="709" w:hanging="567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Аристов О.В. Управление качеством: Учебник / О.В. Аристов. - М.: НИЦ ИНФРА-М, 2013. -224 c. </w:t>
      </w:r>
    </w:p>
    <w:p>
      <w:pPr>
        <w:pStyle w:val="Style19"/>
        <w:numPr>
          <w:ilvl w:val="0"/>
          <w:numId w:val="5"/>
        </w:numPr>
        <w:spacing w:before="0" w:after="0"/>
        <w:ind w:left="709" w:hanging="567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Басовский Л.Е. Управление качеством: Учебник / Л.Е. Басовский, В.Б. Протасьев. - М.: НИЦ ИНФРА-М, 2013. -253 c.</w:t>
      </w:r>
    </w:p>
    <w:p>
      <w:pPr>
        <w:pStyle w:val="Style19"/>
        <w:numPr>
          <w:ilvl w:val="0"/>
          <w:numId w:val="5"/>
        </w:numPr>
        <w:spacing w:before="0" w:after="0"/>
        <w:ind w:left="709" w:hanging="567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Герасимов Б.Н. Управление качеством. Практикум: Учебное пособие / Б.Н. Герасимов, Ю.В. Чуриков. - М.: Вузовский учебник, НИЦ ИНФРА-М, 2013. - 208 c.</w:t>
      </w:r>
    </w:p>
    <w:p>
      <w:pPr>
        <w:pStyle w:val="Style19"/>
        <w:numPr>
          <w:ilvl w:val="0"/>
          <w:numId w:val="5"/>
        </w:numPr>
        <w:spacing w:before="0" w:after="0"/>
        <w:ind w:left="709" w:hanging="567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шин В.М. Управление качеством: Учебник для бакалавров / А.Г. Зекунов, В.Н. Иванов, В.М. Мишин; Под ред. А.Г. Зекунов. - М.: Юрайт, 2013. - 475 c.</w:t>
      </w:r>
    </w:p>
    <w:p>
      <w:pPr>
        <w:pStyle w:val="Style19"/>
        <w:numPr>
          <w:ilvl w:val="0"/>
          <w:numId w:val="5"/>
        </w:numPr>
        <w:spacing w:before="0" w:after="0"/>
        <w:ind w:left="709" w:hanging="567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умов В.А. Управление качеством: Учебное пособие / В.А. Разумов. - М.: ИНФРА-М, 2013. - 208c.</w:t>
      </w:r>
    </w:p>
    <w:p>
      <w:pPr>
        <w:pStyle w:val="Style19"/>
        <w:numPr>
          <w:ilvl w:val="0"/>
          <w:numId w:val="5"/>
        </w:numPr>
        <w:spacing w:before="0" w:after="0"/>
        <w:ind w:left="709" w:hanging="567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рейдина Е.В. Управление качеством: Учебное пособие / Е.В. Фрейдина. - М.: Омега-Л, 2013. - 189 c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полнительная литература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ИСО 9001-2008 «Системы менеджмента качества. Основные положения и словарь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Р ИСО 9001-2009</w:t>
      </w:r>
      <w:r>
        <w:rPr>
          <w:rFonts w:cs="Times New Roman" w:ascii="Times New Roman" w:hAnsi="Times New Roman"/>
          <w:sz w:val="28"/>
        </w:rPr>
        <w:t xml:space="preserve"> «Системы менеджмента качества. Требования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яев С.Ю. Управление качеством: Учебное пособие для бакалавров / С.Ю. Беляев, Ю.Н. Забродин, В.Д. Шапиро. - М.: Омега-Л, 2013. -381 c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евская И.В. Управление качеством: Учебное пособие / И.В. Василевская. - М.: ИЦ РИОР, 2011. - 112 c.. Гембрис, С. Управление качеством / С. Гембрис, Й. Геррманн; Пер. с нем. М.Н. Терехина. - М.: СмартБук, 2013. - 128 c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асимов Б.И. Управление качеством: проектирование: Учебное пособие / Б.И. Герасимов, А.Ю. Сизикин, Е.Б. Герасимова. - М.: Форум, НИЦ ИНФРА-М, 2013. -176 c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асимов Б.И. Управление качеством: самооценка: Учебное пособие / Б.И. Герасимов, А.Ю. Сизикин, Е.Б. Герасимова, Г.А. Соседов. - М.: Форум, НИЦ ИНФРА-М, 2013. - 176 c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башко Е.А. Управление качеством: Учебник для бакалавров / Е.А. Горбашко. - М.: Юрайт, 2012. -463 c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кунов А. Г. Управление качеством: учебник для бакалавров / А. Г.  Зекунов, В. Н. Иванов, В. М. Мишин, Ю. В. Пазюк, Т. И. Власова; под ред. А. Г. Зекунова. — М. : Издательство Юрайт , 2013. — 475 с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оплев С.П. Управление качеством: Учебное пособие / С.П. Коноплев. - М.: НИЦ ИНФРА-М, 2012. - 252 c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омедов Ш.Ш. Управление качеством продукции: Учебник / Ш.Ш. Магомедов, Г.Е. Беспалова. - М.: Дашков и К, 2013. - 336 c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ифоров А.Д. Управление качеством: Учебник для вузов / А.Д. Никифоров, А.Г. Схиртладзе. - М.: Студент, 2011. - 717 c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жков В.Н. Управление качеством: Учебник / В.Н. Рожков. - М.: Форум, 2012. - 336 c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лимова Т.А. Управление качеством: Учебник / Т.А. Салимова. - М.: Омега-Л, 2013. - 376 c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вер Е.И. Введение в управление качеством: Учебное пособие / Е.И. Тавер. - М.: Машиностроение, 2012. - 368 c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бекин А.В. Управление качеством: Учебник для бакалавров / А.В. Тебекин. - М.: Юрайт, 2014. - 371 c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юкин В.К. Управление качеством производственных процессов: Учебное пособие / В.К. Федюкин. - М.: КноРус, 2013. - 232 c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иков Б.В. Управление качеством программного обеспечения: Учебник / Б.В. Черников. - М.: ИД ФОРУМ, ИНФРА-М, 2012. - 240 c.</w:t>
      </w:r>
    </w:p>
    <w:p>
      <w:pPr>
        <w:pStyle w:val="Style19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татьи</w:t>
      </w:r>
    </w:p>
    <w:p>
      <w:pPr>
        <w:pStyle w:val="Style19"/>
        <w:spacing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схиев Х.А. Как оценить и управлять качеством  и  конкурентоспособностью  товаров и  услуг //Маркетинг в России и за рубежом. -  2014.- № 3.- С.88-102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щенко Н.В. Внедрение  современных  методов обеспечения качества // Методы менеджмента качества.- 2014.- № 5.- С. 10-15.   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качеством производства на основе системы Тойота //С.В. Лазарев [и др.]   // Менеджмент в России и за рубежом. - 2014. - № 2. - С. 92-99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нецов Л.А. Управление  качеством  в XXI веке // Методы  менеджмента качества.- 2013. - № 9. - С.36-43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убчик Э.М. Адаптивные  подходы  к управлению  качеством  продукции в много вариантных технологических системах  //Методы  менеджмента качества. -  2013.- № 7.- С.30-35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ворцов Т. Эвристические структуры в системе адаптивного  управления  качеством производства  по  системным  рискам  // Стандарты и качество. - 2013.- № 1. - С. 98-101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талкина Н.И. Мониторинг эффективности управления  качеством  в системе калькуляционного учета // Экономический анализ: теория и  практика. - 2012. - № 21. - С. 50-55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ороднова Е.П. Идеология, стандарты  и внутрикорпоративные  документы  инновационной системы управления качеством //Экономика и управление. - 2012. - №  2. - С. 155-159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комендуемые журналы: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просы экономик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ант директора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еджмент в России и за рубежом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менеджмента качества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оценки соответств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овости менеджмента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вый менеджмент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олжский вестник качеств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блемы теории и практики управления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ссийский журнал менеджмента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оссийский экономический журнал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ы и качество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качеством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а и управление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кономический анализ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32"/>
          <w:szCs w:val="28"/>
          <w:lang w:eastAsia="ru-RU"/>
        </w:rPr>
      </w:pPr>
      <w:r>
        <w:rPr>
          <w:rFonts w:cs="Times New Roman" w:ascii="Times New Roman" w:hAnsi="Times New Roman"/>
          <w:b/>
          <w:sz w:val="32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32"/>
          <w:szCs w:val="28"/>
          <w:lang w:eastAsia="ru-RU"/>
        </w:rPr>
      </w:pPr>
      <w:r>
        <w:rPr>
          <w:rFonts w:cs="Times New Roman" w:ascii="Times New Roman" w:hAnsi="Times New Roman"/>
          <w:b/>
          <w:sz w:val="32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32"/>
          <w:szCs w:val="28"/>
          <w:lang w:eastAsia="ru-RU"/>
        </w:rPr>
      </w:pPr>
      <w:r>
        <w:rPr>
          <w:rFonts w:cs="Times New Roman" w:ascii="Times New Roman" w:hAnsi="Times New Roman"/>
          <w:b/>
          <w:sz w:val="32"/>
          <w:szCs w:val="28"/>
          <w:lang w:eastAsia="ru-RU"/>
        </w:rPr>
        <w:t>Газет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Российская газета»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Экономика и жизнь»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Составитель: к.э.н., доцент Кислинская М.В.</w:t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Название Знак"/>
    <w:qFormat/>
    <w:rPr>
      <w:rFonts w:ascii="Times New Roman" w:hAnsi="Times New Roman" w:cs="Times New Roman"/>
      <w:b/>
      <w:bCs/>
      <w:sz w:val="36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6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8:29:00Z</dcterms:created>
  <dc:creator>DNA7 X64</dc:creator>
  <dc:description/>
  <cp:keywords/>
  <dc:language>en-US</dc:language>
  <cp:lastModifiedBy>Guest</cp:lastModifiedBy>
  <dcterms:modified xsi:type="dcterms:W3CDTF">2015-11-05T15:39:00Z</dcterms:modified>
  <cp:revision>5</cp:revision>
  <dc:subject/>
  <dc:title>Список рекомендуемой литературы</dc:title>
</cp:coreProperties>
</file>