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Учебно-методическое обеспечение по дисциплине                             «Управление затратам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rPr/>
      </w:pPr>
      <w:r>
        <w:rPr/>
        <w:t>Бирюлин, Д.П. Постановка бюджетирования на промышленном предприятии / Д.П.Бирюлин //Финансовый менеджмент. – 2004. - №4. – с.43-52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рцев, В.В. Через бюджетирование к эффективному менеджменту / В.В.Бурцев //Финансовый менеджмент, - 2005. - №1. – с. 33-40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Вумек, Д.П. Бережливое производство. Как избавиться от потерь и добиться процветания вашей компании / Д.П.Вумек, Д.Т.Джонс. – М.: Альпина Бизнес Букс, 2008. - 472 с. -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9614-0766-2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/>
      </w:pPr>
      <w:r>
        <w:rPr>
          <w:bCs/>
        </w:rPr>
        <w:t>Керимов В.Э. Учет затрат, калькулирование и Бюджетирование в отдельных отраслях производственной сферы: учебник для вузов. – 2-е изд. – М.: Дашков и К, 2006. – 460с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/>
      </w:pPr>
      <w:r>
        <w:rPr>
          <w:bCs/>
        </w:rPr>
        <w:t>Котенева Е.Н. Управление  затратами предприятия[Текст ]: учеб. пособие для вузов/Е.Н.Котенева, Г. К. Краснослободцева, С.О.Фильчакова.-М.:Дашков и К, 2009. – 224с.</w:t>
      </w:r>
      <w:r>
        <w:rPr/>
        <w:t xml:space="preserve"> </w:t>
      </w:r>
      <w:r>
        <w:rPr>
          <w:bCs/>
        </w:rPr>
        <w:t>ISBN 5-91131-813-0:110.72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/>
      </w:pPr>
      <w:r>
        <w:rPr>
          <w:bCs/>
        </w:rPr>
        <w:t>Красова О.С. Бюджетирование  и контроль затрат на  предприятии:практическое пособие[Текст ].- 2- е изд.,стер.-М.:Омега-Л, 2007. – 169с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/>
      </w:pPr>
      <w:r>
        <w:rPr/>
        <w:t>Лебедев В.Г. Управление затратами на предприятии: учеб. пособие для вузов / В.Г. Лебедев, Т.Г. Дроздова, В.П. Кустарев; под. общ. ред. проф. Г. А. Краюхина. - СПб.: Бизнес-пресса, 2008. – 560с. ISBN 5-8110-0127-4:208.87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/>
      </w:pPr>
      <w:r>
        <w:rPr/>
        <w:t>Либерман И.А. Управление затратами: учеб. пособие для вузов.-М.:МарТ, 2006. – 624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Лукша, П. Как сократить издержки / П.Лукша //Генеральный директор. – 2006. - №6. </w:t>
      </w:r>
      <w:r>
        <w:rPr>
          <w:rStyle w:val="InternetLink"/>
          <w:bCs/>
          <w:color w:val="000000"/>
          <w:sz w:val="24"/>
        </w:rPr>
        <w:t>[Электронный ресурс]. Режим доступа:</w:t>
      </w:r>
      <w:r>
        <w:rPr>
          <w:rStyle w:val="InternetLink"/>
          <w:bCs/>
          <w:sz w:val="24"/>
        </w:rPr>
        <w:t xml:space="preserve">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d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/</w:t>
      </w:r>
      <w:r>
        <w:rPr>
          <w:sz w:val="24"/>
          <w:lang w:val="en-US"/>
        </w:rPr>
        <w:t>article</w:t>
      </w:r>
      <w:r>
        <w:rPr>
          <w:sz w:val="24"/>
        </w:rPr>
        <w:t xml:space="preserve">/ </w:t>
      </w:r>
      <w:r>
        <w:rPr>
          <w:sz w:val="24"/>
          <w:lang w:val="en-US"/>
        </w:rPr>
        <w:t>articles</w:t>
      </w:r>
      <w:r>
        <w:rPr>
          <w:sz w:val="24"/>
        </w:rPr>
        <w:t>/</w:t>
      </w:r>
      <w:r>
        <w:rPr>
          <w:sz w:val="24"/>
          <w:lang w:val="en-US"/>
        </w:rPr>
        <w:t>view</w:t>
      </w:r>
      <w:r>
        <w:rPr>
          <w:sz w:val="24"/>
        </w:rPr>
        <w:t>/</w:t>
      </w:r>
      <w:r>
        <w:rPr>
          <w:sz w:val="24"/>
          <w:lang w:val="en-US"/>
        </w:rPr>
        <w:t>id</w:t>
      </w:r>
      <w:r>
        <w:rPr>
          <w:sz w:val="24"/>
        </w:rPr>
        <w:t>/188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>
          <w:bCs/>
        </w:rPr>
      </w:pPr>
      <w:r>
        <w:rPr>
          <w:bCs/>
        </w:rPr>
        <w:t>Трубочкина М.И. Управление затратами предприятия: учеб. пособие для вузов. – М.: ИНФРА, 2009. – 319с. ISBN 5-16-003472-0:122.25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/>
      </w:pPr>
      <w:r>
        <w:rPr>
          <w:bCs/>
        </w:rPr>
        <w:t>Учет затрат на производство и калькулирование себестоимости продукции( работ, услуг )[ Текст ]:учебно-практическое пособие/под ред.проф. Ю.А.Бабаева.- М.:Вузовский учебник, 2009. – 160с. ISBN 5-9558-0042-4:73.29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Фабрицио, Т. 5S для офиса: как организовать эффективное рабочее место / Т.Фабрицио, Д.Теппинг. - М.: ИКСИ, 2007. - 224с. -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903148-26-4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67" w:leader="none"/>
          <w:tab w:val="left" w:pos="851" w:leader="none"/>
        </w:tabs>
        <w:spacing w:lineRule="auto" w:line="360"/>
        <w:ind w:left="0" w:hanging="0"/>
        <w:rPr/>
      </w:pPr>
      <w:r>
        <w:rPr>
          <w:bCs/>
        </w:rPr>
        <w:t>Хамидуллина Г.Р. Управление затратами: Планирование; Учет; Контроль; Анализ издержек обращения. – М. : Экзамен.2004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Юрченко, Т. Управление текущими затратами в промышленной организации / Т.Юрченко, Ю.Воронцова //Маркетинг. – 2006. - №4(89). – С.107-116.</w:t>
      </w:r>
    </w:p>
    <w:p>
      <w:pPr>
        <w:pStyle w:val="Normal"/>
        <w:tabs>
          <w:tab w:val="clear" w:pos="708"/>
          <w:tab w:val="decimal" w:pos="567" w:leader="none"/>
        </w:tabs>
        <w:spacing w:lineRule="auto" w:line="360"/>
        <w:rPr>
          <w:bCs/>
          <w:color w:val="FF0000"/>
        </w:rPr>
      </w:pPr>
      <w:r>
        <w:rPr>
          <w:bCs/>
        </w:rPr>
        <w:t>15.Карсунцева О.В. Управленческий учёт. Учебное пособие. –</w:t>
      </w:r>
      <w:r>
        <w:rPr/>
        <w:t>Самара: Самар. гос. тех. ун-т, 2008. – 81с.</w:t>
      </w:r>
    </w:p>
    <w:p>
      <w:pPr>
        <w:pStyle w:val="Heading1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Карсунцева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Рабочий"/>
    <w:basedOn w:val="Style15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2:00Z</dcterms:created>
  <dc:creator>VIENNA XP</dc:creator>
  <dc:description/>
  <cp:keywords/>
  <dc:language>en-US</dc:language>
  <cp:lastModifiedBy>SpiridonovaYI</cp:lastModifiedBy>
  <dcterms:modified xsi:type="dcterms:W3CDTF">2015-11-26T11:45:00Z</dcterms:modified>
  <cp:revision>4</cp:revision>
  <dc:subject/>
  <dc:title/>
</cp:coreProperties>
</file>