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о-методическое и информационное обеспечение дисциплины</w:t>
      </w:r>
    </w:p>
    <w:p>
      <w:pPr>
        <w:pStyle w:val="Rvps1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Теория бухгалтерского учета»</w:t>
        <w:br/>
        <w:t>по направлению подготовки  «Экономика»</w:t>
        <w:br/>
        <w:t>профиль «Бухгалтерский учет, анализ и ауди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02932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рмативные документы и официальные материал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жданский кодекс Российской Федерации. 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ind w:left="284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едеральный закон от 06.12.2011  № 402-ФЗ «О бухгалтерском учете»</w:t>
      </w:r>
    </w:p>
    <w:p>
      <w:pPr>
        <w:pStyle w:val="ListParagraph"/>
        <w:numPr>
          <w:ilvl w:val="0"/>
          <w:numId w:val="2"/>
        </w:numPr>
        <w:spacing w:lineRule="auto" w:line="240" w:before="96" w:after="96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цепция развития бухгалтерского учёта и отчётности в Российской Федерации на среднесрочную перспективу (одобрена приказом Минфина России от 1 июля 2004 № 180)</w:t>
      </w:r>
    </w:p>
    <w:p>
      <w:pPr>
        <w:pStyle w:val="ListParagraph"/>
        <w:numPr>
          <w:ilvl w:val="0"/>
          <w:numId w:val="2"/>
        </w:numPr>
        <w:spacing w:lineRule="auto" w:line="240" w:before="96" w:after="96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цепция бухгалтерского учёта в рыночной экономике России (одобрена Методологическим советом по бухгалтерскому учёту при Министерстве финансов Российской Федерации, Президентским советом Института профессиональных бухгалтеров 29 декабря 1997 года)</w:t>
      </w:r>
    </w:p>
    <w:p>
      <w:pPr>
        <w:pStyle w:val="ListParagraph"/>
        <w:numPr>
          <w:ilvl w:val="0"/>
          <w:numId w:val="2"/>
        </w:numPr>
        <w:spacing w:lineRule="auto" w:line="240" w:before="96" w:after="96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жение по бухгалтерскому учёту «Учетная политика организации» (ПБУ 1/2008), утвержденное приказом Минфина России от 06.10.2008 № 106н</w:t>
      </w:r>
    </w:p>
    <w:p>
      <w:pPr>
        <w:pStyle w:val="ListParagraph"/>
        <w:numPr>
          <w:ilvl w:val="0"/>
          <w:numId w:val="2"/>
        </w:numPr>
        <w:spacing w:lineRule="auto" w:line="240" w:before="96" w:after="96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е указания по инвентаризации имущества и финансовых обязательств, утвержденные приказом Минфина России от 13 июня 1995  № 49</w:t>
      </w:r>
    </w:p>
    <w:p>
      <w:pPr>
        <w:pStyle w:val="ListParagraph"/>
        <w:numPr>
          <w:ilvl w:val="0"/>
          <w:numId w:val="2"/>
        </w:numPr>
        <w:spacing w:lineRule="auto" w:line="240" w:before="96" w:after="96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, утвержденные приказом Минфина России от 31 октября 2000 № 94н </w:t>
      </w:r>
    </w:p>
    <w:p>
      <w:pPr>
        <w:pStyle w:val="ListParagraph"/>
        <w:numPr>
          <w:ilvl w:val="0"/>
          <w:numId w:val="2"/>
        </w:numPr>
        <w:spacing w:lineRule="auto" w:line="240" w:before="96" w:after="96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каз Минфина России от 02.07.2010 № 66н «О формах бухгалтерской отчётности» </w:t>
      </w:r>
    </w:p>
    <w:p>
      <w:pPr>
        <w:pStyle w:val="ListParagraph"/>
        <w:numPr>
          <w:ilvl w:val="0"/>
          <w:numId w:val="2"/>
        </w:numPr>
        <w:spacing w:lineRule="auto" w:line="240" w:before="96" w:after="96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жение по ведению бухгалтерского учёта и бухгалтерской отчётности в Российской Федерации, утвержденное приказом Минфина России от 29.07.1998 № 34н</w:t>
      </w:r>
    </w:p>
    <w:p>
      <w:pPr>
        <w:pStyle w:val="ListParagraph"/>
        <w:numPr>
          <w:ilvl w:val="0"/>
          <w:numId w:val="2"/>
        </w:numPr>
        <w:spacing w:lineRule="auto" w:line="240" w:before="96" w:after="96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БУ 1- 24</w:t>
      </w:r>
    </w:p>
    <w:p>
      <w:pPr>
        <w:pStyle w:val="Normal"/>
        <w:spacing w:lineRule="auto" w:line="240" w:before="96" w:after="9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ая литератур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абаев Ю.А., Петров А.М.   Теория бухгалтерского учета: Учебник для вузов - 5-е изд. перераб. и доп., УМО. - М, : Проспект, 2014. – 240 с. 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426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рнеева Т.А., Шатунова Г.А. Архипова Н.А.  Теория бухгалтерского учета: Учебное пособие / Корнеева Т.А., Шатунова Г.А., Архипова Н.А. –  УМО -М.: Эксмо, 2009. 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ind w:left="426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йгидмагомедов А.М., Даитов В.В. Теория бухгалтерского учета. Учебное пособие., УМО. – М.: Форум, 2014, - 320 с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жемесячные  журналы под редакцией Мифина РФ: «Бухгалтерский учет»,  «Нормативные акты для бухгалтера»; Журнал «Главбух» и др. периодические издани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зеты: «Финансовая газета», «Экономика и жизнь», «Учет, налоги, право», «Бухгалтерская газета» и другие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26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ы  информационных систем «Консультант», «Гарант», Интернет-ресурсы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ст. преподаватель Курышева Т. Н.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>
      <w:rFonts w:cs="Times New Roman"/>
    </w:rPr>
  </w:style>
  <w:style w:type="character" w:styleId="Rvts15">
    <w:name w:val="rvts15"/>
    <w:basedOn w:val="Style13"/>
    <w:qFormat/>
    <w:rPr>
      <w:rFonts w:cs="Times New Roman"/>
    </w:rPr>
  </w:style>
  <w:style w:type="character" w:styleId="Rvts20">
    <w:name w:val="rvts20"/>
    <w:basedOn w:val="Style13"/>
    <w:qFormat/>
    <w:rPr>
      <w:rFonts w:cs="Times New Roman"/>
    </w:rPr>
  </w:style>
  <w:style w:type="character" w:styleId="Rvts36">
    <w:name w:val="rvts36"/>
    <w:basedOn w:val="Style13"/>
    <w:qFormat/>
    <w:rPr>
      <w:rFonts w:cs="Times New Roman"/>
    </w:rPr>
  </w:style>
  <w:style w:type="character" w:styleId="Rvts14">
    <w:name w:val="rvts14"/>
    <w:basedOn w:val="Style13"/>
    <w:qFormat/>
    <w:rPr>
      <w:rFonts w:cs="Times New Roman"/>
    </w:rPr>
  </w:style>
  <w:style w:type="character" w:styleId="Rvts12">
    <w:name w:val="rvts12"/>
    <w:basedOn w:val="Style13"/>
    <w:qFormat/>
    <w:rPr>
      <w:rFonts w:cs="Times New Roman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ssilka">
    <w:name w:val="b_ssilka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14">
    <w:name w:val="rvps1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3">
    <w:name w:val="rvps4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16">
    <w:name w:val="rvps1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17">
    <w:name w:val="rvps11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40:00Z</dcterms:created>
  <dc:creator>user</dc:creator>
  <dc:description/>
  <cp:keywords/>
  <dc:language>en-US</dc:language>
  <cp:lastModifiedBy>BorisovaEA</cp:lastModifiedBy>
  <dcterms:modified xsi:type="dcterms:W3CDTF">2014-10-23T11:40:00Z</dcterms:modified>
  <cp:revision>2</cp:revision>
  <dc:subject/>
  <dc:title>Учебно-методическое и информационное обеспечение дисциплины</dc:title>
</cp:coreProperties>
</file>