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0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КОНТРОЛЬНОЙ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о ответить на вопросы (дать понятие, определение, перечень – согласно вопросу, 1-2 предложения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пределение бухгалтерского учета в соответствии с Федеральным Законом «О бухгалтерском учете»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ы бухгалтерского учета в соответствии с Федеральным Законом «О бухгалтерском учет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ность двойной запис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объекты учета отражаются на активных счетах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объекты учета отражаются на пассивных счетах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менты метода бухгалтерского учета (перечислить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 документац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 инвентаризац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 оценк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 калькуляции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олнить журнал регистрации хозяйственных опер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ести расчеты по операц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730" w:right="461" w:hanging="288"/>
        <w:rPr/>
      </w:pPr>
      <w:r>
        <w:rPr>
          <w:b/>
          <w:color w:val="000000"/>
          <w:sz w:val="28"/>
          <w:szCs w:val="28"/>
        </w:rPr>
        <w:t>Произвести разноску по синтетическим и аналитическим счетам (остатки по счетам смотри в конце работ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ить оборотную ведомость по аналитическим счетам к счету 10 "Материалы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ить оборотную ведомость по синтетическим счет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ить баланс на конец меся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730" w:right="461" w:hanging="28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ы контрольной работы распределяются по начальной букве фамилии студента сле</w:t>
        <w:softHyphen/>
        <w:t>дующим образом: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2486" w:leader="none"/>
          <w:tab w:val="left" w:pos="4963" w:leader="none"/>
          <w:tab w:val="left" w:pos="7411" w:leader="none"/>
        </w:tabs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  <w:t xml:space="preserve">- А, Б. </w:t>
      </w:r>
      <w:r>
        <w:rPr>
          <w:bCs/>
          <w:color w:val="000000"/>
          <w:sz w:val="28"/>
          <w:szCs w:val="28"/>
        </w:rPr>
        <w:t>В;</w:t>
        <w:tab/>
      </w: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</w:t>
      </w:r>
      <w:r>
        <w:rPr>
          <w:bCs/>
          <w:color w:val="000000"/>
          <w:sz w:val="28"/>
          <w:szCs w:val="28"/>
        </w:rPr>
        <w:t>;</w:t>
        <w:tab/>
      </w:r>
      <w:r>
        <w:rPr>
          <w:bCs/>
          <w:color w:val="000000"/>
          <w:sz w:val="28"/>
          <w:szCs w:val="28"/>
          <w:lang w:val="en-US"/>
        </w:rPr>
        <w:t>VH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, Т</w:t>
      </w:r>
      <w:r>
        <w:rPr>
          <w:bCs/>
          <w:color w:val="000000"/>
          <w:sz w:val="28"/>
          <w:szCs w:val="28"/>
        </w:rPr>
        <w:t>, У</w:t>
      </w:r>
      <w:r>
        <w:rPr>
          <w:color w:val="000000"/>
          <w:sz w:val="28"/>
          <w:szCs w:val="28"/>
        </w:rPr>
        <w:t>;</w:t>
        <w:tab/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Э, Ю, 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2486" w:leader="none"/>
          <w:tab w:val="left" w:pos="4963" w:leader="none"/>
        </w:tabs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  <w:t>- Г, Д, Е;</w:t>
        <w:tab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Л, </w:t>
      </w:r>
      <w:r>
        <w:rPr>
          <w:bCs/>
          <w:color w:val="000000"/>
          <w:sz w:val="28"/>
          <w:szCs w:val="28"/>
        </w:rPr>
        <w:t>М,</w:t>
      </w:r>
      <w:r>
        <w:rPr>
          <w:color w:val="000000"/>
          <w:sz w:val="28"/>
          <w:szCs w:val="28"/>
        </w:rPr>
        <w:t xml:space="preserve"> Н;</w:t>
        <w:tab/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Ф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Ц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2477" w:leader="none"/>
          <w:tab w:val="left" w:pos="4416" w:leader="none"/>
        </w:tabs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ab/>
        <w:t xml:space="preserve">- Ж, 3, </w:t>
      </w:r>
      <w:r>
        <w:rPr>
          <w:bCs/>
          <w:color w:val="000000"/>
          <w:sz w:val="28"/>
          <w:szCs w:val="28"/>
        </w:rPr>
        <w:t>И;</w:t>
        <w:tab/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, П</w:t>
      </w:r>
      <w:r>
        <w:rPr>
          <w:bCs/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</w:rPr>
        <w:t>;</w:t>
        <w:tab/>
        <w:t xml:space="preserve">        </w:t>
      </w:r>
      <w:r>
        <w:rPr>
          <w:bCs/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Ч, </w:t>
      </w:r>
      <w:r>
        <w:rPr>
          <w:bCs/>
          <w:color w:val="000000"/>
          <w:sz w:val="28"/>
          <w:szCs w:val="28"/>
        </w:rPr>
        <w:t>Ш, Щ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4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426" w:hanging="0"/>
        <w:rPr/>
      </w:pPr>
      <w:r>
        <w:rPr>
          <w:b/>
          <w:bCs/>
          <w:color w:val="000000"/>
          <w:spacing w:val="1"/>
          <w:w w:val="91"/>
          <w:sz w:val="26"/>
          <w:szCs w:val="26"/>
          <w:lang w:val="en-US"/>
        </w:rPr>
        <w:t>I</w:t>
      </w:r>
      <w:r>
        <w:rPr>
          <w:b/>
          <w:bCs/>
          <w:color w:val="000000"/>
          <w:spacing w:val="1"/>
          <w:w w:val="91"/>
          <w:sz w:val="26"/>
          <w:szCs w:val="26"/>
        </w:rPr>
        <w:t>. ПЕРЕЧЕНЬ ХОЗЯЙСТВЕННЫХ ОПЕРАЦИЙ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768"/>
        <w:gridCol w:w="768"/>
        <w:gridCol w:w="768"/>
        <w:gridCol w:w="768"/>
        <w:gridCol w:w="758"/>
        <w:gridCol w:w="768"/>
        <w:gridCol w:w="749"/>
        <w:gridCol w:w="758"/>
        <w:gridCol w:w="758"/>
        <w:gridCol w:w="749"/>
      </w:tblGrid>
      <w:tr>
        <w:trPr>
          <w:trHeight w:val="307" w:hRule="exact"/>
        </w:trPr>
        <w:tc>
          <w:tcPr>
            <w:tcW w:w="26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рианты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51" w:right="48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кумента. Содержание </w:t>
            </w:r>
            <w:r>
              <w:rPr>
                <w:color w:val="000000"/>
                <w:spacing w:val="-3"/>
                <w:sz w:val="24"/>
                <w:szCs w:val="24"/>
              </w:rPr>
              <w:t>хозяйственной</w:t>
            </w:r>
          </w:p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ерац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98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114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Счет-фактур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ступили материалы </w:t>
            </w:r>
            <w:r>
              <w:rPr>
                <w:color w:val="000000"/>
                <w:sz w:val="24"/>
                <w:szCs w:val="24"/>
              </w:rPr>
              <w:t>от поставщик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без НДС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spacing w:lineRule="exact" w:line="269"/>
              <w:ind w:right="4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480" w:hanging="0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9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0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57"/>
              <w:ind w:left="77" w:right="8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557"/>
              <w:ind w:left="77" w:right="8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9" w:right="85" w:hanging="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680 </w:t>
            </w:r>
            <w:r>
              <w:rPr>
                <w:color w:val="000000"/>
                <w:spacing w:val="-5"/>
                <w:sz w:val="24"/>
                <w:szCs w:val="24"/>
              </w:rPr>
              <w:t>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7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right="77" w:hanging="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540 </w:t>
            </w:r>
            <w:r>
              <w:rPr>
                <w:color w:val="000000"/>
                <w:spacing w:val="-5"/>
                <w:sz w:val="24"/>
                <w:szCs w:val="24"/>
              </w:rPr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4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right="6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6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6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6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67" w:hanging="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750 </w:t>
            </w:r>
            <w:r>
              <w:rPr>
                <w:color w:val="000000"/>
                <w:spacing w:val="-8"/>
                <w:sz w:val="24"/>
                <w:szCs w:val="24"/>
              </w:rPr>
              <w:t>3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29" w:hanging="0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right="29" w:hanging="0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right="29" w:hanging="0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right="29" w:hanging="0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right="29" w:hanging="0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850 </w:t>
            </w:r>
            <w:r>
              <w:rPr>
                <w:color w:val="000000"/>
                <w:spacing w:val="-7"/>
                <w:sz w:val="24"/>
                <w:szCs w:val="24"/>
              </w:rPr>
              <w:t>3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7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30 </w:t>
            </w:r>
            <w:r>
              <w:rPr>
                <w:color w:val="000000"/>
                <w:spacing w:val="-8"/>
                <w:sz w:val="24"/>
                <w:szCs w:val="24"/>
              </w:rPr>
              <w:t>6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а) ткань шелковая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б)ткань </w:t>
            </w:r>
            <w:r>
              <w:rPr>
                <w:color w:val="000000"/>
                <w:spacing w:val="-6"/>
                <w:sz w:val="24"/>
                <w:szCs w:val="24"/>
              </w:rPr>
              <w:t>хлопчатобумажная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48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</w:t>
            </w:r>
          </w:p>
        </w:tc>
      </w:tr>
      <w:tr>
        <w:trPr>
          <w:trHeight w:val="288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Д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5" w:right="4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20"/>
        <w:gridCol w:w="748"/>
        <w:gridCol w:w="20"/>
        <w:gridCol w:w="738"/>
        <w:gridCol w:w="20"/>
        <w:gridCol w:w="748"/>
        <w:gridCol w:w="10"/>
        <w:gridCol w:w="748"/>
        <w:gridCol w:w="10"/>
        <w:gridCol w:w="758"/>
        <w:gridCol w:w="758"/>
        <w:gridCol w:w="10"/>
        <w:gridCol w:w="739"/>
        <w:gridCol w:w="10"/>
        <w:gridCol w:w="748"/>
        <w:gridCol w:w="10"/>
        <w:gridCol w:w="748"/>
        <w:gridCol w:w="10"/>
        <w:gridCol w:w="777"/>
        <w:gridCol w:w="10"/>
      </w:tblGrid>
      <w:tr>
        <w:trPr>
          <w:trHeight w:val="384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I 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6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 Требования</w:t>
            </w:r>
            <w:r>
              <w:rPr/>
              <w:t>,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лимитно-заборные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рты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исаны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производство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териалы: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)ткань шелкова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</w:tr>
      <w:tr>
        <w:trPr>
          <w:trHeight w:val="298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) ткань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опчатобумажна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307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</w:tr>
      <w:tr>
        <w:trPr>
          <w:trHeight w:val="336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Расходный кассовый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рдер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дано из кассы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дотчетным лицам: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17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. Авансовый отчет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ставлены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 утверждены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ансовые отчеты: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36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уммы авансовых отчетов отнестиотчетов отнести: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четов отнести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общехозяйственные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ходы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. Авансовый отчет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ходный кассовый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рдер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отчетные лица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дали в кассу ранее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данные суммы: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4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Чек. Приходный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ый ордер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расчетного счета в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у поступила сумма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выплату аванса за 1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вину мая 2000 г.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</w:tr>
      <w:tr>
        <w:trPr>
          <w:trHeight w:val="30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латежная ведо-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ть. Расходный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ый ордер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кассы выдан аванс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1 половину мая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г.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Выписка банка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дены кратко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чные вложения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риобретение акций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</w:tr>
      <w:tr>
        <w:trPr>
          <w:trHeight w:val="355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I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I 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55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Наряды, табель, рас-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ная ведомость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а заработная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май: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абочим основного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</w:tr>
      <w:tr>
        <w:trPr>
          <w:trHeight w:val="29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цеховому персоналу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</w:tr>
      <w:tr>
        <w:trPr>
          <w:trHeight w:val="307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работникам заводо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</w:tr>
      <w:tr>
        <w:trPr>
          <w:trHeight w:val="31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Расчет бухгалтерии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 ЕСН (26%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абочим основного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цеховому персоналу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работникам заводо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91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58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68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7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. Расчет бухгалтерии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держан подоходный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лог из заработной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латы работников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едприят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2. Расчет бухгалтерии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исываются в конце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сяца общепроизвод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венные расходы на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сновное производство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в общей сумм</w:t>
            </w:r>
            <w:r>
              <w:rPr>
                <w:sz w:val="24"/>
                <w:szCs w:val="24"/>
              </w:rPr>
              <w:t>е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. Расчет бухгалтерии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исываются в конце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сяца общехозяйст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ные расходы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 основное производ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во в общей сумме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. Накладные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Выпуще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из основного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изводства и принята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 склад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о фактической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еб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тоимости готовая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дукц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I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I 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Примечание. </w:t>
            </w:r>
            <w:r>
              <w:rPr>
                <w:color w:val="000000"/>
                <w:spacing w:val="-3"/>
                <w:sz w:val="24"/>
                <w:szCs w:val="24"/>
              </w:rPr>
              <w:t>Незавер-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енное производство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 конец месяца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вариантам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6. Счет-фактур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латежные поручения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тсужена со склада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дукция покупате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лям по реализацион</w:t>
            </w:r>
            <w:r>
              <w:rPr>
                <w:color w:val="000000"/>
                <w:spacing w:val="-4"/>
                <w:sz w:val="24"/>
                <w:szCs w:val="24"/>
              </w:rPr>
              <w:t>ным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ценам</w:t>
            </w:r>
            <w:r>
              <w:rPr>
                <w:sz w:val="24"/>
                <w:szCs w:val="24"/>
              </w:rPr>
              <w:t xml:space="preserve"> (включая НДС)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числен НДС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 реализованной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дукции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. Требова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исываются на ком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рческие расходы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ные упаковочные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териалы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8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50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. Расчет бухгалтерии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исываются коммер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еские расходы на се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стоимость реализо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анной продукции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8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50</w:t>
            </w:r>
          </w:p>
        </w:tc>
      </w:tr>
      <w:tr>
        <w:trPr>
          <w:trHeight w:val="1992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. Выписка из расчет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го сче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 расчетный счет поступила выруч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а реализован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дукцию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о договорным ценам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. Расчет бухгалтерии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исывается фактиче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ая себестоимость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ализованной про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укции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Примечание. </w:t>
            </w:r>
            <w:r>
              <w:rPr>
                <w:color w:val="000000"/>
                <w:spacing w:val="-1"/>
                <w:sz w:val="24"/>
                <w:szCs w:val="24"/>
              </w:rPr>
              <w:t>См. опе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цию № 15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. Расчет бухгалтерии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исывается на соот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тствующий счет ре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ультат от реализации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дукции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I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I 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Примечание. </w:t>
            </w:r>
            <w:r>
              <w:rPr>
                <w:color w:val="000000"/>
                <w:spacing w:val="-1"/>
                <w:sz w:val="24"/>
                <w:szCs w:val="24"/>
              </w:rPr>
              <w:t>Сделать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носку по счету 90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. Выписка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 расчетного счета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речислено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 расчетного счета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тавщикам в пога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ение задолженности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 поступившие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териалы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7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200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3. Чек. Приходный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ссовый ордер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тупило в кассу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 расчетного счета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выплату заработной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аты за вторую поло-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ну месяц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6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7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2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8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050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4. Платежная ведо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сть. Расходный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ссовый ордер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дана из кассы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работная плат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7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6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7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7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8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613" w:right="7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242424"/>
          <w:spacing w:val="-2"/>
          <w:sz w:val="24"/>
          <w:szCs w:val="24"/>
          <w:lang w:val="en-US"/>
        </w:rPr>
        <w:t>II</w:t>
      </w:r>
      <w:r>
        <w:rPr>
          <w:b/>
          <w:bCs/>
          <w:color w:val="242424"/>
          <w:spacing w:val="-2"/>
          <w:sz w:val="24"/>
          <w:szCs w:val="24"/>
        </w:rPr>
        <w:t>. ЖУРНАЛ РЕГИСТРАЦИИ ХОЗЯЙСТВЕННЫХ ОПЕРАЦИЙ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987"/>
        <w:gridCol w:w="1978"/>
        <w:gridCol w:w="1988"/>
      </w:tblGrid>
      <w:tr>
        <w:trPr>
          <w:trHeight w:val="34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8" w:right="29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омер операции </w:t>
            </w:r>
            <w:r>
              <w:rPr>
                <w:color w:val="000000"/>
                <w:sz w:val="24"/>
                <w:szCs w:val="24"/>
              </w:rPr>
              <w:t>по заданию</w:t>
            </w:r>
          </w:p>
        </w:tc>
        <w:tc>
          <w:tcPr>
            <w:tcW w:w="3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рреспонди</w:t>
            </w:r>
            <w:r>
              <w:rPr>
                <w:sz w:val="24"/>
                <w:szCs w:val="24"/>
              </w:rPr>
              <w:t>рующие счет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ующие счета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мма, тыс. р.</w:t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бет счет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редит счета</w:t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1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III. </w:t>
      </w:r>
      <w:r>
        <w:rPr>
          <w:b/>
          <w:bCs/>
          <w:color w:val="000000"/>
          <w:spacing w:val="-1"/>
          <w:sz w:val="24"/>
          <w:szCs w:val="24"/>
        </w:rPr>
        <w:t xml:space="preserve">РАСЧЕТЫ </w:t>
      </w:r>
      <w:r>
        <w:rPr>
          <w:b/>
          <w:color w:val="000000"/>
          <w:spacing w:val="-1"/>
          <w:sz w:val="24"/>
          <w:szCs w:val="24"/>
        </w:rPr>
        <w:t xml:space="preserve">ПО </w:t>
      </w:r>
      <w:r>
        <w:rPr>
          <w:b/>
          <w:bCs/>
          <w:color w:val="000000"/>
          <w:spacing w:val="-1"/>
          <w:sz w:val="24"/>
          <w:szCs w:val="24"/>
        </w:rPr>
        <w:t>ОПЕРАЦИЯМ</w:t>
      </w:r>
    </w:p>
    <w:p>
      <w:pPr>
        <w:pStyle w:val="Normal"/>
        <w:spacing w:lineRule="exact" w:line="1" w:before="0" w:after="42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693"/>
        <w:gridCol w:w="4111"/>
      </w:tblGrid>
      <w:tr>
        <w:trPr>
          <w:trHeight w:val="566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Определение сумм отчислений от заработной платы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тыс. р.</w:t>
            </w:r>
          </w:p>
        </w:tc>
      </w:tr>
      <w:tr>
        <w:trPr>
          <w:trHeight w:val="32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ебетируем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умма зарплаты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тчисления</w:t>
            </w:r>
            <w:r>
              <w:rPr>
                <w:sz w:val="24"/>
                <w:szCs w:val="24"/>
              </w:rPr>
              <w:t xml:space="preserve"> на ЕСН (26)</w:t>
            </w:r>
          </w:p>
        </w:tc>
      </w:tr>
      <w:tr>
        <w:trPr>
          <w:trHeight w:val="317" w:hRule="exac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че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чет 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чет 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чет 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четы результата от реал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1276"/>
        <w:gridCol w:w="1134"/>
        <w:gridCol w:w="1134"/>
        <w:gridCol w:w="1417"/>
      </w:tblGrid>
      <w:tr>
        <w:trPr>
          <w:trHeight w:val="1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исано реализованной продукции по фактической производствен-ной себесто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Полная себестои-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ручка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 от реализации за месяц (прибыль + убыток)</w:t>
            </w:r>
          </w:p>
        </w:tc>
      </w:tr>
      <w:tr>
        <w:trPr>
          <w:trHeight w:val="10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чет фактической себестоимости продук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траты по дебету счета №20 (согласно журналу ордеру №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Cs w:val="24"/>
              </w:rPr>
              <w:t>2. Остатки незавершенного 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начало месяца (+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конец месяца 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Фактическая себестоимость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Определение сумм косвенных расх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руб.</w:t>
      </w:r>
    </w:p>
    <w:tbl>
      <w:tblPr>
        <w:tblW w:w="921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77"/>
        <w:gridCol w:w="2693"/>
      </w:tblGrid>
      <w:tr>
        <w:trPr>
          <w:trHeight w:val="42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татья зат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Общепроизводственны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хозяйственные расходы</w:t>
            </w:r>
          </w:p>
        </w:tc>
      </w:tr>
      <w:tr>
        <w:trPr>
          <w:trHeight w:val="25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Заработная пл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Отчисления на социальное страхование и страхование от несчастных случа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Отчисление в пенсионны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Отчисление на медицинское страх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Текущи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 Содержание зданий и соору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Прочие затр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rPr/>
      </w:pPr>
      <w:r>
        <w:br w:type="page"/>
      </w:r>
      <w:r>
        <w:rPr>
          <w:lang w:val="en-US"/>
        </w:rPr>
        <w:t>IV</w:t>
      </w:r>
      <w:r>
        <w:rPr/>
        <w:t>.СИНТЕТИЧЕСКИЕ СЧЕТА</w:t>
      </w:r>
    </w:p>
    <w:tbl>
      <w:tblPr>
        <w:tblW w:w="101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083"/>
      </w:tblGrid>
      <w:tr>
        <w:trPr>
          <w:trHeight w:val="3820" w:hRule="atLeast"/>
        </w:trPr>
        <w:tc>
          <w:tcPr>
            <w:tcW w:w="5082" w:type="dxa"/>
            <w:tcBorders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чет 01 «Основные средств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чет 04 «Нематериальные актив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right"/>
              <w:rPr/>
            </w:pPr>
            <w:r>
              <w:rPr/>
              <w:t>Счет 19 «Налог на добавленную стоимость по материальным ресурсам 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чет 25 «Общепроизводственные расход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чет 43 «Готовая продукц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right"/>
              <w:rPr/>
            </w:pPr>
            <w:r>
              <w:rPr/>
              <w:t>Счет 67 «Расчеты по долгосрочным кредитам и займа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чет 51 «Расчетный сч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right"/>
              <w:rPr/>
            </w:pPr>
            <w:r>
              <w:rPr/>
              <w:t>Счет 59 «Резервы под обеспечение вложений в ценные бумаг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right"/>
              <w:rPr/>
            </w:pPr>
            <w:r>
              <w:rPr/>
              <w:t>Счет 62 «Расчеты с покупателями и заказчикам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чет 68 «Расчеты с бюджето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right"/>
              <w:rPr/>
            </w:pPr>
            <w:r>
              <w:rPr/>
              <w:t>Счет 70 «Расчеты с персоналом по оплате труд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чет 75 «Расчеты с учредителям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чет 82 «Резервный капитал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чет 84 «Нераспределенная прибыль (непокрытый убыток)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чет 90 «Продаж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чет 97 «Расходы будущих периодов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</w:tc>
        <w:tc>
          <w:tcPr>
            <w:tcW w:w="5083" w:type="dxa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чет 02 «Износ основных средств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чет 10 «Материал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чет 20 «Основное производство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чет 26 «Общехозяйственные расход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чет 44 «Расходы на продажу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чет 50 «Касс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чет 58 «Финансовые вложен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right"/>
              <w:rPr/>
            </w:pPr>
            <w:r>
              <w:rPr/>
              <w:t>Счет 60 «Расчеты с поставщиками и подрядчикам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right"/>
              <w:rPr/>
            </w:pPr>
            <w:r>
              <w:rPr/>
              <w:t>Счет 66 «Расчеты по краткосрочным кредитам и займа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right"/>
              <w:rPr/>
            </w:pPr>
            <w:r>
              <w:rPr/>
              <w:t>Счет 69 «Расчеты по социальному страхованию и займа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таток на 1 м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чет 71 «Расчеты с подотчетными лицам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чет 80 «Уставной капитал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чет 83 «Добавочный капитал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чет 86 «Целевое финансирова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чет 96 «Резерв предстоящих расходов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чет 99 «Прибыли и убытк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Сумма, тыс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Дебет             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за 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на 1 ию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СЧЕТА ТОВАРНО-МАТЕРИАЛЬНЫХ ЦЕННОСТЕЙ (10-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чет 1 «Ткань шелкова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единица измерения – м, цена – 10000 р.)</w:t>
      </w:r>
    </w:p>
    <w:tbl>
      <w:tblPr>
        <w:tblW w:w="9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1134"/>
        <w:gridCol w:w="851"/>
        <w:gridCol w:w="1121"/>
        <w:gridCol w:w="863"/>
        <w:gridCol w:w="1118"/>
        <w:gridCol w:w="991"/>
      </w:tblGrid>
      <w:tr>
        <w:trPr>
          <w:trHeight w:val="85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</w:rPr>
              <w:t>Номер опера-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х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</w:tc>
      </w:tr>
      <w:tr>
        <w:trPr>
          <w:trHeight w:val="56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-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-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-че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-м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-ч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-ма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упило от поставщ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писано на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 за 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чет 2 «Ткань хлопчатобумажна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единица измерения – м, цена – 1000 р.)</w:t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1134"/>
        <w:gridCol w:w="860"/>
        <w:gridCol w:w="1125"/>
        <w:gridCol w:w="863"/>
        <w:gridCol w:w="1118"/>
        <w:gridCol w:w="991"/>
      </w:tblGrid>
      <w:tr>
        <w:trPr>
          <w:trHeight w:val="85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мер опера-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опер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хо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</w:tc>
      </w:tr>
      <w:tr>
        <w:trPr>
          <w:trHeight w:val="56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-че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-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-че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-м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-ч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-ма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упило от поставщ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писано на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 за 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чет 3 «Упаковочный материал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единица измерения – кг, цена – 100 р.)</w:t>
      </w:r>
    </w:p>
    <w:tbl>
      <w:tblPr>
        <w:tblW w:w="99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1"/>
        <w:gridCol w:w="1134"/>
        <w:gridCol w:w="851"/>
        <w:gridCol w:w="1134"/>
        <w:gridCol w:w="850"/>
        <w:gridCol w:w="1134"/>
        <w:gridCol w:w="1117"/>
      </w:tblGrid>
      <w:tr>
        <w:trPr>
          <w:trHeight w:val="85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мер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х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</w:tc>
      </w:tr>
      <w:tr>
        <w:trPr>
          <w:trHeight w:val="5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писано на коммер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 за 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ОБОРОТНАЯ ВЕДОМОСТЬ ПО АНАЛИТИЧЕСКИМ СЧЕТАМ</w:t>
      </w:r>
    </w:p>
    <w:p>
      <w:pPr>
        <w:pStyle w:val="Normal"/>
        <w:jc w:val="right"/>
        <w:rPr/>
      </w:pPr>
      <w:r>
        <w:rPr/>
        <w:t>тыс.р.</w:t>
      </w:r>
    </w:p>
    <w:tbl>
      <w:tblPr>
        <w:tblW w:w="92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41"/>
        <w:gridCol w:w="1241"/>
        <w:gridCol w:w="1240"/>
        <w:gridCol w:w="1241"/>
        <w:gridCol w:w="1240"/>
        <w:gridCol w:w="1241"/>
      </w:tblGrid>
      <w:tr>
        <w:trPr>
          <w:trHeight w:val="31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фр счет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1.0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ы за май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1.06</w:t>
            </w:r>
          </w:p>
        </w:tc>
      </w:tr>
      <w:tr>
        <w:trPr>
          <w:trHeight w:val="3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9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  <w:lang w:val="en-US"/>
        </w:rPr>
        <w:t>VII</w:t>
      </w:r>
      <w:r>
        <w:rPr>
          <w:b/>
          <w:sz w:val="28"/>
        </w:rPr>
        <w:t>. СОСТАВИТЬ БАЛАНС НА КОНЕЦ ПЕРИОДА</w:t>
      </w:r>
    </w:p>
    <w:p>
      <w:pPr>
        <w:pStyle w:val="Normal"/>
        <w:jc w:val="right"/>
        <w:rPr/>
      </w:pPr>
      <w:r>
        <w:rPr/>
        <w:t>ТЫС.Р.</w:t>
      </w:r>
    </w:p>
    <w:tbl>
      <w:tblPr>
        <w:tblW w:w="97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271"/>
        <w:gridCol w:w="1334"/>
        <w:gridCol w:w="1306"/>
      </w:tblGrid>
      <w:tr>
        <w:trPr>
          <w:trHeight w:val="24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/>
              <w:autoSpaceDE w:val="tru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 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года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го периода 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 ВНЕОБОРОТНЫЕ АКТИВЫ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(01-0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</w:rPr>
              <w:t>28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ые вложения в материальные ц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необоротные актив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</w:rPr>
              <w:t>280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ОБОРОТНЫЕ АКТИВЫ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0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, материалы и другие аналогичные ценности (10,15)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на выращивании и откорм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в незавершенном производстве</w:t>
            </w:r>
            <w:r>
              <w:rPr>
                <w:sz w:val="24"/>
              </w:rPr>
              <w:t>(20, 21, 23, 29, 4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 и товары для перепродажи</w:t>
            </w:r>
            <w:r>
              <w:rPr>
                <w:sz w:val="24"/>
              </w:rPr>
              <w:t>(4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отгружен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удущих периодов</w:t>
            </w:r>
            <w:r>
              <w:rPr>
                <w:sz w:val="24"/>
              </w:rPr>
              <w:t xml:space="preserve"> (97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пасы и затра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 по приобретенны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ям (19)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(платежи по которой ожидаются более чем через 12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ев после отчетной даты) (62, 76, 71 и др.)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30 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купатели и заказчики (62, 7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0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купатели и заказч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финансовые вложения (58)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(50,51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счетный сч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0</w:t>
            </w:r>
          </w:p>
        </w:tc>
        <w:tc>
          <w:tcPr>
            <w:tcW w:w="13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ТЫС.Р.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1331"/>
        <w:gridCol w:w="1620"/>
        <w:gridCol w:w="1585"/>
      </w:tblGrid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</w:tc>
        <w:tc>
          <w:tcPr>
            <w:tcW w:w="13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периода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нец отчетного периода 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КАПИТАЛ И РЕЗЕР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3770 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 (80)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акции, выкупленные у акционеров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)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)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очный капита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 (82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, образованные в соответствии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конодательством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, образованные в соответствии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600 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редительными документами (84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 (непокрытый убыток) (84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четного года (99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I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4770 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ДОЛГОСРОЧНЫЕ ОБЯЗАТЕЛЬСТВА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400 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мы и кредиты (66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лгосрочные обязатель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V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КРАТКОСРОЧНЫЕ ОБЯЗАТЕЛЬСТВА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900 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мы и кредиты (67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77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050 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 и подрядчики (60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ед персоналом организации (70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550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ед государственными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 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 (69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налогам и сборам (68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50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едито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ед участниками (учредителями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е доходов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удущих период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 предстоящих расходов (96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70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аткосрочные обязатель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V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840 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9010 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554" w:right="85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Составитель: ст. преподаватель Курышева Т. Н.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Составитель: ст. преподаватель Курышева Т. Н.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Составитель: ст. преподаватель Курышева Т. Н.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0:00Z</dcterms:created>
  <dc:creator>Tatyana</dc:creator>
  <dc:description/>
  <cp:keywords/>
  <dc:language>en-US</dc:language>
  <cp:lastModifiedBy>BorisovaEA</cp:lastModifiedBy>
  <dcterms:modified xsi:type="dcterms:W3CDTF">2014-10-23T11:30:00Z</dcterms:modified>
  <cp:revision>2</cp:revision>
  <dc:subject/>
  <dc:title>ПОРЯДОК ВЫПОЛНЕНИЯ КОНТРОЛЬНОЙ РАБОТЫ</dc:title>
</cp:coreProperties>
</file>