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pacing w:before="0" w:after="280"/>
        <w:jc w:val="center"/>
        <w:rPr/>
      </w:pPr>
      <w:r>
        <w:rPr>
          <w:sz w:val="28"/>
          <w:szCs w:val="28"/>
        </w:rPr>
        <w:t>Вопросы к экзамену по дисциплине «Теория бухгалтерского учета»</w:t>
        <w:br/>
        <w:t>по направлению подготовки  «Экономика»</w:t>
        <w:br/>
        <w:t>профиль «Бухгалтерский учет, анализ и ауд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 хозяйственного учета: понятие об оперативном, статистическом и бухгалтерском учете, их единство и различие. Историческое развитие бухгалтерского учет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Сущность и значение бухгалтерского учета в системе управления. Особенности, задачи и функции  бухучета.  Пользователи бухгалтерской информацией в рыночной  экономик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ринципы и требования, предъявляемые к  бухгалтерскому учету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ятие о финансовом, управленческом и налоговом учете. Их цели, задачи, объекты. 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ение по ведению бухгалтерского учета и бухгалтерской отчетности в РФ,  его роль и общая характеристика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“О бухгалтерском учете”, его роль, значение  и общая характеристика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ное  и нормативное регулирование бухгалтерского учета. Перспективы развития  и реформирования бухгалтерского учета  в условиях перехода к МСФО. 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 предмета учета: общее понятие о предмете; важнейшие объекты. Основные понятия: активы, обязательства, капитал,  доходы, расходы, финансовые результаты.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кация средств  предприятия по их составу, размещению и функциональной роли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кация средств предприятия по источникам образования (обязательствам)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о хозяйственных процессах,  операциях  и финансовых результатах  деятельности  организации как объектах учета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 бухучета и его основные элементы: документация и инвентаризация, счета и двойная запись, оценка и калькуляция, баланс и отчетность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о бухгалтерском балансе: его состав, структура, содержание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ы балансов. Основное (капитальное) балансовое уравнение.  Аналитические возможности баланса. 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ные типы хозяйственных операций, влияющие на бухгалтерский баланс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sz w:val="24"/>
          <w:szCs w:val="24"/>
          <w:lang w:eastAsia="ru-RU"/>
        </w:rPr>
        <w:t>Счета бухгалтерского учета. Их сущность, виды и порядок записей в  активных, пассивных и активно-пассивных счетах</w:t>
      </w:r>
    </w:p>
    <w:p>
      <w:pPr>
        <w:pStyle w:val="Normal"/>
        <w:numPr>
          <w:ilvl w:val="0"/>
          <w:numId w:val="17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ойная запись операций на счетах. Понятие о корреспонденции счетов, простых и сложных проводках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счетов бухгалтерского учета и его значение в организации бухгалтерского учета, принципы построения, структура и характеристик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sz w:val="24"/>
          <w:szCs w:val="24"/>
          <w:lang w:eastAsia="ru-RU"/>
        </w:rPr>
        <w:t>Синтетический и аналитический учет, взаимосвязь между ними.  Назначение субсчетов. 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Оборотные ведомости по счетам, их назначение, виды и порядок составления. Взаимосвязь между счетами и балансом. 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 Назначение, содержание и порядок составления оборотной ведомости по синтетическим счетам.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Назначение и порядок составления оборотных ведомостей по аналитическим счетам расчетов.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Обобщение данных текущего бухгалтерского учета на счетах. Значение и порядок составления оборотных ведомостей по счетам аналитического учета запасов.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. Назначение, содержание и порядок составления шахматной ведомости.</w:t>
      </w:r>
    </w:p>
    <w:p>
      <w:pPr>
        <w:pStyle w:val="Normal"/>
        <w:spacing w:lineRule="auto" w:line="240" w:before="280" w:after="280"/>
        <w:ind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25. Классификация счетов бухучета по  экономическому содержанию.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Классификация счетов по  их назначению и структуре: счета основные и регулирующие, счета хозяйственных процессов (распределительные,  калькуляционные, сопоставляющие, финансово-результативные) и  забалансовые.</w:t>
      </w:r>
    </w:p>
    <w:p>
      <w:pPr>
        <w:pStyle w:val="Normal"/>
        <w:numPr>
          <w:ilvl w:val="0"/>
          <w:numId w:val="21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е понятие о первичном учете. Бухгалтерские документы: их правовое и экономическое  значение.  Классификация документов.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оформлению и содержанию  документов, обязательные реквизиты документов. Стандартизация и унификация документов.</w:t>
      </w:r>
    </w:p>
    <w:p>
      <w:pPr>
        <w:pStyle w:val="Normal"/>
        <w:numPr>
          <w:ilvl w:val="0"/>
          <w:numId w:val="23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ятие о документообороте.  Этапы учетной обработки информации (таксировка, группировка, контировка). Порядок и сроки хранения документов.</w:t>
      </w:r>
    </w:p>
    <w:p>
      <w:pPr>
        <w:pStyle w:val="Normal"/>
        <w:numPr>
          <w:ilvl w:val="0"/>
          <w:numId w:val="24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ентаризация и ее роль в бухгалтерском учете. Порядок, виды  и сроки проведения инвентаризации.</w:t>
      </w:r>
    </w:p>
    <w:p>
      <w:pPr>
        <w:pStyle w:val="Normal"/>
        <w:numPr>
          <w:ilvl w:val="0"/>
          <w:numId w:val="25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альное оформление результатов инвентаризации и   порядок отражения  результатов в  синтетическом учете. </w:t>
      </w:r>
    </w:p>
    <w:p>
      <w:pPr>
        <w:pStyle w:val="Normal"/>
        <w:numPr>
          <w:ilvl w:val="0"/>
          <w:numId w:val="26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имостное измерение и виды оценок. Измерители, применяемые в учете. Значение денежной оценки в бухучете.  Оценка внеоборотных и оборотных  активов.</w:t>
      </w:r>
    </w:p>
    <w:p>
      <w:pPr>
        <w:pStyle w:val="Normal"/>
        <w:numPr>
          <w:ilvl w:val="0"/>
          <w:numId w:val="27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лькуляция как элемент метода бухгалтерского учета. Значение калькуляций,  виды калькуляций. Объекты калькулирования.</w:t>
      </w:r>
    </w:p>
    <w:p>
      <w:pPr>
        <w:pStyle w:val="Normal"/>
        <w:numPr>
          <w:ilvl w:val="0"/>
          <w:numId w:val="28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дели учета основных  хозяйственных процессов: задачи учета и  показатели, формируемые в хозяйственных процессах. приобретения  внеоборотных активов,  заготовления  материальных  ресурсов, производства  продукции,  процесса  реализации (продажи) и выявления финансовых результатов.</w:t>
      </w:r>
    </w:p>
    <w:p>
      <w:pPr>
        <w:pStyle w:val="Normal"/>
        <w:numPr>
          <w:ilvl w:val="0"/>
          <w:numId w:val="29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ь учета процесса приобретения внеоборотных активов.</w:t>
      </w:r>
    </w:p>
    <w:p>
      <w:pPr>
        <w:pStyle w:val="Normal"/>
        <w:numPr>
          <w:ilvl w:val="0"/>
          <w:numId w:val="30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 учета заготовления материальных ресурсов.</w:t>
      </w:r>
    </w:p>
    <w:p>
      <w:pPr>
        <w:pStyle w:val="Normal"/>
        <w:numPr>
          <w:ilvl w:val="0"/>
          <w:numId w:val="31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 учета процесса производства и выпуска продукции.</w:t>
      </w:r>
    </w:p>
    <w:p>
      <w:pPr>
        <w:pStyle w:val="Normal"/>
        <w:numPr>
          <w:ilvl w:val="0"/>
          <w:numId w:val="32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ь учета процесса продажи и выявления финансовых результатов.</w:t>
      </w:r>
    </w:p>
    <w:p>
      <w:pPr>
        <w:pStyle w:val="Normal"/>
        <w:numPr>
          <w:ilvl w:val="0"/>
          <w:numId w:val="33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тные регистры и их роль в бухгалтерском учете. Виды и формы учетных регистров.   Классификация учетных регистров. </w:t>
      </w:r>
    </w:p>
    <w:p>
      <w:pPr>
        <w:pStyle w:val="Normal"/>
        <w:numPr>
          <w:ilvl w:val="0"/>
          <w:numId w:val="34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ление ошибок в учетных записях. </w:t>
      </w:r>
    </w:p>
    <w:p>
      <w:pPr>
        <w:pStyle w:val="Normal"/>
        <w:numPr>
          <w:ilvl w:val="0"/>
          <w:numId w:val="35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формы бухгалтерского учета и характеристика важнейших форм бухгалтерского учета (журнально-ордерная, мемориально-ордерная, автоматизированная, упрощенная).</w:t>
      </w:r>
    </w:p>
    <w:p>
      <w:pPr>
        <w:pStyle w:val="Normal"/>
        <w:numPr>
          <w:ilvl w:val="0"/>
          <w:numId w:val="36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ы бухгалтерского учета, этапы процедуры и контрольные моменты.</w:t>
      </w:r>
    </w:p>
    <w:p>
      <w:pPr>
        <w:pStyle w:val="Normal"/>
        <w:numPr>
          <w:ilvl w:val="0"/>
          <w:numId w:val="37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бухгалтерской отчетности: понятие, состав,  порядок составления и представления  отчетности. Требования к бухгалтерской отчетности.</w:t>
      </w:r>
    </w:p>
    <w:p>
      <w:pPr>
        <w:pStyle w:val="Normal"/>
        <w:numPr>
          <w:ilvl w:val="0"/>
          <w:numId w:val="38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об учетной политике предприятия. Требования, предъявляемые к учетной политике. Изменение учетной политики. Понятие учетной политики для целей налогообложения.</w:t>
      </w:r>
    </w:p>
    <w:p>
      <w:pPr>
        <w:pStyle w:val="Normal"/>
        <w:numPr>
          <w:ilvl w:val="0"/>
          <w:numId w:val="39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бухгалтерского учета на предприятии. Структура и функции бухгалтерского аппарата.   </w:t>
      </w:r>
    </w:p>
    <w:p>
      <w:pPr>
        <w:pStyle w:val="Normal"/>
        <w:numPr>
          <w:ilvl w:val="0"/>
          <w:numId w:val="40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а и обязанности главного бухгалтера. </w:t>
      </w:r>
    </w:p>
    <w:p>
      <w:pPr>
        <w:pStyle w:val="Normal"/>
        <w:numPr>
          <w:ilvl w:val="0"/>
          <w:numId w:val="41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о бухгалтерской профессии и профессиональной этике.</w:t>
      </w:r>
    </w:p>
    <w:p>
      <w:pPr>
        <w:pStyle w:val="Normal"/>
        <w:numPr>
          <w:ilvl w:val="0"/>
          <w:numId w:val="42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и значение международных и национальных профессиональных организац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ст. преподаватель Курышева Т.Н.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2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5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6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8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0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1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2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14">
    <w:name w:val="rvps1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3">
    <w:name w:val="rvps4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9:00Z</dcterms:created>
  <dc:creator>user</dc:creator>
  <dc:description/>
  <cp:keywords/>
  <dc:language>en-US</dc:language>
  <cp:lastModifiedBy>BorisovaEA</cp:lastModifiedBy>
  <dcterms:modified xsi:type="dcterms:W3CDTF">2014-10-23T11:29:00Z</dcterms:modified>
  <cp:revision>2</cp:revision>
  <dc:subject/>
  <dc:title>Вопросы к экзамену по дисциплине «Теория бухгалтерского учета»</dc:title>
</cp:coreProperties>
</file>