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сновная литература </w:t>
      </w:r>
    </w:p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лейник А.Н. Институциональная экономика: Учеб. пособие. – М.: ИНФРА-М, 2007. – 416с. – (Серия «Высшее образование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рнейщук Б.В. Институциональная экономика: Учебное пособие для вузов. – М.: Издат-во «Гардарики», 2007. – 2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гапова И.И. Институциональная экономика: Учебное пособие. – М.: Экономистъ, 2006. – 254 с.</w:t>
      </w:r>
    </w:p>
    <w:p>
      <w:pPr>
        <w:pStyle w:val="Normal"/>
        <w:tabs>
          <w:tab w:val="clear" w:pos="708"/>
          <w:tab w:val="left" w:pos="6583" w:leader="none"/>
        </w:tabs>
        <w:jc w:val="both"/>
        <w:rPr/>
      </w:pPr>
      <w:r>
        <w:rPr/>
        <w:tab/>
      </w:r>
    </w:p>
    <w:p>
      <w:pPr>
        <w:pStyle w:val="Normal"/>
        <w:ind w:hanging="2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Дополнительная литература</w:t>
      </w:r>
    </w:p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Введение в институциональный анализ: Учеб. пособие / Под ред. В. Л. Тамбовцева. М.: Эконом. факультет МГУ, ТЕИС, 2004. - 17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color w:val="000000"/>
        </w:rPr>
        <w:t>Нельсон Р., Уинтер С. Эволюционная теория экономических изменений. М., 200</w:t>
      </w:r>
      <w:r>
        <w:rPr>
          <w:bCs/>
          <w:iCs/>
          <w:color w:val="000000"/>
          <w:lang w:val="en-US"/>
        </w:rPr>
        <w:t>7</w:t>
      </w:r>
      <w:r>
        <w:rPr>
          <w:bCs/>
          <w:iCs/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Ходжсон Дж. Привычки, правила и экономическое поведение./ Вопросы экономики. 2000. №1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Эггертссон Т. Экономическое поведение и институты: Пер. с англ. – М.: Дело, 2001. – 408с.</w:t>
      </w:r>
    </w:p>
    <w:p>
      <w:pPr>
        <w:pStyle w:val="Normal"/>
        <w:numPr>
          <w:ilvl w:val="0"/>
          <w:numId w:val="1"/>
        </w:numPr>
        <w:rPr/>
      </w:pPr>
      <w:r>
        <w:rPr/>
        <w:t>Менар К. Экономика организаций: Пер. с франц. / Под ред. А.Г. Худокормова. – М.: ИНФРА-М, 2005. – 160с.</w:t>
      </w:r>
    </w:p>
    <w:p>
      <w:pPr>
        <w:pStyle w:val="Normal"/>
        <w:numPr>
          <w:ilvl w:val="0"/>
          <w:numId w:val="1"/>
        </w:numPr>
        <w:rPr/>
      </w:pPr>
      <w:r>
        <w:rPr/>
        <w:t>Милгром П., Робертс Дж. Экономика, организация и менеджмент: В 2 т. / Пер. с англ. под ред. И.И. Елисеевой, В.Л. Тамбовцева. СПб.: Эконом. шк., 1999. Т. 2. – 422с.</w:t>
      </w:r>
    </w:p>
    <w:p>
      <w:pPr>
        <w:pStyle w:val="Normal"/>
        <w:numPr>
          <w:ilvl w:val="0"/>
          <w:numId w:val="1"/>
        </w:numPr>
        <w:rPr/>
      </w:pPr>
      <w:r>
        <w:rPr/>
        <w:t>Норт Д. Институты, институциональные изменения и функционирование экономики / Пер. с англ. А.Н. Нестеренко; предисл. и науч. ред. Б.З. Мильнера. – М.: Фонд экономической книги «Начала», 1997. – 180с. – (Современная институционально-эволюционная теория).</w:t>
      </w:r>
    </w:p>
    <w:p>
      <w:pPr>
        <w:pStyle w:val="Normal"/>
        <w:numPr>
          <w:ilvl w:val="0"/>
          <w:numId w:val="1"/>
        </w:numPr>
        <w:rPr/>
      </w:pPr>
      <w:r>
        <w:rPr/>
        <w:t>Нуреев Р. М. Джеймс Бьюкенен и теория общественного выбора. Сер.: Нобелевские лауреаты по экономике. Фонд экономической инициативы. М.: Таурус – Альфа, 2007. Т. 1. С. 445-482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04:00Z</dcterms:created>
  <dc:creator>СФ СГЭУ</dc:creator>
  <dc:description/>
  <cp:keywords/>
  <dc:language>en-US</dc:language>
  <cp:lastModifiedBy>ShenaevaOV</cp:lastModifiedBy>
  <dcterms:modified xsi:type="dcterms:W3CDTF">2014-03-05T06:04:00Z</dcterms:modified>
  <cp:revision>2</cp:revision>
  <dc:subject/>
  <dc:title>Основная литература </dc:title>
</cp:coreProperties>
</file>