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720"/>
        <w:jc w:val="center"/>
        <w:rPr>
          <w:b/>
          <w:b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зачету по дисциплине «Институциональная экономика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и  «Бухгалтерский учет, анализ и аудит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е института. Роль институтов в функционировании эконом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ализм и неоклассическая экономическая теор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рый и новый институционализ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течения  современного неоинституционализ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дель экономического человека в ортодоксальном экономикс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поведение. Принцип рациона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веденческие предпосылки институционального анали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ститут хозяйственной этики и экономическое повед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рма в неоклассической теор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актная теория фир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ия принципала-аг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ьтернативные цели фир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и обработка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ология хозяйственных организ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институциональной струк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ерархия правил и институ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итуциональная структура и институциональная сре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ы становления институциональной теор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ология государств: контрактное государство, эксплуататорское государст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и принципы институционального проектирова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Составитель: к.и.н., доцент Войнаровская Ю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04:00Z</dcterms:created>
  <dc:creator>qwerty</dc:creator>
  <dc:description/>
  <cp:keywords/>
  <dc:language>en-US</dc:language>
  <cp:lastModifiedBy>ShenaevaOV</cp:lastModifiedBy>
  <cp:lastPrinted>2008-10-16T14:11:00Z</cp:lastPrinted>
  <dcterms:modified xsi:type="dcterms:W3CDTF">2014-03-05T06:09:00Z</dcterms:modified>
  <cp:revision>3</cp:revision>
  <dc:subject/>
  <dc:title> </dc:title>
</cp:coreProperties>
</file>