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контрольных работ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ституциональная экономика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контрольной работы выбирается согласно последней цифре в зачетной книжк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и, функции, средства институциональной политики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рансакция как базовая единица анализа. 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портунизм и его виды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концепции институционализма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орема Коуза, ее критика и значени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оинституциональные  и эволюционная теории фирмы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институты рыночной и командной экономики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 фирм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циональность и ее типы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итуциональная структура обществ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е Т. Веблена и его развити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ность и типы институциональных инноваций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институционализма и институт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итуциональная теория в работах Д. Норт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тапы становления институциональной теории. 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деи новых французских институционалистов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собственности и их изменени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ность, типы и функции институтов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итуциональное  проектирование  и его этапы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и, функции, средства институциональной политики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волюция институтов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л Маркс как институциональный экономист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итуты, нормы, правила. Виды правил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теории игр в институциональной  экономик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ность и функции государства с точки зрения институциональной теории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нсакционные издержки и их измерение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права собственности. Структура прав собственности в фирмах и экономические результаты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трансакции и трансакционных издержек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контракта (договора)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актная природа фирмы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государства. Функции государств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 институциональные теории фирмы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ория трансакционных издержек в работах О. Уильямсон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кратические и демократические модели государства с точки зрения     институционального подход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акты и теоретические подходы к их объяснению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алы государства и возможность их исправления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Составитель: к.и.н., доцент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outlineLvl w:val="3"/>
    </w:pPr>
    <w:rPr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b/>
      <w:color w:val="000000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04:00Z</dcterms:created>
  <dc:creator>qwerty</dc:creator>
  <dc:description/>
  <cp:keywords/>
  <dc:language>en-US</dc:language>
  <cp:lastModifiedBy>ShenaevaOV</cp:lastModifiedBy>
  <cp:lastPrinted>2013-09-13T16:01:00Z</cp:lastPrinted>
  <dcterms:modified xsi:type="dcterms:W3CDTF">2014-03-05T06:23:00Z</dcterms:modified>
  <cp:revision>3</cp:revision>
  <dc:subject/>
  <dc:title> </dc:title>
</cp:coreProperties>
</file>