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писок рекомендуемой литературы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сновная литератур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Бычкова С.М. , Бадмаева Д.Г. Бухгалтерский финансовый учет. – М.: Эксмо, 200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огатая И.Н., Хоханова Н.Н. Бухгалтерский учет. – 3-е изд., перераб. и доп. – Ростов на /Д: «Феникс»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ухгалтерский учет в организациях./Е.П. Козлова, Т.Н. Бабченко, Е.Н. Галанина – 4-е изд., перераб. и доп.- М.: Финансы и статистика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Вахрушина М.А. Бухгалтерский и управленческий учет: Учебник для вузов – изд. 4-е, доп. и перераб. – М.: ИКФ Омега-Л; Высшая школа, 2007. – 508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мышанов П.И., Камышанов А.П. Бухгалтерский финансовый учет: Учебник – 4-е изд., испр. – М.: Омега-Л, 200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драков Н.П. Бухгалтерский учет: Учеб. Пособие – 4-е изд. Перераб. и доп., М.: ИНФРА-М, 2004 г. -6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нязева Н.В. Лабораторный практикум по бухгалтерскому учету, финансовому учету и управленческому учету (Сквозная задача) в условиях применения программы «1-С: Предприятие»: Учебное пособие. – Самара:Изд-во Самар. гос. эконом. акад., 20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альская М.Л. Бухгалтерский учет: Учебник для вузов. – М.: Высшее образование, 200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осимов А.Г., М.А. Бородинова Информационные системы в экономике: учеб пособие - Самара: Изд-во Самар. Гос. Экон. акад., 2005 г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 А.В. Налоговый учет. М.: «Бератор-Паблишин», 2008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кова Т.Г., Е.И. Тихомирова, С.И. Чаплыгин  Работа с АРМ                      «1С-бухгалтерия» для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: учеб. пособие. – Самара Изд-во Самар. Гос. Экон. акад., 2001 г. - 60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а К.В. 1-С: Бухгалтерия - версия 7.7. - М.: Изд. Дом «Советник бухгалтера», 2008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>Нормативные ак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Налоговый кодекс РФ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раждански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рудово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едеральный закон «О бухгалтерском учете» от 21.11.96г.  №129-Ф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ложение по ведению бухгалтерского учета и бухгалтерской отчетности в Российской Федерации. Утверждено Приказом Минфина РФ от 29.07.98г. № 34-н (с последующими изменениями и дополнени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ложения по бухгалтерскому уче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лан счетов и инструкция по его применению. Утверждены приказом Минфина РФ от 31.10.2000г.№ 94н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Ответственный: к.э.н., доцент Шумилова И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49:00Z</dcterms:created>
  <dc:creator>user</dc:creator>
  <dc:description/>
  <cp:keywords/>
  <dc:language>en-US</dc:language>
  <cp:lastModifiedBy>BorisovaEA</cp:lastModifiedBy>
  <dcterms:modified xsi:type="dcterms:W3CDTF">2015-04-23T13:12:00Z</dcterms:modified>
  <cp:revision>13</cp:revision>
  <dc:subject/>
  <dc:title/>
</cp:coreProperties>
</file>