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 xml:space="preserve">Основные вопросы для подготовки к зачету по дисциплине «Лабораторный практикум по бухгалтерскому учету»                                             </w:t>
      </w:r>
      <w:r>
        <w:rPr>
          <w:rFonts w:cs="Arial"/>
          <w:b/>
          <w:sz w:val="28"/>
          <w:szCs w:val="28"/>
        </w:rPr>
        <w:t>для студентов заочной формы обучения по специа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«Бухгалтерский учёт, анализ и ауди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е задачи и принципы организации бухгалтерского учета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кументооборот. Порядок организации документооборота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стема «Консультант Плюс», основные понятия, задачи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е принципы поиска документа в системе «Консультант Плюс»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иповые настройки системы «1С-бухгалтерия»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е принципы работы с программой «1С-бухгалтерия»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ая настройка параметров системы «1С-бухгалтерия»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тройка плана счетов, изменение плана счетов в системе                         «1С-бухгалтерия»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жимы работы системы 1С-бухгалтерия. Конфигуратор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жимы работы системы 1С-бухгалтерия. Пользовательский Интерфейс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жимы работы системы 1С-бухгалтерия. Администрирование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од вступительного баланса в системе «1С-бухгалтерия»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ндартные отчеты в системе «1С-бухгалтерия»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ет хозяйственных операций в системе                         «1С-бухгалтерия»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ет расчетов с персоналом по оплате труда в системе                                 «1С-бухгалтерия»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ет временной нетрудоспособности в системе    в системе                        «1С-бухгалтерия»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ет расчетов с подотчетными лицами в системе                                              «1С-бухгалтерия»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ет кассовых операций в системе «1С-бухгалтерия»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ет движения денежных средств на  расчетных и валютных счетах  в системе «1С-бухгалтерия»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Учет расчетов по кредитам и займам в системе «1С-бухгалтерия»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ет поступления материально-производственных запасов в системе «1С-бухгалтерия»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ет расхода материально-производственных  в системе                             «1С-бухгалтерия»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ет расчетов с поставщиками и подрядчиками в  системе                            «1С-бухгалтерия»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ет затрат на производство и калькулирование себестоимости в системе «1С-бухгалтерия»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Учет выпуска полуфабрикатов и готовой продукции в системе                   «1С-бухгалтерия»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ет финансовых результатов в системе «1С-бухгалтерия»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лементы налогового учета и отчетности в системе «1С-бухгалтерия».</w:t>
      </w:r>
    </w:p>
    <w:p>
      <w:pPr>
        <w:pStyle w:val="Style15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sectPr>
      <w:headerReference w:type="default" r:id="rId2"/>
      <w:type w:val="nextPage"/>
      <w:pgSz w:w="11906" w:h="16838"/>
      <w:pgMar w:left="1152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  <w:szCs w:val="24"/>
      </w:rPr>
      <w:t xml:space="preserve">Ответственный: к.э.н., доцент Шумилова И.В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3:11:00Z</dcterms:created>
  <dc:creator>Татьяна</dc:creator>
  <dc:description/>
  <cp:keywords/>
  <dc:language>en-US</dc:language>
  <cp:lastModifiedBy>BorisovaEA</cp:lastModifiedBy>
  <dcterms:modified xsi:type="dcterms:W3CDTF">2015-04-23T13:11:00Z</dcterms:modified>
  <cp:revision>2</cp:revision>
  <dc:subject/>
  <dc:title>№ п/п</dc:title>
</cp:coreProperties>
</file>