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4" w:leader="none"/>
        </w:tabs>
        <w:ind w:left="0" w:firstLine="540"/>
        <w:rPr/>
      </w:pPr>
      <w:r>
        <w:rPr/>
        <w:t xml:space="preserve">Керимов В.Э. Бухгалтерский учет.  ISBN 978-5-394-008-8-5. ИТК «Дашков и К°», МО РФ. М. 2010. 776 c. </w:t>
      </w:r>
      <w:hyperlink r:id="rId2">
        <w:r>
          <w:rPr>
            <w:rStyle w:val="InternetLink"/>
          </w:rPr>
          <w:t>http://ibooks.ru/reading.php?productid=23424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4" w:leader="none"/>
        </w:tabs>
        <w:ind w:left="0" w:firstLine="540"/>
        <w:rPr/>
      </w:pPr>
      <w:r>
        <w:rPr/>
        <w:t xml:space="preserve">Войтоловский Н. В., Калинина А. П., Мазурова И. И. Комплексный экономический анализ предприятия: Учебник для вузов. — СПб. : Питер, 2008 г. — 576 с. — Электронное издание. — ISBN 978-5-91180-464-0  </w:t>
      </w:r>
      <w:hyperlink r:id="rId3">
        <w:r>
          <w:rPr>
            <w:rStyle w:val="InternetLink"/>
          </w:rPr>
          <w:t>http://ibooks.ru/reading.php?productid=2180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4" w:leader="none"/>
        </w:tabs>
        <w:ind w:left="0" w:firstLine="540"/>
        <w:rPr/>
      </w:pPr>
      <w:r>
        <w:rPr/>
        <w:t>Архипова Н.А., Корнеева Т.А., Шатунова Г.А.    Бухгалтерский финансовый учет в схемах и таблицах. 2-е изд.: Учебное пособие / УМО. - М.: Эксмо, 2010. - 512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4" w:leader="none"/>
        </w:tabs>
        <w:ind w:left="0" w:firstLine="540"/>
        <w:rPr/>
      </w:pPr>
      <w:r>
        <w:rPr/>
        <w:t>Архипова Н.А., Корнеева Т.А., Шатунова Г.А.    Бухгалтерский  учет и анализ ВЭД в схемах и таблицах..: Учебное пособие / УМО. - М.: Эксмо, 2011. - 489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4" w:leader="none"/>
        </w:tabs>
        <w:ind w:left="0" w:firstLine="540"/>
        <w:rPr/>
      </w:pPr>
      <w:r>
        <w:rPr/>
        <w:t>Бархатов А.П. Бухгалтерский учет внешнеэкономической деятельности: учебное пособие.-М.:Издательско-торговая корпорация «Дашков и К», 2008.-3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4" w:leader="none"/>
        </w:tabs>
        <w:ind w:left="0" w:firstLine="540"/>
        <w:rPr/>
      </w:pPr>
      <w:r>
        <w:rPr/>
        <w:t>Корнеева Т.А. Бухгалтерский учет внешнеэкономической деятельности предприятий: Учебное пособие. Рекомендовано УМО/ Изд-во Самар.  гос. экон. ун-т. - Самара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4" w:leader="none"/>
        </w:tabs>
        <w:ind w:left="0" w:firstLine="540"/>
        <w:rPr/>
      </w:pPr>
      <w:r>
        <w:rPr/>
        <w:t>Шатунова Г.А., Корнеева Т.А.   Теория бухгалтерского учета  в схемах и таблицах. 3-е изд.: Учебное пособие / УМО. - М.: Эксмо, 2011. - 240с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Нормативные документы, официальные материалы 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Нормативные документы, используемые в работе должны быть от последней редак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Конституция Российской Федер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Гражданский Кодекс РФ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Налоговый Кодекс РФ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Трудовой кодекс Российской Федераци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Кодекс Российской Федерации  «Об административных правонарушениях»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Федеральный закон «Об акционерных обществах»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Федеральный закон «Об обществах с ограниченной ответственностью»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>Федеральный закон «О бухгалтерском учете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Федеральный закон «О рынке ценных бумаг»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Федеральный закон «О лицензировании отдельных видов деятельности»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Федеральный закон  «О валютном регулировании и валютном контроле»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Постановление «О ставках таможенных сборов за таможенное оформление товаров»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Постановление Правительства РФ «Об утверждении правил ведения журналов  учета полученных и выставленных счетов-фактур, книг покупок и книг продаж при расчетах по налогу на добавленную стоимость»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Постановление Госкомстата РФ «Об утверждении унифицированных форм первичной учетной документации по учету труда и его оплаты, основных средств, нематериальных активов, материалов, малоценных и быстроизнашивающихся предметов, работ в капитальном строительстве и др.»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/>
      </w:pPr>
      <w:r>
        <w:rPr/>
        <w:t xml:space="preserve">Положение по бухгалтерскому учету ПБУ 1/2008 «Учетная политика». утв. Приказом Минфин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50" w:hanging="510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23424" TargetMode="External"/><Relationship Id="rId3" Type="http://schemas.openxmlformats.org/officeDocument/2006/relationships/hyperlink" Target="http://ibooks.ru/reading.php?productid=2180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32:00Z</dcterms:created>
  <dc:creator>user</dc:creator>
  <dc:description/>
  <cp:keywords/>
  <dc:language>en-US</dc:language>
  <cp:lastModifiedBy>BorisovaEA</cp:lastModifiedBy>
  <dcterms:modified xsi:type="dcterms:W3CDTF">2014-09-30T09:40:00Z</dcterms:modified>
  <cp:revision>5</cp:revision>
  <dc:subject/>
  <dc:title>Основная литература</dc:title>
</cp:coreProperties>
</file>