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подготовки к зачету  по дисциплине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ет и анализ внешнеэкономической деятельност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правление подготовки «Экономик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ь «Бухгалтерский учет, анализ и аудит»</w:t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Валютное регулирование в РФ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Государственное регулирование внешнеторговой деятельности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Органы и агенты валютного контроля, их функции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Валютный контроль за проведением экспортных операций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Валютный контроль  импортных операц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Порядок оформление документов валютного контро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Понятие и классификация валютных операций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 xml:space="preserve">Виды, условия и формы расчетов с нерезидентами по внешнеторговым контрактам 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Условия оплаты и формы расчетов между экспортером и импортером.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Таможенные режимы, применяемые во ВЭД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Таможенные платежи. Способы определения таможенной  стоимости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Правила оформления внешнеторговых контрактов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</w:rPr>
      </w:pPr>
      <w:r>
        <w:rPr>
          <w:color w:val="000000"/>
        </w:rPr>
        <w:t>Особенности учета кассовых операций в иностранной валюте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 xml:space="preserve">Бухгалтерский учет </w:t>
      </w:r>
      <w:r>
        <w:rPr>
          <w:color w:val="000000"/>
        </w:rPr>
        <w:t xml:space="preserve">операций покупки иностранной валюты на внутреннем валютном рынке. 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 xml:space="preserve">Бухгалтерский учет </w:t>
      </w:r>
      <w:r>
        <w:rPr>
          <w:color w:val="000000"/>
        </w:rPr>
        <w:t>операций продажи иностранной валюты на внутреннем валютном рынк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Понятие курсовой разницы и ее отражение в бухгалтерском учет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Учет экспортных операций с участием посредни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Учет импортных операц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</w:rPr>
      </w:pPr>
      <w:r>
        <w:rPr>
          <w:color w:val="000000"/>
        </w:rPr>
        <w:t>Учет внешнеторговых бартерных сделок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Содержание, задачи и методы экономического анализа в сфере внешнеэкономической деятельност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анализа внешнеэкономической деятельности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эффективности экспорта товаров и услуг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эффективности импорта товаров и услуг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Оценка конкурентоспособности товара, планируемого к экспорту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ализ  динамики экспорта и импорта товаров и услуг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2:00Z</dcterms:created>
  <dc:creator>QWERTY</dc:creator>
  <dc:description/>
  <cp:keywords/>
  <dc:language>en-US</dc:language>
  <cp:lastModifiedBy>USER</cp:lastModifiedBy>
  <cp:lastPrinted>2014-09-22T09:47:00Z</cp:lastPrinted>
  <dcterms:modified xsi:type="dcterms:W3CDTF">2014-09-22T05:48:00Z</dcterms:modified>
  <cp:revision>3</cp:revision>
  <dc:subject/>
  <dc:title>Вопросы  по курсу «Учет и анализ внешнеэкономической деятельности»</dc:title>
</cp:coreProperties>
</file>