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NewRoman Cyr;Times New Roman" w:ascii="TimesNewRoman Cyr;Times New Roman" w:hAnsi="TimesNewRoman Cyr;Times New Roman"/>
          <w:b/>
        </w:rPr>
        <w:t xml:space="preserve">Литература по дисциплине </w:t>
      </w:r>
      <w:r>
        <w:rPr>
          <w:rFonts w:cs="TimesNewRoman;Times New Roman" w:ascii="TimesNewRoman;Times New Roman" w:hAnsi="TimesNewRoman;Times New Roman"/>
          <w:b/>
        </w:rPr>
        <w:t>«</w:t>
      </w:r>
      <w:r>
        <w:rPr>
          <w:rFonts w:cs="TimesNewRoman Cyr;Times New Roman" w:ascii="TimesNewRoman Cyr;Times New Roman" w:hAnsi="TimesNewRoman Cyr;Times New Roman"/>
          <w:b/>
        </w:rPr>
        <w:t>Экономика труда</w:t>
      </w:r>
      <w:r>
        <w:rPr>
          <w:rFonts w:cs="TimesNewRoman;Times New Roman" w:ascii="TimesNewRoman;Times New Roman" w:hAnsi="TimesNewRoman;Times New Roman"/>
          <w:b/>
        </w:rPr>
        <w:t>»</w:t>
      </w:r>
    </w:p>
    <w:p>
      <w:pPr>
        <w:pStyle w:val="2"/>
        <w:numPr>
          <w:ilvl w:val="0"/>
          <w:numId w:val="3"/>
        </w:numPr>
        <w:jc w:val="center"/>
        <w:rPr>
          <w:rFonts w:eastAsia="Times New Roman"/>
          <w:i/>
          <w:i/>
          <w:sz w:val="24"/>
        </w:rPr>
      </w:pPr>
      <w:r>
        <w:rPr>
          <w:rFonts w:eastAsia="Times New Roman"/>
          <w:i/>
          <w:sz w:val="24"/>
        </w:rPr>
        <w:t xml:space="preserve"> </w:t>
      </w:r>
    </w:p>
    <w:p>
      <w:pPr>
        <w:pStyle w:val="2"/>
        <w:numPr>
          <w:ilvl w:val="0"/>
          <w:numId w:val="1"/>
        </w:numPr>
        <w:jc w:val="center"/>
        <w:rPr>
          <w:i/>
          <w:i/>
          <w:sz w:val="24"/>
        </w:rPr>
      </w:pPr>
      <w:r>
        <w:rPr>
          <w:i/>
          <w:sz w:val="24"/>
        </w:rPr>
        <w:t>Основная литература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абекян Р.Л., Авагян Г.Л. Современные теории занятости: Учебное пособие для вузов.  - М.: Юнити-Дана, 2012. -191с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нкин Б.М. Основания экономической теории и методы организации эффективной работы. - 2-е изд., перераб. и доп. - М.: Норма, 2009. - 448 с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убровин И.А., Каменский А.С. Экономика труда: Учебник.  - М.: Дашков и К, 2012. -230 с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Егоршин А.П. Мотивация и стимулирование трудовой деятельности: учебное пособие / А.П. Егоршин. - 3-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д., перераб. и доп. - М.: НИЦ ИНФРА-М, 2013. - 378 с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дегов Ю.Г., Руденко Г.Г. Экономика труда: учебник.  - М.: Волтерс Клувер,  2011. -800 с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ерер И.Н.Государственное регулирование миграционных процессов на молодёжном рынке труда.  - М.: Книгодел, 2010. -204 с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Яковенко Е. Г. Экономика труда: учебное  пособие для вузов / Е.Г. Яковенко, Н.Е. Христолюбова, В.Д. Мостова. - М.: ЮНИТИ-ДАНА, 2012. - 319 с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тени регулирования: неформальность на российском рынке труда/монография : под ред. В.Е. Гимпельсона, Р.И. Капелюшникова. - М.: Издательский дом Высшей школы экономики, 2014. -536 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рташова Л.В.  Управление человеческими ресурсами: учебник. - М.: ИНФРА-М, 2012. – 235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рганизация производства на промышленных предприятиях: учебник / И.Н. Иванов. - М.: НИЦ ИНФРА-М, 2013. - 352 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оссийский работник: образование, профессия, квалификация/ под ред. В.Е. Гимпельсона, Р.И. Капелюшникова. - М.: Издательский дом Высшей школы экономики, 2011. -576 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Черняева Д.В. Международные стандарты труда (международное публичное трудовое право): учебное пособие. - М.: КНОРУС, 2010. - 23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Федосеев В.В. Экономико-математические модели и прогнозирование рынка труда: учебное пособие / В.В. Федосеев. - 2-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д., доп. и испр. - М.: Вузовский учебник, 2010. - 144 с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color w:val="000000"/>
      </w:rPr>
      <w:t xml:space="preserve">Составитель: к.э.н., доцент Шарохина С.В.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24:00Z</dcterms:created>
  <dc:creator>Admin</dc:creator>
  <dc:description/>
  <cp:keywords/>
  <dc:language>en-US</dc:language>
  <cp:lastModifiedBy>BorisovaEA</cp:lastModifiedBy>
  <dcterms:modified xsi:type="dcterms:W3CDTF">2014-10-07T05:24:00Z</dcterms:modified>
  <cp:revision>2</cp:revision>
  <dc:subject/>
  <dc:title>Литература по дисциплине «Экономика труда»</dc:title>
</cp:coreProperties>
</file>