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одготовки к экзамену по дисциплине «Маркетинг»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для заочной формы обучения </w:t>
      </w:r>
    </w:p>
    <w:p>
      <w:pPr>
        <w:pStyle w:val="Default"/>
        <w:jc w:val="center"/>
        <w:rPr/>
      </w:pPr>
      <w:r>
        <w:rPr>
          <w:b/>
          <w:bCs/>
        </w:rPr>
        <w:t>по направлению «Экономика» профиля «Экономика предприятий и организаций (промышленность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оциально-экономическая сущность и содержани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и значение маркетинга в дея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Эволюция концепций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принципы и функции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маркетинга в зависимости от состояния спроса и предложения на ры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икросреда предприятия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 макросреды предприятия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и цели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иды сегментирования рынка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ритерии сегментирования рынка потребительски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зиционирование товара. Карта позици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ологи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, влияющие на покупательск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 в маркетинге. Классификация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ая политика фирмы и факторы ее опреде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ый ассортимент, его характеристики и принципы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цепция ЖЦТ. Стратегия маркетинга на каждом этапе ЖЦ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ланирование товарного ассорти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нового товара в маркетинге. Причины неудач новых товаров при введении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разработки нового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курентоспособность товара и ее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аковка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ервисное обслуживание потребителей, его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цены в системе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Ценовая политика фирмы и влияющие на нее фак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етоды определения ц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ратегии ценообразования в маркетин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системы распределения в комплекс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ы каналов сбыта, выполняемые им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ыбор сбытового канала. Факторы, влияющие на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равление сбытовым кан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и функции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розничной торговли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ормы предприятий розничн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овые коммуникации и их роль в продвижении товара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имулирование сбыта в деятельности предприятия, задачи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 в системе маркетинговых коммуникаций, основные направления реклам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: цели, задачи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средства рекламы, их краткая характеристика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аблик Рилейшнз - связи с обществен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маркетингового планирования. Виды маркетинговых план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7:00Z</dcterms:created>
  <dc:creator>ЕЛЕНА</dc:creator>
  <dc:description/>
  <cp:keywords/>
  <dc:language>en-US</dc:language>
  <cp:lastModifiedBy>HomePC</cp:lastModifiedBy>
  <dcterms:modified xsi:type="dcterms:W3CDTF">2014-11-08T17:47:00Z</dcterms:modified>
  <cp:revision>2</cp:revision>
  <dc:subject/>
  <dc:title>Вопросы для подготовки к экзамену по дисциплине «Маркетинг» для студентов специальности «Менеджмент организации» 3,5; 5,5</dc:title>
</cp:coreProperties>
</file>