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матика контрольных раб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неджмен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я «Экономика предприятий и организац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ый менеджмент: понятие, цели и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ные особенности концепций научного менедж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ременные подходы к науке об управ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онный подход Т. Бернса и Д. Столк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дели менеджмента: американская, европейская, япон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енности российской модели менедж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правление социально-экономическими систем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собенности внутренней и внешней среды организ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стема управления и ее свой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методов управления персона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Этика и социальная ответственность бизн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муникации в системе 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ловия повышения эффективности коммуникаций в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тапы принятия управленческого ре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ункции современного менедж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изационные структуры 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блемы мотивации труда сотрудников на российских предприят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ущность и  составляющие мотивационного про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обенности содержательных и процессуальных теорий мотив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цесс контроля и его эффе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онцепция управления качеством У. Деминг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нятие группы и характеристики группового по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Причины конфликта и источники его возникнов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тили, методы и инструменты урегулирования конфли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Лидерство и властные отношения в системе менедж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равнительная характеристика функциональных видов менедж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righ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1:00Z</dcterms:created>
  <dc:creator>Пользователь</dc:creator>
  <dc:description/>
  <cp:keywords/>
  <dc:language>en-US</dc:language>
  <cp:lastModifiedBy>BorisovaEA</cp:lastModifiedBy>
  <dcterms:modified xsi:type="dcterms:W3CDTF">2014-11-05T10:51:00Z</dcterms:modified>
  <cp:revision>2</cp:revision>
  <dc:subject/>
  <dc:title>Тематика контрольных работ по дисциплине «Менеджмент» для студентов заочной формы обучения по специальности «Экономика предприятий и организаций» (бакалавриат)</dc:title>
</cp:coreProperties>
</file>