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firstLine="709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Учебно-методическое обеспечение дисциплины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сновная литература: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 Теория менеджмента. Учебник для бакалавров. Под ред. Леонтьевой 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.С. М.: Издательство Юрайт, 2014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Пустынникова Е.В. Основы менеджмента. — М. : КНОРУС, 2011 г. —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20 с. — Электронное издание. — УМО. — ISBN 978-5-406-01091-4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http://ibooks.ru/reading.php?productid=337067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 Латфуллин Г. Р., Лялин А. М. Теория менеджмента: Учебник для вузов. 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тандарт 3-го поколения. — СПб. : Питер, 2010 г. — 464 с. — Электронное 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здание. — Гриф УМО. — ISBN 978-5-49807-523-5 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</w:rPr>
          <w:t>http://ibooks.ru/reading.php?productid=21733</w:t>
        </w:r>
      </w:hyperlink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. Бородушко И.В., Лукашевич В.В. Основы менеджмента. МО РФ Москва: ЮНИТИ-ДАНА, 2012.- 271 с. </w:t>
      </w:r>
      <w:r>
        <w:rPr>
          <w:rFonts w:cs="Times New Roman" w:ascii="Times New Roman" w:hAnsi="Times New Roman"/>
          <w:sz w:val="28"/>
          <w:szCs w:val="28"/>
          <w:lang w:val="en-US"/>
        </w:rPr>
        <w:t>ISBN</w:t>
      </w:r>
      <w:r>
        <w:rPr>
          <w:rFonts w:cs="Times New Roman" w:ascii="Times New Roman" w:hAnsi="Times New Roman"/>
          <w:sz w:val="28"/>
          <w:szCs w:val="28"/>
        </w:rPr>
        <w:t>- 5-238-01061-3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hyperlink r:id="rId3"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http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://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ibooks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.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ru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/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reading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.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php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?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productid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=27069</w:t>
        </w:r>
      </w:hyperlink>
      <w:bookmarkStart w:id="0" w:name="_GoBack"/>
      <w:bookmarkEnd w:id="0"/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5. Менеджмент: Учебник / Ашмарина С.И., Жабин А.П., Кандрашина 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.А. - УМО. - М. : Рид Групп, 2011. - 576с. ISBN 978-5-4252-0389-2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ополнительная литература: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8"/>
          <w:szCs w:val="28"/>
        </w:rPr>
        <w:t>1. Агарков А.П., Голов Р.С., Голиков А.М. и др. Теория организации: организация производства: интегрированное учебное пособие для бакалавров. УМО. -Москва: ИТК «Дашков и К°»2012. - 272 с. ISBN - 978-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-394-01583-0 http://ibooks.ru/reading.php?productid=24756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 Боковня А.Е. Мотивация - основа управления человеческими 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есурсами. Москва: ИНФРА-М, 2011. - 144 с. ISBN - 978-5-16-004523-8 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http://ibooks.ru/reading.php?productid=24545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 Генкин Б.М. Мотивация и организация эффективной работы 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(теория и практика). Москва: ИНФРА-М, 2011.- </w:t>
      </w:r>
      <w:r>
        <w:rPr>
          <w:rFonts w:cs="Times New Roman" w:ascii="Times New Roman" w:hAnsi="Times New Roman"/>
          <w:sz w:val="28"/>
          <w:szCs w:val="28"/>
          <w:lang w:val="de-DE"/>
        </w:rPr>
        <w:t xml:space="preserve">352 </w:t>
      </w:r>
      <w:r>
        <w:rPr>
          <w:rFonts w:cs="Times New Roman" w:ascii="Times New Roman" w:hAnsi="Times New Roman"/>
          <w:sz w:val="28"/>
          <w:szCs w:val="28"/>
        </w:rPr>
        <w:t>с</w:t>
      </w:r>
      <w:r>
        <w:rPr>
          <w:rFonts w:cs="Times New Roman" w:ascii="Times New Roman" w:hAnsi="Times New Roman"/>
          <w:sz w:val="28"/>
          <w:szCs w:val="28"/>
          <w:lang w:val="de-DE"/>
        </w:rPr>
        <w:t>. ISBN 978-5-91768-215-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val="de-DE"/>
        </w:rPr>
      </w:pPr>
      <w:r>
        <w:rPr>
          <w:rFonts w:cs="Times New Roman" w:ascii="Times New Roman" w:hAnsi="Times New Roman"/>
          <w:sz w:val="28"/>
          <w:szCs w:val="28"/>
          <w:lang w:val="de-DE"/>
        </w:rPr>
        <w:t>0 http://ibooks.ru/reading.php?productid=24623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8"/>
          <w:szCs w:val="28"/>
        </w:rPr>
        <w:t>4. Дафт Р. Менеджмент. СПб: Питер, 2013. - 656 c. ISBN 978-5-459-00954-5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8"/>
          <w:szCs w:val="28"/>
        </w:rPr>
        <w:t>5. Долгов А.И. Теория организации. РИС РАО. Москва: Флинта, 2011. - 224 с. ISBN- 978-5-9765-0106-5 http://ibooks.ru/reading.php?productid=2350218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Друкер П.Ф. Менеджмент / П. Ф. Друкер, Д. А. Макьярелло. -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. с англ. - М. : ООО "И.Д.Вильямс", 2010. - 704с. ISBN 978-5-8459--1570-2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8"/>
          <w:szCs w:val="28"/>
        </w:rPr>
        <w:t>7. Ивасенко А.Г., Никонова Я.И., Цевелев В.В. Теория менеджмента: организационное поведение: 100 экзаменационных вопросов.-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осква: Флинта, 2011. - 288 с. - 978-5-9765-1292-4 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http://ibooks.ru/reading.php?productid=25417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8"/>
          <w:szCs w:val="28"/>
        </w:rPr>
        <w:t>8. Макаров В., Попова Г. Менеджмент: учебное пособие. - СПб.: Питер, 2011. 256 с. ISBN - 978-5-459-00279-9 http://ibooks.ru/reading.php?productid=22627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8"/>
          <w:szCs w:val="28"/>
        </w:rPr>
        <w:t>9. Минцберг Г. Действуй эффективно! Лучшая практика менеджмента. - СПб Питер, 2011. - 288 с. ISBN- 978-5-49807-684-3 http://ibooks.ru/reading.php?productid=28688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8"/>
          <w:szCs w:val="28"/>
        </w:rPr>
        <w:t>10. Минцберг Г. Структура в кулаке: создание эффективной организации. СПб: Питер, 2011.- 512 с. 978-5-459-00358-1 http://ibooks.ru/reading.php?productid=26035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11. Петров А. Стратегический менеджмент: Учебное пособие для вузов. 3-е изд. УМО. СПб: БХВ-Петербург,2011. - 400 с. 978-5-459-00377-2 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http://ibooks.ru/reading.php?productid=26274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12. Резник С.Д. Менеджмент: избранные статьи. Кн. 2: Управление 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высшей школой и научной деятельностью / С. Д. Резник. - М.: ИНФРА-М, 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13. - 359 с. ISBN 978-5-16-006234-1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3. Шалагинова Л.В. Самоменеджмент. Практическое руководство. 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СПб: БХВ-Петербург,2012. - 272 с. . </w:t>
      </w:r>
      <w:r>
        <w:rPr>
          <w:rFonts w:cs="Times New Roman" w:ascii="Times New Roman" w:hAnsi="Times New Roman"/>
          <w:sz w:val="28"/>
          <w:szCs w:val="28"/>
          <w:lang w:val="de-DE"/>
        </w:rPr>
        <w:t xml:space="preserve">ISBN - 978-5-9775-0637-3. 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val="de-DE"/>
        </w:rPr>
      </w:pPr>
      <w:r>
        <w:rPr>
          <w:rFonts w:cs="Times New Roman" w:ascii="Times New Roman" w:hAnsi="Times New Roman"/>
          <w:sz w:val="28"/>
          <w:szCs w:val="28"/>
          <w:lang w:val="de-DE"/>
        </w:rPr>
        <w:t>http://ibooks.ru/reading.php?productid=24838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4. Шейн Э.Г. Организационная культура и лидерство. 3-е изд./Пер. с 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нгл. СПБ.:Питер,2013.- 352 c. ISBN - 978-5-459-01127-2. </w:t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4"/>
      <w:type w:val="nextPage"/>
      <w:pgSz w:w="11906" w:h="16838"/>
      <w:pgMar w:left="1701" w:right="850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ind w:firstLine="709"/>
      <w:jc w:val="right"/>
      <w:rPr>
        <w:rFonts w:ascii="Times New Roman" w:hAnsi="Times New Roman" w:cs="Times New Roman"/>
        <w:b/>
        <w:b/>
        <w:bCs/>
        <w:sz w:val="28"/>
        <w:szCs w:val="28"/>
      </w:rPr>
    </w:pPr>
    <w:r>
      <w:rPr>
        <w:rFonts w:cs="Times New Roman" w:ascii="Times New Roman" w:hAnsi="Times New Roman"/>
        <w:b/>
        <w:bCs/>
        <w:sz w:val="28"/>
        <w:szCs w:val="28"/>
      </w:rPr>
      <w:t xml:space="preserve">Составитель Бобкова Т.С.,  к.псх.н., доцент </w:t>
    </w:r>
  </w:p>
  <w:p>
    <w:pPr>
      <w:pStyle w:val="Header"/>
      <w:spacing w:before="0" w:after="200"/>
      <w:rPr>
        <w:rFonts w:ascii="Times New Roman" w:hAnsi="Times New Roman" w:cs="Times New Roman"/>
        <w:b/>
        <w:b/>
        <w:bCs/>
        <w:sz w:val="28"/>
        <w:szCs w:val="28"/>
      </w:rPr>
    </w:pPr>
    <w:r>
      <w:rPr>
        <w:rFonts w:cs="Times New Roman" w:ascii="Times New Roman" w:hAnsi="Times New Roman"/>
        <w:b/>
        <w:bCs/>
        <w:sz w:val="28"/>
        <w:szCs w:val="28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ibooks.ru/reading.php?productid=21733" TargetMode="External"/><Relationship Id="rId3" Type="http://schemas.openxmlformats.org/officeDocument/2006/relationships/hyperlink" Target="http://ibooks.ru/reading.php?productid=27069" TargetMode="External"/><Relationship Id="rId4" Type="http://schemas.openxmlformats.org/officeDocument/2006/relationships/header" Target="head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05T10:53:00Z</dcterms:created>
  <dc:creator>Пользователь</dc:creator>
  <dc:description/>
  <cp:keywords/>
  <dc:language>en-US</dc:language>
  <cp:lastModifiedBy>BorisovaEA</cp:lastModifiedBy>
  <dcterms:modified xsi:type="dcterms:W3CDTF">2014-11-05T10:53:00Z</dcterms:modified>
  <cp:revision>2</cp:revision>
  <dc:subject/>
  <dc:title>Учебно-методическое обеспечение дисциплины</dc:title>
</cp:coreProperties>
</file>