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ВОПРОСЫ К ЭКЗАМЕН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«Менеджмент»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иля «Экономика предприятий и организаций»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студентов заочной формы обуче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нятие «менеджмент», цели, задачи. Основные законы у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ункции менеджмента: их понятие и взаимосвязь. Координация 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Понятие и признаки организации. Внутренняя и внешняя среда организа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онятия и свойства системы управления. Элементы системы управ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сонал системы управления. Свойства и особенност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Элементы и этапы коммуникационного процесса. Коммуникационные барье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 Процесс управления: основные этапы. Участники процесса принятия решений. Стадии принятия управленческих реш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. Стили и методы принятия управленческих реш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9. Процесс планирования. Виды планиро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Методы и принципы построения организационной структуры управл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построения ОСУ. Факторы, влияющие на построение ОС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Классификация организационных структур управления. Бюрократическ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структуры управления, их преимущества и недостат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. Департаментизация. Функциональные и дивизиональные организационные структуры управления, их преимущества и недостат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3. Механизм мотивации. Факторы, влияющие на данный проце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пособы сопротивления изменениям и методы их преодо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5. Процессуальные и содержательные теории мотива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6. Понятие, задачи и виды контроля в управленческой дея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7. Понятие группы. Характеристики группового поведения. Стадии развития групп и их ви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8. Стадии развития и технология формирования команды. Способы усиления и ослабления сплоченности команд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9.Причины конфликтов в организации. Стадии развития организацион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0. Стратегия, тактика и методы разрешения конфлик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1. Понятие личности и ее особенности. Параметры национальных культур по Г. Хофстед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2. Понятие лидерства в управлении организацией. Отличие менеджера от лидера. Ключевые характеристики лидер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Модели проведения изменений по К. Левину, Дж. Коттеру и Л. Гр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4. Теория личностных качест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5. Поведенческий и ситуационный подходы к лидерств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6. Понятия стратегии и стратегического менеджмента. Требования к организации будуще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7. Понятие «новшество», «инновационный менеджмент», «инновация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нновационных идей по П. Дракер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8. Особенности  корпоративного управления. Уровни управления 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9. Классификация подходов и школ менеджмента. Основные положения школы научного у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709"/>
      <w:jc w:val="right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Составитель Бобкова Т.С.,  к.псх.н., доцент </w:t>
    </w:r>
  </w:p>
  <w:p>
    <w:pPr>
      <w:pStyle w:val="Header"/>
      <w:spacing w:before="0" w:after="20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lang w:val="en-US"/>
    </w:rPr>
  </w:style>
  <w:style w:type="character" w:styleId="FooterChar">
    <w:name w:val="Footer Char"/>
    <w:basedOn w:val="Style14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3:00Z</dcterms:created>
  <dc:creator>Пользователь</dc:creator>
  <dc:description/>
  <cp:keywords/>
  <dc:language>en-US</dc:language>
  <cp:lastModifiedBy>BorisovaEA</cp:lastModifiedBy>
  <dcterms:modified xsi:type="dcterms:W3CDTF">2014-11-05T10:53:00Z</dcterms:modified>
  <cp:revision>2</cp:revision>
  <dc:subject/>
  <dc:title>ВОПРОСЫ К ЭКЗАМЕНУ</dc:title>
</cp:coreProperties>
</file>