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16"/>
        <w:shd w:fill="FFFFFF" w:val="clear"/>
        <w:spacing w:before="0" w:after="0"/>
        <w:ind w:firstLine="855"/>
        <w:jc w:val="right"/>
        <w:rPr/>
      </w:pPr>
      <w:r>
        <w:rPr>
          <w:rStyle w:val="Rvts10"/>
          <w:bCs/>
          <w:color w:val="000000"/>
        </w:rPr>
        <w:t>Составитель: к.тех.н., доцент Моисейкин Д.А.</w:t>
      </w:r>
    </w:p>
    <w:p>
      <w:pPr>
        <w:pStyle w:val="Rvps16"/>
        <w:shd w:fill="FFFFFF" w:val="clear"/>
        <w:spacing w:before="0" w:after="0"/>
        <w:ind w:firstLine="855"/>
        <w:jc w:val="center"/>
        <w:rPr/>
      </w:pPr>
      <w:r>
        <w:rPr>
          <w:rStyle w:val="Rvts10"/>
          <w:b/>
          <w:bCs/>
          <w:color w:val="000000"/>
          <w:sz w:val="28"/>
          <w:szCs w:val="28"/>
        </w:rPr>
        <w:t xml:space="preserve"> </w:t>
      </w:r>
    </w:p>
    <w:p>
      <w:pPr>
        <w:pStyle w:val="Rvps16"/>
        <w:shd w:fill="FFFFFF" w:val="clear"/>
        <w:spacing w:before="0" w:after="0"/>
        <w:ind w:firstLine="855"/>
        <w:jc w:val="center"/>
        <w:rPr/>
      </w:pPr>
      <w:r>
        <w:rPr>
          <w:rStyle w:val="Rvts10"/>
          <w:b/>
          <w:bCs/>
          <w:color w:val="000000"/>
          <w:sz w:val="28"/>
          <w:szCs w:val="28"/>
        </w:rPr>
        <w:t>ВОПРОСЫ К ЗАЧЕТУ</w:t>
      </w:r>
    </w:p>
    <w:p>
      <w:pPr>
        <w:pStyle w:val="Rvps16"/>
        <w:shd w:fill="FFFFFF" w:val="clear"/>
        <w:spacing w:before="0" w:after="0"/>
        <w:ind w:firstLine="855"/>
        <w:jc w:val="center"/>
        <w:rPr>
          <w:rStyle w:val="Rvts10"/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ущность организации производства, ее значение и место в современном материальном производств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Rvts13"/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 xml:space="preserve">Общие и частные принципы организации производств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тановление и развитие первых теорий по организации труда, производства и управления в промышленност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Развития теории и практики организации производства в Росс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Предприятие как технико-экономическая система и объект организации производ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 xml:space="preserve">Организационно-правовые формы предприятий и их характеристики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остав и способы формирования имущества предприятий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тратегическая ориентация конкурентоспособных систем управления предприятие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Производственный процесс, его состав, организац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Типы производства и их технико-экономическая характеристик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Направления и формы организации производ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Производственная структура, факторы ее определяющи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Style w:val="Rvts13"/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 xml:space="preserve">Организационно-материальная подготовка производства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Экономические показатели производства в период осво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Нормативные методы планирования подготовки производ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беспечение уровня качества и система управления качеством продук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Технический контроль качества. Виды и методы технического контрол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рганизация и управление инструментальным хозяйством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сновные виды работ по техническому обслуживанию и ремонт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Планирование работ по техническому обслуживанию и ремонт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Подготовка производства работ по техническому обслуживанию и ремонту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рганизация и управление энергетическим обеспечением предприят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пределение и планирование потребности в энергоресурса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пределение потребности в транспортных средствах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рганизация материально-технического снабже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рганизация складского обслуживания и сбыта продукции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одержание и основные задачи организационного проектирован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истема автоматизированного проектирования организации производства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Оценка уровня организации производства и деятельности предприяти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  <w:sz w:val="28"/>
          <w:szCs w:val="28"/>
        </w:rPr>
        <w:t>Система показателей для оценки уровня организации производства и управления деятельностью предприятий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10">
    <w:name w:val="rvts10"/>
    <w:basedOn w:val="Style14"/>
    <w:qFormat/>
    <w:rPr/>
  </w:style>
  <w:style w:type="character" w:styleId="Rvts13">
    <w:name w:val="rvts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6">
    <w:name w:val="rvps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42:00Z</dcterms:created>
  <dc:creator>Kozhevnikova_SA</dc:creator>
  <dc:description/>
  <cp:keywords/>
  <dc:language>en-US</dc:language>
  <cp:lastModifiedBy>Kozhevnikova_SA</cp:lastModifiedBy>
  <dcterms:modified xsi:type="dcterms:W3CDTF">2014-03-18T07:37:00Z</dcterms:modified>
  <cp:revision>3</cp:revision>
  <dc:subject/>
  <dc:title>ВОПРОСЫ К ЗАЧЕТУ</dc:title>
</cp:coreProperties>
</file>