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написанию курсовых работ </w:t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 «Планирование на предприятии (организации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у курсовой работы студент может выбрать по последней цифре номера зачетной книж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курсовой работы должен составлять 35-40 страниц рукописного текста. Она должна состоять, примерно, из следующих ч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или методические основы избранной 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сследуемого вопро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утей решения проблемы, обоснование и оценка эффективности конкретных мероприятий, расчет плановых показ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состав глав, параграфов, их количество, круг рассматриваемых в них вопросов определяются студентом совместно с научным руководителе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тем курсовых рабо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Изучение спроса на продукцию предприятия и формирование портфеля заказ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ланирование производственных программ основных цехов предприятия, пути его совершенств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производственной мощности предприятия и степени ее ис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объема производства, его показатели и их влияние на структуру ресурсоемк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Оценка влияния объема производства на показатели удельной ресурсоемкости (на 1 рубль товарной продук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Анализ действующей системы оперативно-производственного планирования, пути ее совершенств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Анализ и планирование равномерной работы предприятия, пути ее обеспе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Планирование полной трудоемкости производства, пути ее сок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Планирование производительности труда (трудоотдачи), пути ее повы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Планирование фонда оплаты труда по предприятию, пути его совершенств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Планирование фонда оплаты труда по структурным подразделениям предприятия, пути его совершенств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Оценка взаимосвязи динамики производительности труда (трудоотдачи), средней зарплаты и средней прибыли, пути ее оптим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Оценка эффективности применяемой на практике системы премирования, пути ее совершенств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Оценка уровня и структуры зарплатоемкости, пути ее оптим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Оценка трудового потенциала предприятия и степени его ис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Оценка и планирование взаимосвязи зарплатоемкости производства с трудоемкос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Оценка наличия зависимости сверхгарантированной части фонда оплаты труда от эффективности его ис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Планирование себестоимости продукции на предприятии, пути его совершенствования (по статьям калькуляции или в смете затрат на производств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Оценка влияния структуры производственных затрат на операционный рычаг и коэффициент вклада на покрыт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Управление эффективностью использования производственных зат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Совершенствование управления затратами энергоресурсов через стимулир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Оценка влияния постоянных затрат на прибыль и рентабельность хозяйственной деятельности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Оценка эффективности применяемых форм оплаты труда и его стимулирования; направления совершенств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Оценка связи стимулирования повышения производительности труда и инновационной модели поведения рабо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Планирование и оценка общей и структурной затратоемкости производства, ее влияния на прибы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Планирование и оценка общей и структурной фондоемкости производства, ее влияния на себестоимость и прибы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Планирование и оценка общей и структурной энергоемкости производства, ее влияния на себестоимость и прибы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Оценка взаимосвязи оплаты труда с эффективностью его использования (трудоотдач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Оценка уровня и динамики затратоемкости (затрат на 1 рубль товарной продукции), пути ее сок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Оценка материалоемкости производства, пути ее сок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Анализ энергоемкости производства, пути ее сок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Планировани динамики прибыли, пути ее увели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Планирование динамики рентабельности хозяйственной деятельности предприятия, пути ее увели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Оценка использования прибыли по направлениям, пути оптим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Оценка налогоемкости, прибылеемкости и затратоемкости производства, направления оптимизации этих показ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Планирование и сравнительный анализ уровня и динамики различных показателей рентабельности, пути их повы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.Анализ и оценка функциональной зависимости рентабельности хозяйственной деятельности предприятия от величины постоянных зат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Анализ и оценка функциональной зависимости прибыли от величины постоянных зат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Особая роль постоянных затрат в формировании прибыли и рентабельности хозяйственной деятельности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 Планирование, анализ динамики и структуры оборотных средств, пути оптимизации их разм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Планирование экономической устойчивости предприяти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т.н., доцент Моисейкин Д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08:00Z</dcterms:created>
  <dc:creator>Kozhevnikova_SA</dc:creator>
  <dc:description/>
  <cp:keywords/>
  <dc:language>en-US</dc:language>
  <cp:lastModifiedBy>BorisovaEA</cp:lastModifiedBy>
  <dcterms:modified xsi:type="dcterms:W3CDTF">2015-04-22T13:34:00Z</dcterms:modified>
  <cp:revision>3</cp:revision>
  <dc:subject/>
  <dc:title>Перечень тем курсовых работ</dc:title>
</cp:coreProperties>
</file>