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  <w:t>по дисциплине «Планирование на предприятии (организации)»</w:t>
      </w:r>
    </w:p>
    <w:p>
      <w:pPr>
        <w:pStyle w:val="Normal"/>
        <w:jc w:val="center"/>
        <w:rPr/>
      </w:pPr>
      <w:r>
        <w:rPr/>
        <w:t>для студентов заочной формы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 планирования, его принципы и методы, виды планов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 норм, нормативов, их классификация, методы их определения. Плановые показатели и их на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, функции стратегического плана, технология планирования стратеги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 производства и реализации продукции: состав показателей, методика их расчета, особенности формирования номенклатурного плана в условиях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обенности и методика составления плана производства по цехам и участ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пас прочности по объему производства, методика его расчета, факторы, определяющие его велич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 оперативно-производственного планирования, его системы, виды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Факторы технического прогресса, факторы-аргументы, резервы: понятия, взаимосвязь, методики использования в планировании объема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вномерная и ритмичная работа предприятия: понятие, различие, методы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оизводственная мощность предприятия: понятие, факторы, определяющие ее величину и степень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счеты производственной мощности в различных условиях обрабатывающих цехов (с предметной и технологической специализаци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счеты производственной мощности в заготовительных и сборочных цех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рядок расчета производственной мощности по предприят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, характеризующие величину и степень использования производственной мощ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счеты производственных мощностей на потоке и в аппаратур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значение и содержание плана МТО, методика определения потребности в МТР, отличие плана потребности в МТР от плана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ирование численности ППП на предприятии по категор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ирование полной и структурной трудоемкости производства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оизводительность труда: экономическая сущность, измерение ее по ФЧП, оценка этого измерителя с позиции соответствия сущности показ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оизводительность труда: натуральный и трудовой методы измерения, их оценка с позиции соответствия экономической сущности показ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планирования производительности труда по факторам в соответствии с общепринятой методикой (по направлениям технического прогресса), ее 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определения влияния цен на продукцию и материальные затраты на динамику производительност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определения динамики производительности труда по факторам-аргументам, вызывающим функциональные изменения показателя в прерывном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определения динамики производительности труда по факторам-аргументам, вызывающим функциональные изменения показателя в непрерывном (аппаратурном производств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Фонд оплаты труда: сущность, функции, принципы его формирования в соответствии с экономической сущ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учно-обоснованная структура ФОТ, реализующая все его функции, факторы, определяющие его велич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ущность материального стимулирования труда и значение его в рыночных отнош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ущность уравнительной и справедливой оплаты труда, их социальные последствия; цель совершенствования оплаты труда в современных условиях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ирование ФЗП на предприятии по категориям персонала и структурным элементам (прямым счетом), оценка этого метода с позиции соответствия экономической сущности показ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Конечный продукт и конечный результат труда коллектива предприятия; методическая связь ФОТ с конечным результа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овая калькуляция: понятие, структура, методика составления, ее на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мета затрат на производство: понятие, структура, методика сост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мета расходов по содержанию и эксплуатации оборудования: состав статей, методика составления и методы распределения их по видам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меты общезаводских, общецеховых и внепроизводственных расходов: состав статей, методика составления и распределения этих затрат по видам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распределения расходов по эксплуатации и содержанию оборудования пропорционально к-м-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Группировка затрат на производство: по полноте включения статей себестоимости; по способу отнесения затрат на единицу продукции; по зависимости величины затрат от объема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траты на рубль товарной продукции: сущность, методика планирования уровня и динамики этого показателя по факторам-аргумен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ирование снижения себестоимости производства продукции по общепринятой методике (по статьям калькуляции и направлениям технического прогрес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быль предприятия: сущность, виды, методы рас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ути повышения прибыли и направления ее использования в условиях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определения влияния цен, налогов и материальных затрат на динамику прибыл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ланирование динамики прибыли по факторам-аргумен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аржинальный доход: понятие, содержание, метод расчета, назначение показ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рентабельности: понятие, виды, методы определения, пути повы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 и содержание финансового плана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тодика определения норматива оборо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сточники доходов и поступлений предприятия; методика обеспечения доходов и расходов финансового пл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Классификация рисков, виды потерь от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 хозяйственного риска, его источник, учет риска в план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сточники гарантированной оплаты и стимулирования труда на предприятии, объективные показатели стимулирования из приб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нятие и содержание оборотных средств, оборотных фондов, фондов обращения. Методика определения норматива оборо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значение финансового плана, его структура, показатели и методика их опред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т.н., доцент Моисейкин Д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01:00Z</dcterms:created>
  <dc:creator>Kozhevnikova_SA</dc:creator>
  <dc:description/>
  <cp:keywords/>
  <dc:language>en-US</dc:language>
  <cp:lastModifiedBy>BorisovaEA</cp:lastModifiedBy>
  <dcterms:modified xsi:type="dcterms:W3CDTF">2015-04-22T13:33:00Z</dcterms:modified>
  <cp:revision>2</cp:revision>
  <dc:subject/>
  <dc:title>ВОПРОСЫ К ЭКЗАМЕНУ</dc:title>
</cp:coreProperties>
</file>