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ая литература по всему курс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/>
        <w:t>Концепция долгосрочного социально-экономического развития РФ. Министерство экон. развития РФ. М., 200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/>
        <w:t>Крайкова Т.Г., Семашкина З.Н. Планирование на предприятии: учебное пособие – Самара: Изд-во Самар.гос.экон.унив.., 2008, Рекомендован редакционно- издательским советом университет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/>
        <w:t>Крайкова Т.Г., Семашкина З.Н. Сборник задач по курсу «Планирование на предприятии», СГЭА, 2005, Рекомендован редакционно- издательским советом академ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полнительная литература ко всему курс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/>
        <w:t>Либерман И.А. Планирование на предприятии: Учеб. Пособие. – 2-е изд. – М.: РИОР, 200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/>
        <w:t>Маховникова Г.А. Планирование на предприятии: конспект лекций / Г.А. Маховникова, Е.Л. Кантор, И.И. Дрогомирецкий. – М.: ЭКСМО, 200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/>
        <w:t>Планирование на предприятии: практ. пособие / Ю.Н. Лапыгина. – М.: «Омега – Л», 2007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к.т.н., доцент Моисейкин Д.А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0:12:00Z</dcterms:created>
  <dc:creator>Kozhevnikova_SA</dc:creator>
  <dc:description/>
  <cp:keywords/>
  <dc:language>en-US</dc:language>
  <cp:lastModifiedBy>BorisovaEA</cp:lastModifiedBy>
  <dcterms:modified xsi:type="dcterms:W3CDTF">2015-04-22T13:34:00Z</dcterms:modified>
  <cp:revision>2</cp:revision>
  <dc:subject/>
  <dc:title>ЛИТЕРАТУРА</dc:title>
</cp:coreProperties>
</file>