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"/>
        <w:rPr>
          <w:rStyle w:val="Rvts16"/>
          <w:color w:val="000000"/>
          <w:sz w:val="28"/>
        </w:rPr>
      </w:pPr>
      <w:r>
        <w:rPr>
          <w:rStyle w:val="Rvts16"/>
          <w:color w:val="000000"/>
          <w:sz w:val="28"/>
        </w:rPr>
        <w:t xml:space="preserve">Вопросы к экзамену </w:t>
      </w:r>
    </w:p>
    <w:p>
      <w:pPr>
        <w:pStyle w:val="Rvps5"/>
        <w:rPr/>
      </w:pPr>
      <w:r>
        <w:rPr>
          <w:rStyle w:val="Rvts16"/>
          <w:color w:val="000000"/>
          <w:sz w:val="28"/>
        </w:rPr>
        <w:t xml:space="preserve">по дисциплине </w:t>
      </w:r>
      <w:r>
        <w:rPr>
          <w:rStyle w:val="Rvts15"/>
          <w:color w:val="000000"/>
        </w:rPr>
        <w:t>«Денежно-кредитное регулирование»</w:t>
      </w:r>
      <w:r>
        <w:rPr>
          <w:rFonts w:cs="Arial" w:ascii="Arial" w:hAnsi="Arial"/>
          <w:sz w:val="20"/>
          <w:szCs w:val="20"/>
        </w:rPr>
        <w:t xml:space="preserve"> </w:t>
        <w:br/>
      </w:r>
      <w:r>
        <w:rPr>
          <w:rStyle w:val="Rvts15"/>
          <w:color w:val="000000"/>
        </w:rPr>
        <w:t>для студентов заочной формы обучения</w:t>
      </w:r>
    </w:p>
    <w:p>
      <w:pPr>
        <w:pStyle w:val="Rvps21"/>
        <w:spacing w:before="0" w:after="0"/>
        <w:rPr/>
      </w:pPr>
      <w:r>
        <w:rPr>
          <w:rStyle w:val="Rvts15"/>
          <w:color w:val="000000"/>
        </w:rPr>
        <w:t xml:space="preserve"> </w:t>
      </w:r>
      <w:r>
        <w:rPr>
          <w:rStyle w:val="Rvts15"/>
          <w:color w:val="000000"/>
        </w:rPr>
        <w:t>специальности «Финансы и кредит»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Денежное обращение. Налично-денежный и безналичный оборот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Денежная масса в обращении и ее агрегат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Центральный банк РФ - его структура и функ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Денежно-кредитное регулирование: содержание, цели и метод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Экономические методы регулирования денежного обращения и их особенност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Административные методы денежно-кредитного регулирования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Роль Центрального банка РФ в разработке денежно-кредитной политики государств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Ставка рефинансирования как инструмент денежно-кредитного регул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Style w:val="Rvts18"/>
          <w:rFonts w:ascii="Arial" w:hAnsi="Arial" w:cs="Arial"/>
          <w:color w:val="000000"/>
          <w:sz w:val="20"/>
          <w:szCs w:val="20"/>
        </w:rPr>
      </w:pPr>
      <w:r>
        <w:rPr>
          <w:rStyle w:val="Rvts18"/>
          <w:color w:val="000000"/>
        </w:rPr>
        <w:t>Централизованный кредит как инструмент денежно-кредитного регулирования и его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Кредит рефинансирования, предоставляемый Центральным банком РФ и его форм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Рыночные методы рефинансирования коммерческих банков Центральным банком РФ и их развитие в современных условиях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Минимальные резервные требования Центрального банка к коммерческим банкам как инструмент денежно-кредитного регул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Порядок обязательного резервирования привлеченных ресурсов коммерческих банков в РФ и его особенност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Операции на открытом рынке как инструмент денежно-кредитного регул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Операции РЕПО и их вид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Валютное регулирование Центрального банка: назначение и метод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Экономические нормативы Центрального банка РФ как инструмент денежно-кредитного регул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Прямые кредитные и портфельные ограничения Центрального банка как методы административного воздейств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Прогноз кассовых оборотов Центрального банка РФ: содержание и значе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Порядок разработки прогнозов кассовых оборотов Центральным банком РФ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Роль территориальных учреждений Центрального банка в разработке прогнозов кассовых оборот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Прогнозное планирование налично-денежного обращения и его назначение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Кассовые операции предприятий и организаций и принципы их осуществле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Организация кассовых операций в коммерческих банках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Операции по выдаче наличных денег коммерческими банками предприятиям и организациям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Операции по приему наличных денег коммерческими банками от клиент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Лимит остатка кассы предприятий и организаций и порядок его расчет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Контроль коммерческих банков за соблюдением порядка работы предприятий с денежной наличностью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Кассовое обслуживание коммерческих банков РКЦ Центрального банка РФ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Организация эмиссионных операций РКЦ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«Основные направления единой денежно-кредитной политики» - назначение и содержа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Кассовые операции коммерческих банков как разновидность активных операций и необходимость их регулирования Центральным банком РФ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Rvts18"/>
          <w:color w:val="000000"/>
        </w:rPr>
        <w:t>Регулирование налично-денежного обращения в условиях централизованной плановой экономик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8"/>
          <w:color w:val="000000"/>
        </w:rPr>
        <w:t>Контроль коммерческих банков за соблюдением лимита остатка кассы предприятий и его назначение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Rvps5"/>
        <w:rPr>
          <w:sz w:val="28"/>
          <w:szCs w:val="20"/>
        </w:rPr>
      </w:pPr>
      <w:r>
        <w:rPr>
          <w:color w:val="000000"/>
          <w:sz w:val="28"/>
          <w:szCs w:val="20"/>
        </w:rPr>
        <w:t>ЭКЗАМЕНАЦИОННЫЕ БИЛЕТЫ (20)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Денежное обращение. Налично-денежный и безналичный оборот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Валютное регулирование Центрального банка: назначение и метод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Денежная масса в обращении и ее агрегаты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Прямые кредитные и портфельные ограничения Центрального банка как методы административного воздействия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Центральный банк РФ - его структура и функции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Контроль коммерческих банков за соблюдением лимита остатка кассы предприятий и его назначение. 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Денежно-кредитное регулирование: содержание, цели и методы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Прогноз кассовых оборотов Центрального банка РФ: содержание и значение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Экономические методы регулирования денежного обращения и их особенности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Роль территориальных учреждений Центрального банка в разработке прогнозов кассовых оборотов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Административные методы денежно-кредитного регулирования. 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Экономические нормативы Центрального банка РФ как инструмент денежно-кредитного регулирования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Роль Центрального банка РФ в разработке денежно-кредитной политики государства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Операции РЕПО и их виды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Ставка рефинансирования как инструмент денежно-кредитного регулирования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Порядок разработки прогнозов кассовых оборотов Центральным банком РФ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Централизованный кредит как инструмент денежно-кредитного регулирования и его вид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Лимит остатка кассы предприятий и организаций и порядок его расчет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Style w:val="Rvts18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Кредит рефинансирования, предоставляемый Центральным банком РФ и его формы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Контроль коммерческих банков за соблюдением порядка работы предприятий с денежной наличностью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Рыночные методы рефинансирования коммерческих банков Центральным банком РФ и их развитие в современных условиях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Операции по приему наличных денег коммерческими банками от клиент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Style w:val="Rvts18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Минимальные резервные требования Центрального банка к коммерческим банкам как инструмент денежно-кредитного регулирования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Операции по выдаче наличных денег коммерческими банками предприятиям и организациям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Style w:val="Rvts18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Операции на открытом рынке как инструмент денежно-кредитного регулирования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«Основные направления единой денежно-кредитной политики» - назначение и содержание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Прогнозное планирование налично-денежного обращения и его назначение. 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Лимит остатка кассы предприятий и организаций и порядок его расчет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Style w:val="Rvts18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Кассовые операции предприятий и организаций и принципы их осуществления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Порядок обязательного резервирования привлеченных ресурсов коммерческих банков в РФ и его особенности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Организация кассовых операций в коммерческих банках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Регулирование налично-денежного обращения в условиях централизованной плановой экономик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Style w:val="Rvts18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Style w:val="Rvts18"/>
        </w:rPr>
      </w:pPr>
      <w:r>
        <w:rPr>
          <w:rStyle w:val="Rvts18"/>
          <w:color w:val="000000"/>
        </w:rPr>
        <w:t>Кассовое обслуживание коммерческих банков РКЦ Центрального банка РФ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Операции РЕПО и их виды.</w:t>
      </w:r>
      <w:r>
        <w:rPr>
          <w:rStyle w:val="Rvts18"/>
        </w:rPr>
        <w:t xml:space="preserve"> </w:t>
      </w:r>
    </w:p>
    <w:p>
      <w:pPr>
        <w:pStyle w:val="Style15"/>
        <w:ind w:left="0" w:hanging="0"/>
        <w:rPr>
          <w:rStyle w:val="Rvts18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Организация эмиссионных операций РКЦ.</w:t>
      </w:r>
      <w:r>
        <w:rPr>
          <w:rStyle w:val="Rvts18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Экономические методы регулирования денежного обращения и их особенности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Кассовые операции коммерческих банков как разновидность активных операций и необходимость их регулирования Центральным банком РФ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Экономические нормативы Центрального банка РФ как инструмент денежно-кредитного регулирования.</w:t>
      </w:r>
      <w:r>
        <w:rPr>
          <w:rStyle w:val="Rvts18"/>
        </w:rPr>
        <w:t xml:space="preserve"> </w:t>
      </w:r>
    </w:p>
    <w:p>
      <w:pPr>
        <w:pStyle w:val="Normal"/>
        <w:jc w:val="both"/>
        <w:rPr>
          <w:rStyle w:val="Rvts18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Валютное регулирование Центрального банка: назначение и метод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18"/>
          <w:color w:val="000000"/>
        </w:rPr>
        <w:t>Порядок разработки прогнозов кассовых оборотов Центральным банком РФ.</w:t>
      </w:r>
      <w:r>
        <w:rPr>
          <w:rStyle w:val="Rvts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Rvts18">
    <w:name w:val="rvts18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jc w:val="center"/>
    </w:pPr>
    <w:rPr/>
  </w:style>
  <w:style w:type="paragraph" w:styleId="Rvps5">
    <w:name w:val="rvps5"/>
    <w:basedOn w:val="Normal"/>
    <w:qFormat/>
    <w:pPr>
      <w:jc w:val="center"/>
    </w:pPr>
    <w:rPr/>
  </w:style>
  <w:style w:type="paragraph" w:styleId="Rvps21">
    <w:name w:val="rvps21"/>
    <w:basedOn w:val="Normal"/>
    <w:qFormat/>
    <w:pPr>
      <w:spacing w:before="120" w:after="0"/>
      <w:jc w:val="center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3:00Z</dcterms:created>
  <dc:creator>Admin</dc:creator>
  <dc:description/>
  <cp:keywords/>
  <dc:language>en-US</dc:language>
  <cp:lastModifiedBy>Kozhevnikova_SA</cp:lastModifiedBy>
  <dcterms:modified xsi:type="dcterms:W3CDTF">2012-10-23T10:43:00Z</dcterms:modified>
  <cp:revision>11</cp:revision>
  <dc:subject/>
  <dc:title/>
</cp:coreProperties>
</file>