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vps6"/>
        <w:ind w:hanging="0"/>
        <w:jc w:val="center"/>
        <w:rPr>
          <w:rFonts w:ascii="Arial" w:hAnsi="Arial" w:cs="Arial"/>
        </w:rPr>
      </w:pPr>
      <w:r>
        <w:rPr>
          <w:rStyle w:val="Rvts15"/>
          <w:color w:val="000000"/>
          <w:sz w:val="24"/>
          <w:szCs w:val="24"/>
        </w:rPr>
        <w:t>Темы контрольных работ</w:t>
      </w:r>
    </w:p>
    <w:p>
      <w:pPr>
        <w:pStyle w:val="Rvps59"/>
        <w:ind w:hanging="0"/>
        <w:rPr/>
      </w:pPr>
      <w:r>
        <w:rPr>
          <w:rStyle w:val="Rvts15"/>
          <w:color w:val="000000"/>
          <w:sz w:val="24"/>
          <w:szCs w:val="24"/>
        </w:rPr>
        <w:t xml:space="preserve">по дисциплине «Денежно-кредитное регулирование» </w:t>
      </w:r>
    </w:p>
    <w:p>
      <w:pPr>
        <w:pStyle w:val="Rvps59"/>
        <w:ind w:hanging="0"/>
        <w:rPr/>
      </w:pPr>
      <w:r>
        <w:rPr>
          <w:rStyle w:val="Rvts16"/>
          <w:color w:val="000000"/>
          <w:sz w:val="24"/>
          <w:szCs w:val="24"/>
        </w:rPr>
        <w:t>для студентов заочной формы обучения</w:t>
      </w:r>
      <w:r>
        <w:rPr>
          <w:rStyle w:val="Rvts15"/>
          <w:color w:val="000000"/>
          <w:sz w:val="24"/>
          <w:szCs w:val="24"/>
        </w:rPr>
        <w:t xml:space="preserve"> специальности «Финансы и кредит»</w:t>
      </w:r>
      <w:r>
        <w:rPr>
          <w:rFonts w:cs="Arial" w:ascii="Arial" w:hAnsi="Arial"/>
        </w:rPr>
        <w:t xml:space="preserve"> </w:t>
      </w:r>
    </w:p>
    <w:p>
      <w:pPr>
        <w:pStyle w:val="Rvps59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247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ая буква фамилии студента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контрольных работ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, Р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денежно-кредитного регулирования Центрального банка РФ в современных условиях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, Х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ефинансирование  коммерческих банков как инструмент денежно-кредитного регулирования Центрального банка РФ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, Ц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ции на открытом рынке (Российская Федерация и зарубежный опыт)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ческие нормативы Центрального банка РФ как инструмент денежно-кредитного регулирования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, Э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оль фонда обязательных резервов Центрального банка РФ в регулировании денежного обращения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, Ж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ассовые операции коммерческих банков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, Ю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ческие и административные методы регулирования денежной массы в обращении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, Я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о-кредитное регулирование экономики: содержание, цели и методы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, Ф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ая резервная система США и ее роль в денежно-кредитном регулировании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, П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ефинансирование коммерческих банков Центральным банком зарубежных стран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, Т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денежно-кредитной политики Центрального банка ФРГ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, Н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«Основные направления единой денежно-кредитной политики РФ», их экономическое значение для системы регулирования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, И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оль Центрального банка РФ в реализации денежно-кредитной политики государства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, Ш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ное планирование налично-денежного обращения.</w:t>
            </w:r>
          </w:p>
        </w:tc>
      </w:tr>
    </w:tbl>
    <w:p>
      <w:pPr>
        <w:pStyle w:val="Rvps59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before="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уктура контрольной работы в общем виде включает: титульный лист; содержание; введение; вопросы основной части; заключение; библиографический список; приложения.</w:t>
      </w:r>
    </w:p>
    <w:p>
      <w:pPr>
        <w:pStyle w:val="Normal"/>
        <w:tabs>
          <w:tab w:val="clear" w:pos="708"/>
          <w:tab w:val="left" w:pos="3928" w:leader="none"/>
        </w:tabs>
        <w:ind w:firstLine="540"/>
        <w:jc w:val="both"/>
        <w:rPr/>
      </w:pPr>
      <w:r>
        <w:rPr/>
        <w:t xml:space="preserve">Работа может быть оформлена в рукописном виде в ученической тетради объемом 12-15 листов либо в печатном варианте на стандартных листах А-4 (210 x 297 мм) объемом 15-20 страниц. Работа, напечатанная в текстовом редакторе Microsoft Word должна отвечать следующим требованиям: текст работы располагается на одной стороне листа; поля: левое - 30 мм, правое - 10 мм, верхнее - 20 мм; нижнее - 20 мм; шрифт: Times </w:t>
      </w:r>
      <w:r>
        <w:rPr>
          <w:lang w:val="en-US"/>
        </w:rPr>
        <w:t>N</w:t>
      </w:r>
      <w:r>
        <w:rPr/>
        <w:t>ew Roma</w:t>
      </w:r>
      <w:r>
        <w:rPr>
          <w:lang w:val="en-US"/>
        </w:rPr>
        <w:t>n</w:t>
      </w:r>
      <w:r>
        <w:rPr/>
        <w:t>, размер шрифта - 14 пт, межстрочный интервал – полуторный; выравнивание – по ширине страницы. Все страницы текста, кроме титульного, нумеруются арабскими цифрами в правой верхней части листа.</w:t>
      </w:r>
    </w:p>
    <w:p>
      <w:pPr>
        <w:pStyle w:val="Rvps59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Питасова Е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15">
    <w:name w:val="rvts15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Rvts16">
    <w:name w:val="rvts16"/>
    <w:basedOn w:val="Style13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ind w:firstLine="570"/>
      <w:jc w:val="both"/>
    </w:pPr>
    <w:rPr/>
  </w:style>
  <w:style w:type="paragraph" w:styleId="Rvps59">
    <w:name w:val="rvps59"/>
    <w:basedOn w:val="Normal"/>
    <w:qFormat/>
    <w:pPr>
      <w:ind w:firstLine="4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3:00Z</dcterms:created>
  <dc:creator>Admin</dc:creator>
  <dc:description/>
  <cp:keywords/>
  <dc:language>en-US</dc:language>
  <cp:lastModifiedBy>Admin</cp:lastModifiedBy>
  <dcterms:modified xsi:type="dcterms:W3CDTF">2009-11-24T07:05:00Z</dcterms:modified>
  <cp:revision>3</cp:revision>
  <dc:subject/>
  <dc:title/>
</cp:coreProperties>
</file>