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</w:rPr>
      </w:pPr>
      <w:r>
        <w:rPr>
          <w:b/>
        </w:rPr>
        <w:t xml:space="preserve">Контрольные вопросы к зачету </w:t>
      </w:r>
    </w:p>
    <w:p>
      <w:pPr>
        <w:pStyle w:val="Heading3"/>
        <w:jc w:val="center"/>
        <w:rPr>
          <w:b/>
          <w:b/>
        </w:rPr>
      </w:pPr>
      <w:r>
        <w:rPr>
          <w:b/>
        </w:rPr>
        <w:t>по дисциплине  «Валютные операции банков» для студентов заочной формы обучения, обучающихся по специальности «Финансы и кредит»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Heading4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Сущность, принципы и методы валютного регулирования. Валютные ограничения, их виды.</w:t>
      </w:r>
    </w:p>
    <w:p>
      <w:pPr>
        <w:pStyle w:val="2"/>
        <w:numPr>
          <w:ilvl w:val="0"/>
          <w:numId w:val="2"/>
        </w:numPr>
        <w:ind w:left="540" w:hanging="540"/>
        <w:rPr/>
      </w:pPr>
      <w:r>
        <w:rPr/>
        <w:t>Сущность и необходимость, цели валютного контроля. Структура валютного контроля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Правовая основа и предпосылки осуществления валютных операций коммерческими банками в РФ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Понятие резидента и нерезидента. Валютные ценности. Валютные операци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Органы валютного регулирования, цели и функции. Органы и агенты валютного контроля, их права и обязанност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Валютные операции движения капитала, регулируемые Правительством РФ, их виды и механизм резервирования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Валютные операции движения капитала, регулируемые Центральным Банком РФ, их виды и механизм резервирования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Валютные операции между резидентам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Валютные операции между резидентами и нерезидентам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Валютные операции между нерезидентам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Порядок открытия и режим функционирования счетов резидентов в банках, расположенных за территорией РФ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Классификация и виды валютных операций банков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Порядок лицензирования банковских операций. Виды банковских лицензий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Порядок резервирования и возврата суммы резервирования при осуществлении валютных операций. Способы обеспечения исполнения обязательств нерезидентом перед резидентом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Организация межбанковских корреспондентских отношений. Виды корреспондентских счетов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Порядок обязательной продажи части экспортной валютной выручки на внутреннем валютном рынке РФ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Счета нерезидентов в банках РФ и особенности проведения операций по ним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Банки как агенты валютного контроля при проведении экспортно-импортных операций резидентов и нерезидентов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Порядок открытия счетов резидентов и нерезидентов в иностранной валюте: документы, режим работы счетов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Конверсионные операции, срочные сделки, их основные виды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Валютная позиция банка: виды и способы регулирования. Лимит ОВП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Валютный риск и методы его регулирования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Порядок открытия и режим работы обменного пункта уполномоченного банка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Организация работы уполномоченного банка с наличной иностранной валютой, валютой РФ и чекам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Технические методы регулирования валютного риска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Административные методы управления и регулирования валютных рисков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Порядок оформления паспорта сделки и предоставления информации резидентами и нерезидентами в уполномоченном банке при осуществлении валютных операций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Основные формы международных расчетов, их преимущества и недостатки, сфера использования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Банковский перевод как форма международных расчетов: документооборот, схема расчета, сфера использования, преимущества и недостатки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Инкассо: виды, порядок документооборота, преимущества и недостатки, сфера использования.</w:t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sz w:val="28"/>
        </w:rPr>
      </w:pPr>
      <w:r>
        <w:rPr>
          <w:sz w:val="28"/>
        </w:rPr>
        <w:t>Аккредитив: виды, порядок документооборота, преимущества и недостатки, сфера использования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ind w:left="2160" w:hanging="1980"/>
      <w:outlineLvl w:val="3"/>
    </w:pPr>
    <w:rPr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58:00Z</dcterms:created>
  <dc:creator>МАКСИМ</dc:creator>
  <dc:description/>
  <cp:keywords/>
  <dc:language>en-US</dc:language>
  <cp:lastModifiedBy>Admin</cp:lastModifiedBy>
  <dcterms:modified xsi:type="dcterms:W3CDTF">2012-09-20T06:58:00Z</dcterms:modified>
  <cp:revision>2</cp:revision>
  <dc:subject/>
  <dc:title>Контрольные вопросы к зачету </dc:title>
</cp:coreProperties>
</file>