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/>
      </w:pPr>
      <w:r>
        <w:rPr>
          <w:b/>
        </w:rPr>
        <w:t>Задание к контрольной работе по дисциплине  «Валютные операции банков» для студентов заочной формы обучения, обучающихся по специальности «Финансы и кредит»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rPr/>
      </w:pPr>
      <w:r>
        <w:rPr/>
      </w:r>
    </w:p>
    <w:p>
      <w:pPr>
        <w:pStyle w:val="Heading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ная работа состоит из 2 теоретических вопросов. Определение варианта задания контрольной работы осуществляет каждый студент в соответствии с порядковым номером в списке группы, согласно таблицы 1.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определения задания к контрольной работ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варианта (порядковый номер в списке группы)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задание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1 контрольной рабо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2 контрольной работы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3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2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3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30</w:t>
            </w:r>
          </w:p>
        </w:tc>
      </w:tr>
    </w:tbl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1"/>
        <w:ind w:left="75" w:hanging="0"/>
        <w:jc w:val="center"/>
        <w:rPr>
          <w:b/>
          <w:b/>
          <w:sz w:val="28"/>
        </w:rPr>
      </w:pPr>
      <w:r>
        <w:rPr>
          <w:b/>
          <w:sz w:val="28"/>
        </w:rPr>
        <w:t>Темы контрольных работ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по дисциплине «Валютные операции  банков»</w:t>
      </w:r>
    </w:p>
    <w:p>
      <w:pPr>
        <w:pStyle w:val="Normal1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Основные принципы, методы и исторические этапы валютного регулирования.</w:t>
      </w:r>
    </w:p>
    <w:p>
      <w:pPr>
        <w:pStyle w:val="Normal1"/>
        <w:numPr>
          <w:ilvl w:val="0"/>
          <w:numId w:val="2"/>
        </w:numPr>
        <w:rPr/>
      </w:pPr>
      <w:r>
        <w:rPr>
          <w:sz w:val="27"/>
          <w:szCs w:val="27"/>
        </w:rPr>
        <w:t>Необходимость и цели валютного контроля в РФ. Структура валютного контроля.</w:t>
      </w:r>
    </w:p>
    <w:p>
      <w:pPr>
        <w:pStyle w:val="Normal1"/>
        <w:numPr>
          <w:ilvl w:val="0"/>
          <w:numId w:val="2"/>
        </w:numPr>
        <w:rPr/>
      </w:pPr>
      <w:r>
        <w:rPr>
          <w:sz w:val="27"/>
          <w:szCs w:val="27"/>
        </w:rPr>
        <w:t>Правовая основа и предпосылки осуществления валютных операций коммерческими банками в РФ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Классификация и виды валютных операций коммерческих банков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Организация межбанковских корреспондентских отношений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орядок открытия текущих   счетов в иностранной валюте и особенности учета операций по этим счетам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орядок обязательной продажи экспортной выручки на внутреннем валютном рынке РФ: его эволюция и цели.</w:t>
      </w:r>
    </w:p>
    <w:p>
      <w:pPr>
        <w:pStyle w:val="Normal1"/>
        <w:numPr>
          <w:ilvl w:val="0"/>
          <w:numId w:val="2"/>
        </w:numPr>
        <w:rPr/>
      </w:pPr>
      <w:r>
        <w:rPr>
          <w:sz w:val="27"/>
          <w:szCs w:val="27"/>
        </w:rPr>
        <w:t>Счета нерезидентов в коммерческих банках РФ и особенности проведения операций по ним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Коммерческие банки как агенты валютного контроля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Организация и цели валютного контроля  за  экспортно-импортными операциями резидентов и нерезидентов.</w:t>
      </w:r>
    </w:p>
    <w:p>
      <w:pPr>
        <w:pStyle w:val="Normal1"/>
        <w:numPr>
          <w:ilvl w:val="0"/>
          <w:numId w:val="2"/>
        </w:numPr>
        <w:rPr/>
      </w:pPr>
      <w:r>
        <w:rPr>
          <w:sz w:val="27"/>
          <w:szCs w:val="27"/>
        </w:rPr>
        <w:t>Организация международных расчетов (роль банка, отличия форм расчетов по степени участия банка и гарантированности платежа, преимущества и недостатки с точки зрения экспортера и импортера, документарный характер расчетов)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Банковский перевод, виды, порядок документооборота и организация расчетов, преимущества и недостатки, сфера использования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Инкассо, виды, порядок документооборота и организация расчетов, преимущества и недостатки, сфера использования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Аккредитивы, их виды, сфера использования, преимущества и недостатки.</w:t>
      </w:r>
    </w:p>
    <w:p>
      <w:pPr>
        <w:pStyle w:val="Normal1"/>
        <w:numPr>
          <w:ilvl w:val="0"/>
          <w:numId w:val="2"/>
        </w:numPr>
        <w:rPr/>
      </w:pPr>
      <w:r>
        <w:rPr>
          <w:sz w:val="27"/>
          <w:szCs w:val="27"/>
        </w:rPr>
        <w:t>Порядок документооборота и отражения в учете расчетов с использованием аккредитивов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Неторговые операции коммерческих банков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Организация работы обменных пунктов уполномоченных банков. Операции банков с наличной иностранной валютой и чеками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Конверсионные операции, срочные сделки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Организация и функционирование внутреннего валютного рынка в РФ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Валютная позиция коммерческого банка, ее виды и методы регулирования. Лимит ОВП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 xml:space="preserve">Валютная политика: ее сущность и противоречия. 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Валютный риск и методы его регулирования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Финансовые инструменты валютного рынка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Привлечение средств в иностранной валюте на внутреннем рынке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Размещение средств в иностранной валюте на внутреннем рынке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Валютные операции на международных рынках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Валютные операции банка и финансовый результат его деятельности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Использование деривативов для страхования валютных рисков.</w:t>
      </w:r>
    </w:p>
    <w:p>
      <w:pPr>
        <w:pStyle w:val="Normal1"/>
        <w:numPr>
          <w:ilvl w:val="0"/>
          <w:numId w:val="2"/>
        </w:numPr>
        <w:rPr>
          <w:sz w:val="27"/>
          <w:szCs w:val="27"/>
        </w:rPr>
      </w:pPr>
      <w:r>
        <w:rPr>
          <w:sz w:val="27"/>
          <w:szCs w:val="27"/>
        </w:rPr>
        <w:t>Роль валютного контроля в формировании инвестиционного климата.</w:t>
      </w:r>
    </w:p>
    <w:p>
      <w:pPr>
        <w:pStyle w:val="Normal1"/>
        <w:numPr>
          <w:ilvl w:val="0"/>
          <w:numId w:val="2"/>
        </w:numPr>
        <w:rPr/>
      </w:pPr>
      <w:r>
        <w:rPr>
          <w:sz w:val="27"/>
          <w:szCs w:val="27"/>
        </w:rPr>
        <w:t xml:space="preserve">Цели и перспективы либерализации валютных операций в условиях современной экономики РФ. 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шева О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0" w:leader="none"/>
      </w:tabs>
      <w:ind w:left="2160" w:hanging="1980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60" w:leader="none"/>
      </w:tabs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160" w:leader="none"/>
      </w:tabs>
      <w:ind w:left="1620" w:hanging="180"/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Диплом_Огл_Ур1"/>
    <w:basedOn w:val="Normal"/>
    <w:next w:val="Normal1"/>
    <w:qFormat/>
    <w:pPr>
      <w:keepNext w:val="true"/>
      <w:keepLines/>
      <w:tabs>
        <w:tab w:val="clear" w:pos="708"/>
        <w:tab w:val="left" w:pos="2160" w:leader="none"/>
      </w:tabs>
      <w:suppressAutoHyphens w:val="true"/>
      <w:ind w:left="2160" w:hanging="0"/>
      <w:jc w:val="center"/>
    </w:pPr>
    <w:rPr>
      <w:rFonts w:ascii="Arial" w:hAnsi="Arial" w:cs="Arial"/>
      <w:b/>
      <w:caps/>
      <w:kern w:val="2"/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59:00Z</dcterms:created>
  <dc:creator>№29</dc:creator>
  <dc:description/>
  <cp:keywords/>
  <dc:language>en-US</dc:language>
  <cp:lastModifiedBy>Admin</cp:lastModifiedBy>
  <dcterms:modified xsi:type="dcterms:W3CDTF">2012-09-20T06:59:00Z</dcterms:modified>
  <cp:revision>2</cp:revision>
  <dc:subject/>
  <dc:title>Задание к контрольной работе по дисциплине  «Валютные операции банков» для студентов заочной формы обучения, обучающихся по специальности «Финансы и кредит»</dc:title>
</cp:coreProperties>
</file>