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Список рекомендуемой литературы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ная литература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709"/>
        <w:jc w:val="center"/>
        <w:rPr>
          <w:sz w:val="24"/>
          <w:szCs w:val="24"/>
        </w:rPr>
      </w:pPr>
      <w:r>
        <w:rPr>
          <w:sz w:val="24"/>
          <w:szCs w:val="24"/>
        </w:rPr>
        <w:t>Балабанов А.И., Боровкова В.А., Гончарук О.В. Банки и банковское дело: Деньгт и кредит; Банковская система; Валютные операции: Учебник для вузов- 2-е. изд.- М.: Финансы и статистика, 2008 г.</w:t>
      </w:r>
    </w:p>
    <w:p>
      <w:pPr>
        <w:pStyle w:val="Normal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709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Финансы, денежное обращение и кредит” Учебник / Под ред. проф.М.В.    Романовского и проф. О.В. Врублевской. 2004.</w:t>
      </w:r>
    </w:p>
    <w:p>
      <w:pPr>
        <w:pStyle w:val="Normal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Дополнительная литература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оровская М.В. Банковские услуги предприятиям: Учебно-методическое пособие.: Таганрог: Изд-во ТРТУ, 2006 г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ролова Т.А. Банковское дело. Учебное пособие., 2006 г.</w:t>
      </w:r>
    </w:p>
    <w:p>
      <w:pPr>
        <w:pStyle w:val="Normal1"/>
        <w:widowControl/>
        <w:tabs>
          <w:tab w:val="clear" w:pos="708"/>
          <w:tab w:val="left" w:pos="567" w:leader="none"/>
        </w:tabs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widowControl/>
        <w:tabs>
          <w:tab w:val="clear" w:pos="708"/>
          <w:tab w:val="left" w:pos="567" w:leader="none"/>
        </w:tabs>
        <w:ind w:left="567" w:hanging="567"/>
        <w:jc w:val="center"/>
        <w:rPr>
          <w:sz w:val="24"/>
          <w:szCs w:val="24"/>
        </w:rPr>
      </w:pPr>
      <w:r>
        <w:rPr>
          <w:sz w:val="24"/>
          <w:szCs w:val="24"/>
        </w:rPr>
        <w:t>Периодическая литература</w:t>
      </w:r>
    </w:p>
    <w:p>
      <w:pPr>
        <w:pStyle w:val="Normal"/>
        <w:rPr/>
      </w:pPr>
      <w:r>
        <w:rPr/>
        <w:t>Журналы: «Деньги и кредит», «Финансы», «Банковское дело», «Эксперт», «Деньги», «Итоги», «Таможенник» и т.д., газеты «Коммерсант», «Бизнес и банки» и т.д.</w:t>
      </w:r>
    </w:p>
    <w:p>
      <w:pPr>
        <w:pStyle w:val="Normal"/>
        <w:rPr/>
      </w:pPr>
      <w:r>
        <w:rPr/>
        <w:t>Газеты:  «Финансовая газета»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рмативные акты</w:t>
      </w:r>
    </w:p>
    <w:p>
      <w:pPr>
        <w:pStyle w:val="ConsPlu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.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Ф № 173-ФЗ от 10.12.2003 «О валютном регулировании и     валютном контроле» (принят ГД ФС РФ 21.11.2003);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Ф от 08.12.2003 г. № 164-ФЗ «Об основах государственного регулирования внешнеторговой деятельности»;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струкция ЦБ РФ №109-И от 14.01.2004 г. « О порядке принятия Банком  России решения о государственной регистрации кредитных организаций и выдаче лицензий на осуществление банковских операций»;</w:t>
      </w:r>
    </w:p>
    <w:p>
      <w:pPr>
        <w:pStyle w:val="Normal1"/>
        <w:widowControl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Инструкция ЦБ РФ от 28.04. 2004 № 113-И «О порядке открытия, закрытия,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, чеками (в том числе дорожными чеками), номинальная стоимость которых указана в иностранной валюте, с участием физических лиц»;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струкция ЦБ РФ от 01.06.2004 № 114-И «О порядке резервирования и возврата суммы резервирования при осуществлении валютных операций»;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жение ЦБ РФ от 01.06. 2004г.№ 258-П «О порядке представления резидентами уполномоченным банкам подтверждающих документов и информации, связанных с проведением валютных операций с нерезидентами по внешнеторговым сделкам, и осуществления уполномоченными банками контроля за проведением валютных операций»;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жение ЦБ РФ от 7 июня 2004 г. № 259-П «О порядке переоформления уполномоченными банками счетов нерезидентов в валюте Российской Федерации, открытых в уполномоченных банках, в связи с принятием инструкции Банка России от 7 июня 2004 года № 116-И «О видах специальных счетов резидентов и нерезидентов»;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струкция ЦБ РФ от 7 июня 2004г. № 116-И «О видах специальных счетов резидентов и нерезидентов»;</w:t>
      </w:r>
    </w:p>
    <w:p>
      <w:pPr>
        <w:pStyle w:val="Normal1"/>
        <w:widowControl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струкция ЦБ РФ от 29. 08.2001 № 100-И «О счетах физических лиц-резидентов в банках за пределами Российской Федерации»;</w:t>
      </w:r>
    </w:p>
    <w:p>
      <w:pPr>
        <w:pStyle w:val="Normal1"/>
        <w:widowControl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Инструкция ЦБ РФ от 15.06.2004 г. № 117-И «О порядке представления резидентами и нерезидентами уполномоченным банкам документов и информации при осуществлении валютных операций, порядке учета уполномоченными банками валютных операций и оформления паспортов сдело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05:00Z</dcterms:created>
  <dc:creator>user</dc:creator>
  <dc:description/>
  <cp:keywords/>
  <dc:language>en-US</dc:language>
  <cp:lastModifiedBy>user</cp:lastModifiedBy>
  <dcterms:modified xsi:type="dcterms:W3CDTF">2009-03-12T12:35:00Z</dcterms:modified>
  <cp:revision>3</cp:revision>
  <dc:subject/>
  <dc:title/>
</cp:coreProperties>
</file>