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ы к экзамену по дисциплине </w:t>
      </w:r>
      <w:r>
        <w:rPr>
          <w:sz w:val="28"/>
          <w:szCs w:val="28"/>
        </w:rPr>
        <w:t>«Банковское дело»</w:t>
      </w:r>
    </w:p>
    <w:p>
      <w:pPr>
        <w:pStyle w:val="Heading"/>
        <w:tabs>
          <w:tab w:val="clear" w:pos="708"/>
          <w:tab w:val="left" w:pos="360" w:leader="none"/>
        </w:tabs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банковская система РФ и этапы ее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Центральный банк России: цели, функции, структура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 xml:space="preserve">Понятие коммерческого банка и структура органов его у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Процесс регистрации и реорганизации кредитны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Небанковские кредитно-финансовые институты как участники банковского ры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анковские ресурсы и их струк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Уставный капитал коммерческого банка, его источники и способы формирования и по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Показатель достаточности капитала и его роль в оценке надежности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Порядок формирования и регулирования обязательных резервов коммерческих банков в Центральном банке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Контроль Центрального банка РФ за деятельностью коммерческих банков: содержание, цели и мет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анковская прибыль и ее источ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Пассивные операции коммерческих банков и способы их осущест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Депозиты и депозитные операции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Межбанковский кредит как источник банковских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езналичный денежный оборот коммерческого б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Активные операции коммерческих банков: классификация и методы упр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Банковская ликвидность: понятие и экономические нормативы ликвидности, установленные Центральным банком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/>
      </w:pPr>
      <w:r>
        <w:rPr>
          <w:sz w:val="28"/>
          <w:szCs w:val="28"/>
        </w:rPr>
        <w:t>Кредитные операции банка и их организация. Формы обеспечения возвратности кре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Кредитоспособность заемщиков: основные критерии и методы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Лизинговые операции и роль банков в их осуществл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rPr>
          <w:sz w:val="28"/>
          <w:szCs w:val="28"/>
        </w:rPr>
      </w:pPr>
      <w:r>
        <w:rPr>
          <w:sz w:val="28"/>
          <w:szCs w:val="28"/>
        </w:rPr>
        <w:t>Факторинговые операции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Трастовые операции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алютные операции коммерческих банков. Законодательные основы валютного регулирования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коммерческих банков с ценными бумагами - их виды и порядок лиценз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Банковский риск: понятие, виды, принципы и методы регул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exact" w:line="36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коммерческого банка и критерии ее оценки.</w:t>
      </w:r>
    </w:p>
    <w:sectPr>
      <w:headerReference w:type="default" r:id="rId2"/>
      <w:type w:val="nextPage"/>
      <w:pgSz w:w="11906" w:h="16838"/>
      <w:pgMar w:left="1080" w:right="38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  <w:szCs w:val="24"/>
      </w:rPr>
      <w:t>Составитель: преподаватель Ячменева М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jc w:val="center"/>
      <w:outlineLvl w:val="1"/>
    </w:pPr>
    <w:rPr>
      <w:b/>
      <w:bCs/>
      <w:i/>
      <w:sz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30:00Z</dcterms:created>
  <dc:creator>User</dc:creator>
  <dc:description/>
  <cp:keywords/>
  <dc:language>en-US</dc:language>
  <cp:lastModifiedBy>999</cp:lastModifiedBy>
  <dcterms:modified xsi:type="dcterms:W3CDTF">2013-09-26T03:39:00Z</dcterms:modified>
  <cp:revision>19</cp:revision>
  <dc:subject/>
  <dc:title/>
</cp:coreProperties>
</file>