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чебным планом для студентов специальности «Финансы и кредит» дневной, заочной форм обучения, а также для студентов факультета Второго высшего и дополнительного образования указанной специальности, предусмотрено выполнение курсовой работы по дисциплине «Банковское дело»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Данная дисциплина знакомит с основами функционирования коммерческих банков и небанковских кредитных организаций. При ее изучении предполагается освоить важнейшие методы работы банков, касающиеся оценки кредитоспособности и надежности клиентов, формирования и регулирования резервов, управления рисками.</w:t>
      </w:r>
    </w:p>
    <w:p>
      <w:pPr>
        <w:pStyle w:val="Normal"/>
        <w:ind w:firstLine="360"/>
        <w:jc w:val="both"/>
        <w:rPr/>
      </w:pPr>
      <w:r>
        <w:rPr/>
        <w:t>Эта дисциплина включает темы, отражающие механизм проведения различных операций банками по обслуживанию юридических и физических лиц.</w:t>
      </w:r>
    </w:p>
    <w:p>
      <w:pPr>
        <w:pStyle w:val="Normal"/>
        <w:ind w:firstLine="360"/>
        <w:jc w:val="both"/>
        <w:rPr/>
      </w:pPr>
      <w:r>
        <w:rPr/>
        <w:t>Курсовая работа является одной из форм контроля знаний студентов на завершающем этапе изучения дисциплины «Банковское дело». Это научно-исследовательская работа, характеризующая умение студентов работать с экономической литературой, отражать дискуссионные вопросы, обосновывать собственную позицию. Она является важным шагом подготовки к экзамену. Выполнение курсовой работы, ее защита поможет студенту приобрести навыки для подготовки дипломной работы на завершающем курсе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Этапы выполнения курсовой работы и требования, предъявляемые к ней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При написании курсовой работы необходимо:</w:t>
      </w:r>
    </w:p>
    <w:p>
      <w:pPr>
        <w:pStyle w:val="Normal"/>
        <w:ind w:firstLine="360"/>
        <w:jc w:val="both"/>
        <w:rPr/>
      </w:pPr>
      <w:r>
        <w:rPr/>
        <w:t>-   отразить теорию вопроса, его социально-экономическую природу,</w:t>
      </w:r>
    </w:p>
    <w:p>
      <w:pPr>
        <w:pStyle w:val="Normal"/>
        <w:ind w:firstLine="360"/>
        <w:jc w:val="both"/>
        <w:rPr/>
      </w:pPr>
      <w:r>
        <w:rPr/>
        <w:t>- сформулировать различные точки зрения авторов по исследуемой проблеме, например, вопросам содержание банковской ликвидности или рисков.</w:t>
      </w:r>
    </w:p>
    <w:p>
      <w:pPr>
        <w:pStyle w:val="Normal"/>
        <w:ind w:firstLine="360"/>
        <w:jc w:val="both"/>
        <w:rPr/>
      </w:pPr>
      <w:r>
        <w:rPr/>
        <w:t>-обосновать заслуживающую, по мнению автора, позицию по данному дискуссионному вопросу.</w:t>
      </w:r>
    </w:p>
    <w:p>
      <w:pPr>
        <w:pStyle w:val="Normal"/>
        <w:ind w:firstLine="360"/>
        <w:jc w:val="both"/>
        <w:rPr/>
      </w:pPr>
      <w:r>
        <w:rPr/>
        <w:t>-отразить механизм функционирования тех или иных процессов в банке, например, осуществления безналичных расчетов, управления рисками, поскольку дисциплина «Банковское дело» является по своему характеру практической.</w:t>
      </w:r>
    </w:p>
    <w:p>
      <w:pPr>
        <w:pStyle w:val="Normal"/>
        <w:ind w:firstLine="360"/>
        <w:jc w:val="both"/>
        <w:rPr/>
      </w:pPr>
      <w:r>
        <w:rPr/>
        <w:t>- в сравнении рассмотреть отечественный и зарубежный опыт проведения той или иной операции, оказания услуги  в целях выявления возможности использования последнего в российских условиях.</w:t>
      </w:r>
    </w:p>
    <w:p>
      <w:pPr>
        <w:pStyle w:val="Normal"/>
        <w:ind w:firstLine="360"/>
        <w:jc w:val="both"/>
        <w:rPr/>
      </w:pPr>
      <w:r>
        <w:rPr/>
        <w:t>-провести анализ статистических данных о деятельности банков по разнообразным показателям в зависимости от выбранного направления исследования для того чтобы более полно и глубоко раскрыть тему, сформулировать выводы и рекомендации.</w:t>
      </w:r>
    </w:p>
    <w:p>
      <w:pPr>
        <w:pStyle w:val="Normal"/>
        <w:ind w:firstLine="360"/>
        <w:jc w:val="both"/>
        <w:rPr/>
      </w:pPr>
      <w:r>
        <w:rPr/>
        <w:t>-приводимый статистический материал, отчетные данные о деятельности кредитных организаций оформить в виде таблиц, графиков, диаграмм для наглядности отражения информации.</w:t>
      </w:r>
    </w:p>
    <w:p>
      <w:pPr>
        <w:pStyle w:val="Normal"/>
        <w:ind w:firstLine="360"/>
        <w:jc w:val="both"/>
        <w:rPr/>
      </w:pPr>
      <w:r>
        <w:rPr/>
        <w:t>-использовать широкий круг различных источников литературы: законодательные материалы, учебники, монографии, справочные издания,  периодическая  печать, официальные издания Центрального банка РФ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полнение курсовой работы включает такие этапы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</w:rPr>
      </w:pPr>
      <w:r>
        <w:rPr>
          <w:b/>
        </w:rPr>
        <w:t>Выбор темы.</w:t>
      </w:r>
    </w:p>
    <w:p>
      <w:pPr>
        <w:pStyle w:val="Normal"/>
        <w:ind w:firstLine="360"/>
        <w:jc w:val="both"/>
        <w:rPr/>
      </w:pPr>
      <w:r>
        <w:rPr/>
        <w:t>Предлагаемая тематика  курсовых работ по «Банковскому делу», как и по другим дисциплинам утверждается кафедрой. Она охватывает весь перечень вопросов дисциплины. По своему характеру темы различны: одни из них больший акцент ставят на теорию вопроса, либо посвящаются историческим аспектам функционирования банковской системы нашей страны, другие имеют сугубо практическую направленность и поэтому предполагают их освещение на примере конкретного банка.</w:t>
      </w:r>
    </w:p>
    <w:p>
      <w:pPr>
        <w:pStyle w:val="Normal"/>
        <w:ind w:firstLine="360"/>
        <w:jc w:val="both"/>
        <w:rPr/>
      </w:pPr>
      <w:r>
        <w:rPr/>
        <w:t>Выбираются темы самостоятельно с учетом сложившихся научных и практических интересов студента, возможности развития выбранного направления исследования в дипломной работе. Перечень тем курсовых работ приводится в конце методических рекомендац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/>
          <w:b/>
        </w:rPr>
      </w:pPr>
      <w:r>
        <w:rPr>
          <w:b/>
        </w:rPr>
        <w:t>Составление библиографического списка, изучение литературы.</w:t>
      </w:r>
    </w:p>
    <w:p>
      <w:pPr>
        <w:pStyle w:val="Normal"/>
        <w:ind w:firstLine="360"/>
        <w:jc w:val="both"/>
        <w:rPr/>
      </w:pPr>
      <w:r>
        <w:rPr/>
        <w:t>Весь перечень источников литературы можно разбить на такие группы: законодательные материалы, учебная, справочная, монографическая литература, статьи периодической печати, ресурсы Интернет, инструктивный материал Центрального банка РФ или конкретных кредитных организаций.</w:t>
      </w:r>
    </w:p>
    <w:p>
      <w:pPr>
        <w:pStyle w:val="Normal"/>
        <w:ind w:firstLine="360"/>
        <w:jc w:val="both"/>
        <w:rPr/>
      </w:pPr>
      <w:r>
        <w:rPr/>
        <w:t>Список рекомендуемой литературы для написания курсовой работы также приводится в конце методических рекомендаций.</w:t>
      </w:r>
    </w:p>
    <w:p>
      <w:pPr>
        <w:pStyle w:val="Normal"/>
        <w:ind w:firstLine="360"/>
        <w:jc w:val="both"/>
        <w:rPr/>
      </w:pPr>
      <w:r>
        <w:rPr/>
        <w:t>Для более полного и глубокого раскрытия вопросов, отражения новых тенденций в банковском деле, особое внимание следует обратить на такие периодические издания за последние 2-3 года, как журналы  «Деньги и кредит», «Банковское дело», «Банковские услуги», «Финансы и кредит», «Рынок ценных бумаг», газеты «Бизнес и банки», «Коммерсант», «Финансовая газета».</w:t>
      </w:r>
    </w:p>
    <w:p>
      <w:pPr>
        <w:pStyle w:val="Normal"/>
        <w:ind w:firstLine="360"/>
        <w:jc w:val="both"/>
        <w:rPr/>
      </w:pPr>
      <w:r>
        <w:rPr/>
        <w:t>Большую помощь в подборке и систематизации практического материала окажут официальные издания Центрального банка РФ – «Вестник Банка России», «Бюллетень банковской статистики», и, в частности, его региональное приложение.</w:t>
      </w:r>
    </w:p>
    <w:p>
      <w:pPr>
        <w:pStyle w:val="Normal"/>
        <w:ind w:firstLine="360"/>
        <w:jc w:val="both"/>
        <w:rPr/>
      </w:pPr>
      <w:r>
        <w:rPr/>
        <w:t>После серьезного и основательного изучения литературы, составления кратких конспектов по каждому из источников можно переходить к разработке плана курсовой работы. Это следующий, третий этап ее выполнения.</w:t>
      </w:r>
    </w:p>
    <w:p>
      <w:pPr>
        <w:pStyle w:val="Normal"/>
        <w:ind w:firstLine="360"/>
        <w:jc w:val="both"/>
        <w:rPr/>
      </w:pPr>
      <w:r>
        <w:rPr/>
        <w:t>В плане не должно быть слишком много мелких, несущественных вопросов. Обычно он включает от трех до пяти вопросов рассматриваемой темы. План должен раскрывать тему в полном объеме, не уводить от нее в другое направление исследования. Каждый из вопросов должен логично переходить в следующий от более широкого, общего к узкому и конкретному. Примерные планы курсовых работ приведены в приложении №3.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Написание текста и оформление курсовой работы.</w:t>
      </w:r>
    </w:p>
    <w:p>
      <w:pPr>
        <w:pStyle w:val="Normal"/>
        <w:ind w:firstLine="360"/>
        <w:jc w:val="both"/>
        <w:rPr/>
      </w:pPr>
      <w:r>
        <w:rPr/>
        <w:t>Начинается любая курсовая работа с особого вопроса – Введения (1,5-2 страницы), в котором раскрываются актуальность темы исследования, научная новизна, цель работы, называется объект исследования, приводится краткая аннотация каждой главы (вопроса).</w:t>
      </w:r>
    </w:p>
    <w:p>
      <w:pPr>
        <w:pStyle w:val="Normal"/>
        <w:ind w:firstLine="360"/>
        <w:jc w:val="both"/>
        <w:rPr/>
      </w:pPr>
      <w:r>
        <w:rPr/>
        <w:t>Не следует во Введении рассматривать содержание понятий, приводить различные классификации, практические данные, отражать дискуссию вопроса. Поэтому введение не является самостоятельным вопросом и выполняется оно только после освещения всех вопросов в соответствии с планом, когда автору видна  структура работы, и он доказывает актуальность выбранной и раскрытой темы.</w:t>
      </w:r>
    </w:p>
    <w:p>
      <w:pPr>
        <w:pStyle w:val="Normal"/>
        <w:ind w:firstLine="360"/>
        <w:jc w:val="both"/>
        <w:rPr/>
      </w:pPr>
      <w:r>
        <w:rPr/>
        <w:t>В основной части отражается содержание рассматриваемых категорий, явление, процессов. Изучается механизм проводимых операций в банке, анализируется практический материал по отдельной кредитной организации, предприятию, либо статистический материал по банковской системе России, конкретного региона.</w:t>
      </w:r>
    </w:p>
    <w:p>
      <w:pPr>
        <w:pStyle w:val="Normal"/>
        <w:ind w:firstLine="360"/>
        <w:jc w:val="both"/>
        <w:rPr/>
      </w:pPr>
      <w:r>
        <w:rPr/>
        <w:t xml:space="preserve">Приведенные по тексту  или в конце работы таблицы, графики, диаграммы обязательно должны иметь название, нумерацию, единицы измерения, например, тыс.руб, количество лицевых счетов клиентов, удельный вес в процентах и др.  </w:t>
      </w:r>
    </w:p>
    <w:p>
      <w:pPr>
        <w:pStyle w:val="Normal"/>
        <w:ind w:firstLine="360"/>
        <w:jc w:val="both"/>
        <w:rPr/>
      </w:pPr>
      <w:r>
        <w:rPr/>
        <w:t>Если цитируется литературный источник, то следует оформить сноску, например, в конце страницы с указанием фамилии, инициалов автора, названия книги или статьи, места, года издания и номеров страниц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Как правило, частью курсовой  работы, где содержатся конкретные данные, в том числе и цифровые, являются Приложения, количество которых жестко не регламентируется. Они состоят из таблиц, схем, графиков, диаграмм. В приложении могут помещаться также формы статистической и бухгалтерской отчетности предприятий и кредитных организаций,  образцы заключаемых договоров с клиентами, заполненные условными данными, например, кредитный договор, договор банковского счета, гарантийное обязательство, и др. Все приложения, как было сказано выше,  нумеруются, в тексте работы обязательно делается ссылка на номера используемых  приложений.</w:t>
      </w:r>
    </w:p>
    <w:p>
      <w:pPr>
        <w:pStyle w:val="Normal"/>
        <w:ind w:firstLine="360"/>
        <w:jc w:val="both"/>
        <w:rPr/>
      </w:pPr>
      <w:r>
        <w:rPr/>
        <w:t>Приложения, таблицы, графики обязательно должны быть проанализированы, они не должны носить самостоятельного, не связанного с текстом работы характера.</w:t>
      </w:r>
    </w:p>
    <w:p>
      <w:pPr>
        <w:pStyle w:val="Normal"/>
        <w:ind w:firstLine="360"/>
        <w:jc w:val="both"/>
        <w:rPr/>
      </w:pPr>
      <w:r>
        <w:rPr/>
        <w:t>На основе проведенного анализа автор курсовой работы должен сделать выводы об основных тенденциях, динамике процессов в области банковской деятельности, сформулировать рекомендации о путях развития, совершенствования конкретный операций, либо, механизма функционирования банковской системы, в целом.</w:t>
      </w:r>
    </w:p>
    <w:p>
      <w:pPr>
        <w:pStyle w:val="Normal"/>
        <w:ind w:firstLine="360"/>
        <w:jc w:val="both"/>
        <w:rPr/>
      </w:pPr>
      <w:r>
        <w:rPr/>
        <w:t>Вопросы темы должны быть раскрыты глубоко, последовательно, исключая повторений и ухода от направления исследования. Все выводы и предложения автора необходимо аргументировать.</w:t>
      </w:r>
    </w:p>
    <w:p>
      <w:pPr>
        <w:pStyle w:val="Normal"/>
        <w:ind w:firstLine="360"/>
        <w:jc w:val="both"/>
        <w:rPr/>
      </w:pPr>
      <w:r>
        <w:rPr/>
        <w:t>Завершает рассмотрение вопросов курсовой работы Заключение. В нем отражаются выводы, краткое содержание  проведенного исследования. Никакой новой, дополнительной информации  в нем не должно быть, это также как и Введение  несамостоятельный вопрос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Грамотно составленные Введение и Заключение являются хорошим материалом для подготовки доклада к защите курсовой работы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>Объем курсовой работы должен быть не более тридцати страниц компьютерного набора или тридцати пяти – сорока страниц рукописного текста на стандартных листах.</w:t>
      </w:r>
    </w:p>
    <w:p>
      <w:pPr>
        <w:pStyle w:val="Normal"/>
        <w:ind w:firstLine="360"/>
        <w:jc w:val="both"/>
        <w:rPr/>
      </w:pPr>
      <w:r>
        <w:rPr/>
        <w:t>Завершающим, пятым этапом является защита курсовой работ</w:t>
      </w:r>
    </w:p>
    <w:p>
      <w:pPr>
        <w:pStyle w:val="Normal"/>
        <w:ind w:firstLine="360"/>
        <w:jc w:val="both"/>
        <w:rPr/>
      </w:pPr>
      <w:r>
        <w:rPr/>
        <w:t>Подготовленная курсовая работа в переплетенном или сброшюрованном виде сдается научному руководителю в установленные заранее сроки.</w:t>
      </w:r>
    </w:p>
    <w:p>
      <w:pPr>
        <w:pStyle w:val="Normal"/>
        <w:ind w:firstLine="360"/>
        <w:jc w:val="both"/>
        <w:rPr/>
      </w:pPr>
      <w:r>
        <w:rPr/>
        <w:t xml:space="preserve">После ее проверки научный руководитель дает письменную рецензию, в которой делается вывод о допуске курсовой работы к защите, либо направлении ее на доработку. В рецензии формулируются: актуальность темы, теоретическая и практическая значимость проведенного автором исследования, положительные стороны и недостатки в работе. Все это необходимо учесть автору  при подготовки к защите курсовой. </w:t>
      </w:r>
    </w:p>
    <w:p>
      <w:pPr>
        <w:pStyle w:val="Normal"/>
        <w:ind w:firstLine="360"/>
        <w:jc w:val="both"/>
        <w:rPr/>
      </w:pPr>
      <w:r>
        <w:rPr/>
        <w:t>Если тема курсовой работы, по мнению научного руководителя не раскрыта, приведены устаревшие данные, сделаны ссылки на уже недействующие нормативные акты, законодательные материалы, упущены вопросы, которые бы отражали суть рассматриваемого процесса в банковском деле, курсовая возвращается студенту на доработку.</w:t>
      </w:r>
    </w:p>
    <w:p>
      <w:pPr>
        <w:pStyle w:val="Normal"/>
        <w:ind w:firstLine="360"/>
        <w:jc w:val="both"/>
        <w:rPr/>
      </w:pPr>
      <w:r>
        <w:rPr/>
        <w:t>Защита курсовой работы может проводиться в различных формах: перед комиссией, на заседании научного кружка, в виде доклада, сообщения на семинарском занятии перед студентами группы. Данная форма зависит от выбранной темы, ее актуальности, глубины изучения, желания студента.</w:t>
      </w:r>
    </w:p>
    <w:p>
      <w:pPr>
        <w:pStyle w:val="Normal"/>
        <w:ind w:firstLine="360"/>
        <w:jc w:val="both"/>
        <w:rPr/>
      </w:pPr>
      <w:r>
        <w:rPr/>
        <w:t xml:space="preserve">В представленном для защите докладе должны  содержаться: цель, поставленные задачи и, главным образом, выводы и рекомендации автора, сделанные на основе анализа практического материала. Курсовая работа, как и экзамен, оценивается по четырех бальной системе. </w:t>
      </w:r>
    </w:p>
    <w:p>
      <w:pPr>
        <w:pStyle w:val="Normal"/>
        <w:ind w:firstLine="360"/>
        <w:jc w:val="both"/>
        <w:rPr/>
      </w:pPr>
      <w:r>
        <w:rPr/>
        <w:t xml:space="preserve">   </w:t>
      </w:r>
    </w:p>
    <w:p>
      <w:pPr>
        <w:pStyle w:val="Normal"/>
        <w:ind w:firstLine="360"/>
        <w:jc w:val="center"/>
        <w:rPr/>
      </w:pPr>
      <w:r>
        <w:rPr>
          <w:b/>
        </w:rPr>
        <w:t>Примерные планы курсовых работ по дисциплине «Банковское дело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Тема 1.</w:t>
      </w:r>
      <w:r>
        <w:rPr/>
        <w:t xml:space="preserve"> Пассивные операции коммерческих банков и управление им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пассивных операций и способы их проведения.</w:t>
      </w:r>
    </w:p>
    <w:p>
      <w:pPr>
        <w:pStyle w:val="Normal"/>
        <w:ind w:firstLine="360"/>
        <w:jc w:val="both"/>
        <w:rPr/>
      </w:pPr>
      <w:r>
        <w:rPr/>
        <w:t>2.Депозитные операции как основа формирования банковских ресурсов.</w:t>
      </w:r>
    </w:p>
    <w:p>
      <w:pPr>
        <w:pStyle w:val="Normal"/>
        <w:ind w:firstLine="360"/>
        <w:jc w:val="both"/>
        <w:rPr/>
      </w:pPr>
      <w:r>
        <w:rPr/>
        <w:t>3.Недепозитные методы привлечения средств.</w:t>
      </w:r>
    </w:p>
    <w:p>
      <w:pPr>
        <w:pStyle w:val="Normal"/>
        <w:ind w:firstLine="360"/>
        <w:jc w:val="both"/>
        <w:rPr/>
      </w:pPr>
      <w:r>
        <w:rPr/>
        <w:t>4.Управление пассивными операциями, перспективы их развития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>
          <w:b/>
        </w:rPr>
        <w:t>Тема 2.</w:t>
      </w:r>
      <w:r>
        <w:rPr/>
        <w:t xml:space="preserve"> Активные операции коммерческих банков и управление ими.</w:t>
      </w:r>
    </w:p>
    <w:p>
      <w:pPr>
        <w:pStyle w:val="Normal"/>
        <w:ind w:firstLine="360"/>
        <w:jc w:val="both"/>
        <w:rPr/>
      </w:pPr>
      <w:r>
        <w:rPr/>
        <w:t xml:space="preserve">Введение. 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одержание активных операций и их классификац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иды активных операций и управление им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Кредитные операции как важное направление размещения ресурсо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Перспективы развития активных операций банков в России. 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Тема 3. </w:t>
      </w:r>
      <w:r>
        <w:rPr/>
        <w:t>Лизинговые операции и роль банков в их проведени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Лизинг как особая форма инвестиционной деятельности: содержание и виды.</w:t>
      </w:r>
    </w:p>
    <w:p>
      <w:pPr>
        <w:pStyle w:val="Normal"/>
        <w:ind w:firstLine="360"/>
        <w:jc w:val="both"/>
        <w:rPr/>
      </w:pPr>
      <w:r>
        <w:rPr/>
        <w:t>2.Состав участников лизинговых операций и их функции.</w:t>
      </w:r>
    </w:p>
    <w:p>
      <w:pPr>
        <w:pStyle w:val="Normal"/>
        <w:ind w:firstLine="360"/>
        <w:jc w:val="both"/>
        <w:rPr/>
      </w:pPr>
      <w:r>
        <w:rPr/>
        <w:t>3.Варианты банковского участия в лизинге. Взаимосвязь лизинга и банковского кредита.</w:t>
      </w:r>
    </w:p>
    <w:p>
      <w:pPr>
        <w:pStyle w:val="Normal"/>
        <w:ind w:firstLine="360"/>
        <w:jc w:val="both"/>
        <w:rPr/>
      </w:pPr>
      <w:r>
        <w:rPr/>
        <w:t>4.Лизинговые операции в России и предпосылки их развития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4.</w:t>
      </w:r>
      <w:r>
        <w:rPr/>
        <w:t xml:space="preserve"> Организация безналичных расчетов в РФ и пути развития платежной системы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безналичного оборота и факторы его развития.</w:t>
      </w:r>
    </w:p>
    <w:p>
      <w:pPr>
        <w:pStyle w:val="Normal"/>
        <w:ind w:firstLine="360"/>
        <w:jc w:val="both"/>
        <w:rPr/>
      </w:pPr>
      <w:r>
        <w:rPr/>
        <w:t>2.Платежная система и ее элементы.</w:t>
      </w:r>
    </w:p>
    <w:p>
      <w:pPr>
        <w:pStyle w:val="Normal"/>
        <w:ind w:firstLine="360"/>
        <w:jc w:val="both"/>
        <w:rPr/>
      </w:pPr>
      <w:r>
        <w:rPr/>
        <w:t>3.Сравнительная характеристика действующих форм и способов безналичных расчетов в РФ</w:t>
      </w:r>
    </w:p>
    <w:p>
      <w:pPr>
        <w:pStyle w:val="Normal"/>
        <w:ind w:firstLine="360"/>
        <w:jc w:val="both"/>
        <w:rPr/>
      </w:pPr>
      <w:r>
        <w:rPr/>
        <w:t>4.Пути развития платежной системы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260" w:hanging="900"/>
        <w:jc w:val="both"/>
        <w:rPr/>
      </w:pPr>
      <w:r>
        <w:rPr>
          <w:b/>
        </w:rPr>
        <w:t>Тема 5.</w:t>
      </w:r>
      <w:r>
        <w:rPr/>
        <w:t xml:space="preserve"> Кредитование корпоративных клиентов коммерческими банками. Этапы кредитной деятельност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кредитных операций, их роль и классификации.</w:t>
      </w:r>
    </w:p>
    <w:p>
      <w:pPr>
        <w:pStyle w:val="Normal"/>
        <w:ind w:firstLine="360"/>
        <w:jc w:val="both"/>
        <w:rPr/>
      </w:pPr>
      <w:r>
        <w:rPr/>
        <w:t>2.Организация кредитных операций с корпоративными клиентами и ее особенности.</w:t>
      </w:r>
    </w:p>
    <w:p>
      <w:pPr>
        <w:pStyle w:val="Normal"/>
        <w:ind w:firstLine="360"/>
        <w:jc w:val="both"/>
        <w:rPr/>
      </w:pPr>
      <w:r>
        <w:rPr/>
        <w:t>3.Способы снижения кредитного риска.</w:t>
      </w:r>
    </w:p>
    <w:p>
      <w:pPr>
        <w:pStyle w:val="Normal"/>
        <w:ind w:firstLine="360"/>
        <w:jc w:val="both"/>
        <w:rPr/>
      </w:pPr>
      <w:r>
        <w:rPr/>
        <w:t>4.Проблемы и перспективы развития кредитных операций с корпоративными клиентам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6.</w:t>
      </w:r>
      <w:r>
        <w:rPr/>
        <w:t xml:space="preserve"> Кредитоспособность заемщика и методы ее оценки банком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Теоретические основы кредитоспособности заемщиков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Методы оценки кредитоспособности и их развитие в современных условиях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>Особенности оценки кредитоспособности заемщиков – физических лиц.</w:t>
      </w:r>
    </w:p>
    <w:p>
      <w:pPr>
        <w:pStyle w:val="Normal"/>
        <w:numPr>
          <w:ilvl w:val="0"/>
          <w:numId w:val="5"/>
        </w:numPr>
        <w:ind w:left="0" w:firstLine="360"/>
        <w:jc w:val="both"/>
        <w:rPr/>
      </w:pPr>
      <w:r>
        <w:rPr/>
        <w:t xml:space="preserve"> </w:t>
      </w:r>
      <w:r>
        <w:rPr/>
        <w:t>Дифференциация условий кредитования заемщиков с учетом их кредитоспособност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Тема 7.</w:t>
      </w:r>
      <w:r>
        <w:rPr/>
        <w:t xml:space="preserve"> Операции банков на рынке ценных бумаг и их регулирование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Рынок ценных бумаг : содержание, функции, участники.</w:t>
      </w:r>
    </w:p>
    <w:p>
      <w:pPr>
        <w:pStyle w:val="Normal"/>
        <w:ind w:left="540" w:hanging="180"/>
        <w:jc w:val="both"/>
        <w:rPr/>
      </w:pPr>
      <w:r>
        <w:rPr/>
        <w:t>2.Коммерческие банки как важные участники рынка ценных бумаг и виды выполняемых операций.</w:t>
      </w:r>
    </w:p>
    <w:p>
      <w:pPr>
        <w:pStyle w:val="Normal"/>
        <w:ind w:firstLine="360"/>
        <w:jc w:val="both"/>
        <w:rPr/>
      </w:pPr>
      <w:r>
        <w:rPr/>
        <w:t>3.Регулирование и лицензирование операций банков с ценными бумагами.</w:t>
      </w:r>
    </w:p>
    <w:p>
      <w:pPr>
        <w:pStyle w:val="Normal"/>
        <w:ind w:firstLine="360"/>
        <w:jc w:val="both"/>
        <w:rPr/>
      </w:pPr>
      <w:r>
        <w:rPr/>
        <w:t>4.Пути развития операций банков на рынке ценных бумаг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8.</w:t>
      </w:r>
      <w:r>
        <w:rPr/>
        <w:t xml:space="preserve"> Ликвидность коммерческого банка и ее регулирование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Дискуссионные вопросы банковской ликвидности в экономической литературе.</w:t>
      </w:r>
    </w:p>
    <w:p>
      <w:pPr>
        <w:pStyle w:val="Normal"/>
        <w:ind w:firstLine="360"/>
        <w:jc w:val="both"/>
        <w:rPr/>
      </w:pPr>
      <w:r>
        <w:rPr/>
        <w:t>2.Способы оценки и регулирования ликвидности коммерческих банков.</w:t>
      </w:r>
    </w:p>
    <w:p>
      <w:pPr>
        <w:pStyle w:val="Normal"/>
        <w:ind w:firstLine="360"/>
        <w:jc w:val="both"/>
        <w:rPr/>
      </w:pPr>
      <w:r>
        <w:rPr/>
        <w:t>3.Роль Центрального банка РФ в регулировании ликвидности.</w:t>
      </w:r>
    </w:p>
    <w:p>
      <w:pPr>
        <w:pStyle w:val="Normal"/>
        <w:ind w:firstLine="360"/>
        <w:jc w:val="both"/>
        <w:rPr/>
      </w:pPr>
      <w:r>
        <w:rPr/>
        <w:t>4.Пути укрепления банковской ликвидности в современных условиях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9</w:t>
      </w:r>
      <w:r>
        <w:rPr/>
        <w:t>.Банковские риски и управление им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 Содержание банковского риска. Виды и классификации риска.</w:t>
      </w:r>
    </w:p>
    <w:p>
      <w:pPr>
        <w:pStyle w:val="Normal"/>
        <w:ind w:firstLine="360"/>
        <w:jc w:val="both"/>
        <w:rPr/>
      </w:pPr>
      <w:r>
        <w:rPr/>
        <w:t>2. Управление риском: цели и этапы.</w:t>
      </w:r>
    </w:p>
    <w:p>
      <w:pPr>
        <w:pStyle w:val="Normal"/>
        <w:ind w:firstLine="360"/>
        <w:jc w:val="both"/>
        <w:rPr/>
      </w:pPr>
      <w:r>
        <w:rPr/>
        <w:t>3.Роль Центрального банка РФ в регулировании риска.</w:t>
      </w:r>
    </w:p>
    <w:p>
      <w:pPr>
        <w:pStyle w:val="Normal"/>
        <w:ind w:firstLine="360"/>
        <w:jc w:val="both"/>
        <w:rPr/>
      </w:pPr>
      <w:r>
        <w:rPr/>
        <w:t>4.Совершенствования методов оценки и регулирования рисков коммерческих банков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0</w:t>
      </w:r>
      <w:r>
        <w:rPr/>
        <w:t>. Депозиты и депозитная политика банков в современных условиях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депозитов и их виды.</w:t>
      </w:r>
    </w:p>
    <w:p>
      <w:pPr>
        <w:pStyle w:val="Normal"/>
        <w:ind w:firstLine="360"/>
        <w:jc w:val="both"/>
        <w:rPr/>
      </w:pPr>
      <w:r>
        <w:rPr/>
        <w:t>2.Депозитные операции и депозитная политика банков</w:t>
      </w:r>
    </w:p>
    <w:p>
      <w:pPr>
        <w:pStyle w:val="Normal"/>
        <w:ind w:left="540" w:hanging="180"/>
        <w:jc w:val="both"/>
        <w:rPr/>
      </w:pPr>
      <w:r>
        <w:rPr/>
        <w:t>3.Совершенствование депозитных операций, внедрение новых видов депозитов в отечественной банковской  практике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1.</w:t>
      </w:r>
      <w:r>
        <w:rPr/>
        <w:t xml:space="preserve"> Сберегательные операции банков и проблемы их развития в Росси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сбережений, сберегательных вкладов, их особенности и роль.</w:t>
      </w:r>
    </w:p>
    <w:p>
      <w:pPr>
        <w:pStyle w:val="Normal"/>
        <w:ind w:firstLine="360"/>
        <w:jc w:val="both"/>
        <w:rPr/>
      </w:pPr>
      <w:r>
        <w:rPr/>
        <w:t>2.Создание системы страхования сберегательных вкладов кредитных организаций в России.</w:t>
      </w:r>
    </w:p>
    <w:p>
      <w:pPr>
        <w:pStyle w:val="Normal"/>
        <w:ind w:firstLine="360"/>
        <w:jc w:val="both"/>
        <w:rPr/>
      </w:pPr>
      <w:r>
        <w:rPr/>
        <w:t>3.Пути развития сберегательных операций банков России с учетом зарубежного опыта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2.</w:t>
      </w:r>
      <w:r>
        <w:rPr/>
        <w:t xml:space="preserve"> Надзор Центрального банка РФ за деятельностью кредитных организаций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надзора Центрального банка, его цели и формы осуществления.</w:t>
      </w:r>
    </w:p>
    <w:p>
      <w:pPr>
        <w:pStyle w:val="Normal"/>
        <w:ind w:firstLine="360"/>
        <w:jc w:val="both"/>
        <w:rPr/>
      </w:pPr>
      <w:r>
        <w:rPr/>
        <w:t>2.Меры воздействия – их назначение, классификация и сфера применения.</w:t>
      </w:r>
    </w:p>
    <w:p>
      <w:pPr>
        <w:pStyle w:val="Normal"/>
        <w:ind w:left="720" w:hanging="360"/>
        <w:jc w:val="both"/>
        <w:rPr/>
      </w:pPr>
      <w:r>
        <w:rPr/>
        <w:t>3.Пути совершенствования надзора Центрального банка РФ с учетом требований международных стандартов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3</w:t>
      </w:r>
      <w:r>
        <w:rPr/>
        <w:t>. Межбанковские корреспондентские отношения и перспективы их развития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и цели межбанковских корреспондентских отношений.</w:t>
      </w:r>
    </w:p>
    <w:p>
      <w:pPr>
        <w:pStyle w:val="Normal"/>
        <w:ind w:firstLine="360"/>
        <w:jc w:val="both"/>
        <w:rPr/>
      </w:pPr>
      <w:r>
        <w:rPr/>
        <w:t>2.Операции банков, осуществляемые в рамках корреспондентских отношений.</w:t>
      </w:r>
    </w:p>
    <w:p>
      <w:pPr>
        <w:pStyle w:val="Normal"/>
        <w:ind w:firstLine="360"/>
        <w:jc w:val="both"/>
        <w:rPr/>
      </w:pPr>
      <w:r>
        <w:rPr/>
        <w:t>3.Проблемы и перспективы развития корреспондентских отношений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440" w:hanging="1080"/>
        <w:jc w:val="both"/>
        <w:rPr/>
      </w:pPr>
      <w:r>
        <w:rPr>
          <w:b/>
        </w:rPr>
        <w:t xml:space="preserve">Тема 14. </w:t>
      </w:r>
      <w:r>
        <w:rPr/>
        <w:t>Формы обеспечения возвратности кредита и практика их использования в современных условиях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Принципы кредитования и источники погашения банковского кредита.</w:t>
      </w:r>
    </w:p>
    <w:p>
      <w:pPr>
        <w:pStyle w:val="Normal"/>
        <w:ind w:firstLine="360"/>
        <w:jc w:val="both"/>
        <w:rPr/>
      </w:pPr>
      <w:r>
        <w:rPr/>
        <w:t>2.Характеристика действующих форм обеспечения кредита.</w:t>
      </w:r>
    </w:p>
    <w:p>
      <w:pPr>
        <w:pStyle w:val="Normal"/>
        <w:ind w:left="540" w:hanging="180"/>
        <w:jc w:val="both"/>
        <w:rPr/>
      </w:pPr>
      <w:r>
        <w:rPr/>
        <w:t>3.Проблемы и перспективы использования различных форм обеспечения кредита в российской банковской практике с учетом зарубежного опыта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5.</w:t>
      </w:r>
      <w:r>
        <w:rPr/>
        <w:t xml:space="preserve"> Межбанковский кредит и его роль в укреплении ликвидности коммерческого банка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межбанковского кредита и причины потребности в нем у заемщика.</w:t>
      </w:r>
    </w:p>
    <w:p>
      <w:pPr>
        <w:pStyle w:val="Normal"/>
        <w:ind w:firstLine="360"/>
        <w:jc w:val="both"/>
        <w:rPr/>
      </w:pPr>
      <w:r>
        <w:rPr/>
        <w:t>2.Способы предоставления межбанковского кредита.</w:t>
      </w:r>
    </w:p>
    <w:p>
      <w:pPr>
        <w:pStyle w:val="Normal"/>
        <w:ind w:left="540" w:hanging="180"/>
        <w:jc w:val="both"/>
        <w:rPr/>
      </w:pPr>
      <w:r>
        <w:rPr/>
        <w:t>3.Кредиты рефинансирования Центрального банка РФ как разновидность межбанковского кредита.</w:t>
      </w:r>
    </w:p>
    <w:p>
      <w:pPr>
        <w:pStyle w:val="Normal"/>
        <w:ind w:firstLine="360"/>
        <w:jc w:val="both"/>
        <w:rPr/>
      </w:pPr>
      <w:r>
        <w:rPr/>
        <w:t>4.Современное состояние рынка межбанковского кредита и тенденции его развития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6.</w:t>
      </w:r>
      <w:r>
        <w:rPr/>
        <w:t xml:space="preserve">  Формирование ресурсов коммерческого банк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Банковские ресурсы: содержание, виды, структура.</w:t>
      </w:r>
    </w:p>
    <w:p>
      <w:pPr>
        <w:pStyle w:val="Normal"/>
        <w:ind w:firstLine="360"/>
        <w:jc w:val="both"/>
        <w:rPr/>
      </w:pPr>
      <w:r>
        <w:rPr/>
        <w:t>2.Капитал банка, его назначение, элементы и функции.</w:t>
      </w:r>
    </w:p>
    <w:p>
      <w:pPr>
        <w:pStyle w:val="Normal"/>
        <w:ind w:firstLine="360"/>
        <w:jc w:val="both"/>
        <w:rPr/>
      </w:pPr>
      <w:r>
        <w:rPr/>
        <w:t>3.Привлеченные ресурсы и их роль в проведении активных операций банков.</w:t>
      </w:r>
    </w:p>
    <w:p>
      <w:pPr>
        <w:pStyle w:val="Normal"/>
        <w:ind w:firstLine="360"/>
        <w:jc w:val="both"/>
        <w:rPr/>
      </w:pPr>
      <w:r>
        <w:rPr/>
        <w:t>4.Проблемы укрепления стабильности ресурсной базы коммерческих банков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7.</w:t>
      </w:r>
      <w:r>
        <w:rPr/>
        <w:t xml:space="preserve"> Анализ финансового состояния коммерческого банка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Необходимость и содержание анализа финансового состояния банка.</w:t>
      </w:r>
    </w:p>
    <w:p>
      <w:pPr>
        <w:pStyle w:val="Normal"/>
        <w:ind w:firstLine="360"/>
        <w:jc w:val="both"/>
        <w:rPr/>
      </w:pPr>
      <w:r>
        <w:rPr/>
        <w:t>2.Анализ структуры банковских активов и пассивов.</w:t>
      </w:r>
    </w:p>
    <w:p>
      <w:pPr>
        <w:pStyle w:val="Normal"/>
        <w:ind w:firstLine="360"/>
        <w:jc w:val="both"/>
        <w:rPr/>
      </w:pPr>
      <w:r>
        <w:rPr/>
        <w:t>3.Анализ прибыльности и ликвидности банков.</w:t>
      </w:r>
    </w:p>
    <w:p>
      <w:pPr>
        <w:pStyle w:val="Normal"/>
        <w:ind w:firstLine="360"/>
        <w:jc w:val="both"/>
        <w:rPr/>
      </w:pPr>
      <w:r>
        <w:rPr/>
        <w:t>4.Совершенствование методов анализа финансового состояния банка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Тема 18. </w:t>
      </w:r>
      <w:r>
        <w:rPr/>
        <w:t>Факторинговые операции банков и их виды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и виды факторинга.</w:t>
      </w:r>
    </w:p>
    <w:p>
      <w:pPr>
        <w:pStyle w:val="Normal"/>
        <w:ind w:firstLine="360"/>
        <w:jc w:val="both"/>
        <w:rPr/>
      </w:pPr>
      <w:r>
        <w:rPr/>
        <w:t>2.Механизм проведения факторинговых операций, функции участников.</w:t>
      </w:r>
    </w:p>
    <w:p>
      <w:pPr>
        <w:pStyle w:val="Normal"/>
        <w:ind w:firstLine="360"/>
        <w:jc w:val="both"/>
        <w:rPr/>
      </w:pPr>
      <w:r>
        <w:rPr/>
        <w:t>3.Анализ международного опыта проведения факторинговых операций.</w:t>
      </w:r>
    </w:p>
    <w:p>
      <w:pPr>
        <w:pStyle w:val="Normal"/>
        <w:ind w:firstLine="360"/>
        <w:jc w:val="both"/>
        <w:rPr/>
      </w:pPr>
      <w:r>
        <w:rPr/>
        <w:t>4. Проблемы и перспективы развития факторинга в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19.</w:t>
      </w:r>
      <w:r>
        <w:rPr/>
        <w:t xml:space="preserve"> Ипотечный кредит и перспективы его развития в Росси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Проблемы содержания ипотеки и ипотечного кредитования в литературе.</w:t>
      </w:r>
    </w:p>
    <w:p>
      <w:pPr>
        <w:pStyle w:val="Normal"/>
        <w:ind w:firstLine="360"/>
        <w:jc w:val="both"/>
        <w:rPr/>
      </w:pPr>
      <w:r>
        <w:rPr/>
        <w:t>2.Механизм ипотечного кредитования, его особенности.</w:t>
      </w:r>
    </w:p>
    <w:p>
      <w:pPr>
        <w:pStyle w:val="Normal"/>
        <w:ind w:firstLine="360"/>
        <w:jc w:val="both"/>
        <w:rPr/>
      </w:pPr>
      <w:r>
        <w:rPr/>
        <w:t>3.Анализ российского и зарубежного опыта ипотечного кредитования.</w:t>
      </w:r>
    </w:p>
    <w:p>
      <w:pPr>
        <w:pStyle w:val="Normal"/>
        <w:ind w:firstLine="360"/>
        <w:jc w:val="both"/>
        <w:rPr/>
      </w:pPr>
      <w:r>
        <w:rPr/>
        <w:t>4.Проблемы и перспективы развития ипотечного кредитования в банковской сфере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left="144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080"/>
        <w:jc w:val="both"/>
        <w:rPr/>
      </w:pPr>
      <w:r>
        <w:rPr>
          <w:b/>
        </w:rPr>
        <w:t>Тема 20.</w:t>
      </w:r>
      <w:r>
        <w:rPr/>
        <w:t xml:space="preserve"> Проблемы становления и развития банковской системы  России в современных условиях. 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Этапы становления и развития двухуровневой банковской системы РФ.</w:t>
      </w:r>
    </w:p>
    <w:p>
      <w:pPr>
        <w:pStyle w:val="Normal"/>
        <w:ind w:firstLine="360"/>
        <w:jc w:val="both"/>
        <w:rPr/>
      </w:pPr>
      <w:r>
        <w:rPr/>
        <w:t>2.Причины банковских кризисов и их последствия.</w:t>
      </w:r>
    </w:p>
    <w:p>
      <w:pPr>
        <w:pStyle w:val="Normal"/>
        <w:ind w:firstLine="360"/>
        <w:jc w:val="both"/>
        <w:rPr/>
      </w:pPr>
      <w:r>
        <w:rPr/>
        <w:t>3.Реструктуризация банковской системы : цели, механизм и результаты.</w:t>
      </w:r>
    </w:p>
    <w:p>
      <w:pPr>
        <w:pStyle w:val="Normal"/>
        <w:ind w:firstLine="360"/>
        <w:jc w:val="both"/>
        <w:rPr/>
      </w:pPr>
      <w:r>
        <w:rPr/>
        <w:t>4.Проблемы и перспективы развития банковской системы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21.</w:t>
      </w:r>
      <w:r>
        <w:rPr/>
        <w:t xml:space="preserve"> Инвестиционные операции банков и пути их развития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Проблемы содержания инвестиций в экономической литературе и их виды.</w:t>
      </w:r>
    </w:p>
    <w:p>
      <w:pPr>
        <w:pStyle w:val="Normal"/>
        <w:ind w:firstLine="360"/>
        <w:jc w:val="both"/>
        <w:rPr/>
      </w:pPr>
      <w:r>
        <w:rPr/>
        <w:t>2.Инвестиционные операции и инвестиционная политика банков.</w:t>
      </w:r>
    </w:p>
    <w:p>
      <w:pPr>
        <w:pStyle w:val="Normal"/>
        <w:ind w:firstLine="360"/>
        <w:jc w:val="both"/>
        <w:rPr/>
      </w:pPr>
      <w:r>
        <w:rPr/>
        <w:t>3. Предпосылки и пути развития банковских инвестиций в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22.</w:t>
      </w:r>
      <w:r>
        <w:rPr/>
        <w:t xml:space="preserve"> Эмиссионные операции банков с ценными бумагам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Эмиссионные операции банков с ценными бумагами :содержание, цели и виды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Порядок эмиссии акций и облигаций и его регулирование Центральным банком РФ.</w:t>
      </w:r>
    </w:p>
    <w:p>
      <w:pPr>
        <w:pStyle w:val="Normal"/>
        <w:ind w:firstLine="360"/>
        <w:jc w:val="both"/>
        <w:rPr/>
      </w:pPr>
      <w:r>
        <w:rPr/>
        <w:t>3.Особенности и назначение эмиссии банком краткосрочных долговых обязательств.</w:t>
      </w:r>
    </w:p>
    <w:p>
      <w:pPr>
        <w:pStyle w:val="Normal"/>
        <w:ind w:firstLine="360"/>
        <w:jc w:val="both"/>
        <w:rPr/>
      </w:pPr>
      <w:r>
        <w:rPr/>
        <w:t>4.Направления   развития эмиссионных операций банков с ценными бумагам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23.</w:t>
      </w:r>
      <w:r>
        <w:rPr/>
        <w:t xml:space="preserve"> Кредитный риск и методы его регулирования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кредитного риска и факторы, его определяющие.</w:t>
      </w:r>
    </w:p>
    <w:p>
      <w:pPr>
        <w:pStyle w:val="Normal"/>
        <w:ind w:firstLine="360"/>
        <w:jc w:val="both"/>
        <w:rPr/>
      </w:pPr>
      <w:r>
        <w:rPr/>
        <w:t>2.Методы оценки и регулирования кредитного риска.</w:t>
      </w:r>
    </w:p>
    <w:p>
      <w:pPr>
        <w:pStyle w:val="Normal"/>
        <w:ind w:left="720" w:hanging="360"/>
        <w:jc w:val="both"/>
        <w:rPr/>
      </w:pPr>
      <w:r>
        <w:rPr/>
        <w:t>3.Развитие методов управления кредитным риском с учетом требований международных стандартов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Тема 24.</w:t>
      </w:r>
      <w:r>
        <w:rPr/>
        <w:t xml:space="preserve"> Проблемы функционирования небанковских кредитных организаций и специализированных банков в России.</w:t>
      </w:r>
    </w:p>
    <w:p>
      <w:pPr>
        <w:pStyle w:val="Normal"/>
        <w:ind w:left="360" w:hanging="0"/>
        <w:jc w:val="both"/>
        <w:rPr/>
      </w:pPr>
      <w:r>
        <w:rPr/>
        <w:t>Введение.</w:t>
      </w:r>
    </w:p>
    <w:p>
      <w:pPr>
        <w:pStyle w:val="Normal"/>
        <w:ind w:left="540" w:hanging="180"/>
        <w:rPr/>
      </w:pPr>
      <w:r>
        <w:rPr/>
        <w:t>1.Содержание небанковских кредитных организаций и специализированных банков и их виды.</w:t>
      </w:r>
    </w:p>
    <w:p>
      <w:pPr>
        <w:pStyle w:val="Normal"/>
        <w:ind w:left="540" w:hanging="180"/>
        <w:rPr/>
      </w:pPr>
      <w:r>
        <w:rPr/>
        <w:t>2.Анализ российского и зарубежного опыта функционирования небанковских кредитных организаций и специализированных банков.</w:t>
      </w:r>
    </w:p>
    <w:p>
      <w:pPr>
        <w:pStyle w:val="Normal"/>
        <w:ind w:firstLine="360"/>
        <w:jc w:val="both"/>
        <w:rPr/>
      </w:pPr>
      <w:r>
        <w:rPr/>
        <w:t>3.Перспективы развития специализированных банков в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25.</w:t>
      </w:r>
      <w:r>
        <w:rPr/>
        <w:t xml:space="preserve"> Доверительные операции коммерческих банков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операций доверительного управления имуществом, цели, объекты и субъекты.</w:t>
      </w:r>
    </w:p>
    <w:p>
      <w:pPr>
        <w:pStyle w:val="Normal"/>
        <w:ind w:firstLine="360"/>
        <w:jc w:val="both"/>
        <w:rPr/>
      </w:pPr>
      <w:r>
        <w:rPr/>
        <w:t>2.Порядок формирования Общих фондов банковского управления.</w:t>
      </w:r>
    </w:p>
    <w:p>
      <w:pPr>
        <w:pStyle w:val="Normal"/>
        <w:ind w:left="540" w:hanging="180"/>
        <w:jc w:val="both"/>
        <w:rPr/>
      </w:pPr>
      <w:r>
        <w:rPr/>
        <w:t>3.Перспективы развития операций доверительного управления имуществом коммерческих банков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26.</w:t>
      </w:r>
      <w:r>
        <w:rPr/>
        <w:t xml:space="preserve"> Банковский менеджмент и его направления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банковского менеджмента и его особенности.</w:t>
      </w:r>
    </w:p>
    <w:p>
      <w:pPr>
        <w:pStyle w:val="Normal"/>
        <w:ind w:firstLine="360"/>
        <w:jc w:val="both"/>
        <w:rPr/>
      </w:pPr>
      <w:r>
        <w:rPr/>
        <w:t>2.Основные элементы банковского менеджмента.</w:t>
      </w:r>
    </w:p>
    <w:p>
      <w:pPr>
        <w:pStyle w:val="Normal"/>
        <w:ind w:firstLine="360"/>
        <w:jc w:val="both"/>
        <w:rPr/>
      </w:pPr>
      <w:r>
        <w:rPr/>
        <w:t>3.Банковский риск-менеджмент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Тема 27</w:t>
      </w:r>
      <w:r>
        <w:rPr/>
        <w:t>. Маркетинг в банках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Содержание и цели банковского маркетинга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Этапы банковского маркетинга.</w:t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Виды маркетинговых стратегий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28.</w:t>
      </w:r>
      <w:r>
        <w:rPr/>
        <w:t>Формирование банковских резервов как способ снижения рисков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Содержание банковских резервов, их назначение и ви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Централизованные банковские резервы и порядок их формир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Децентрализованные резервы и их регулир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Совершенствование порядка формирования и использования банковских резервов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ема29.</w:t>
      </w:r>
      <w:r>
        <w:rPr/>
        <w:t xml:space="preserve"> Методы оценки кредитоспособности заемщиков – физических лиц: отечественный и зарубежный опыт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Кредитоспосоюность заемщика и факторы, ее определяющие.</w:t>
      </w:r>
    </w:p>
    <w:p>
      <w:pPr>
        <w:pStyle w:val="Normal"/>
        <w:ind w:firstLine="360"/>
        <w:jc w:val="both"/>
        <w:rPr/>
      </w:pPr>
      <w:r>
        <w:rPr/>
        <w:t>2.Этапы развития отечественного опыта оценки кредитоспособности физических лиц.</w:t>
      </w:r>
    </w:p>
    <w:p>
      <w:pPr>
        <w:pStyle w:val="Normal"/>
        <w:ind w:firstLine="360"/>
        <w:jc w:val="both"/>
        <w:rPr/>
      </w:pPr>
      <w:r>
        <w:rPr/>
        <w:t>3. Зарубежный опыт оценки кредитоспособности и возможность его применения в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30</w:t>
      </w:r>
      <w:r>
        <w:rPr/>
        <w:t>. Экономические нормативы Центрального банка РФ и контроль за их соблюдением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Экономические нормативы в системе надзора Центрального банка РФ.</w:t>
      </w:r>
    </w:p>
    <w:p>
      <w:pPr>
        <w:pStyle w:val="Normal"/>
        <w:ind w:firstLine="360"/>
        <w:jc w:val="both"/>
        <w:rPr/>
      </w:pPr>
      <w:r>
        <w:rPr/>
        <w:t>2.Экономические нормативы ликвидности баланса банков и их виды.</w:t>
      </w:r>
    </w:p>
    <w:p>
      <w:pPr>
        <w:pStyle w:val="Normal"/>
        <w:ind w:firstLine="360"/>
        <w:jc w:val="both"/>
        <w:rPr/>
      </w:pPr>
      <w:r>
        <w:rPr/>
        <w:t>3.Экономические нормативы, регулирующие риски и их роль.</w:t>
      </w:r>
    </w:p>
    <w:p>
      <w:pPr>
        <w:pStyle w:val="Normal"/>
        <w:ind w:firstLine="360"/>
        <w:jc w:val="both"/>
        <w:rPr/>
      </w:pPr>
      <w:r>
        <w:rPr/>
        <w:t>4.Меры воздействия при нарушении нормативов, внутреннее регулирование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Тема 31</w:t>
      </w:r>
      <w:r>
        <w:rPr/>
        <w:t>. Комиссионно-посреднические операции банков и их развитие в современных условиях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Комиссионно-посреднические операции банков : содержание, цели и виды.</w:t>
      </w:r>
    </w:p>
    <w:p>
      <w:pPr>
        <w:pStyle w:val="Normal"/>
        <w:ind w:firstLine="360"/>
        <w:jc w:val="both"/>
        <w:rPr/>
      </w:pPr>
      <w:r>
        <w:rPr/>
        <w:t>2.Расчетно-кассовое обслуживание клиентов как традиционный вид посреднических услуг.</w:t>
      </w:r>
    </w:p>
    <w:p>
      <w:pPr>
        <w:pStyle w:val="Normal"/>
        <w:ind w:firstLine="360"/>
        <w:jc w:val="both"/>
        <w:rPr/>
      </w:pPr>
      <w:r>
        <w:rPr/>
        <w:t>3.Комиссионно-посреднические операции банков на валютном рынке и рынке ценных бумаг.</w:t>
      </w:r>
    </w:p>
    <w:p>
      <w:pPr>
        <w:pStyle w:val="Normal"/>
        <w:ind w:firstLine="360"/>
        <w:jc w:val="both"/>
        <w:rPr/>
      </w:pPr>
      <w:r>
        <w:rPr/>
        <w:t>4.Пути развития комиссионно-посреднических операций банков в условиях конкуренц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Тема 32.</w:t>
      </w:r>
      <w:r>
        <w:rPr/>
        <w:t xml:space="preserve"> Депозитарные операции банков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Профессиональная деятельность банков на рынке ценных бумаг, ее регулирование и виды.</w:t>
      </w:r>
    </w:p>
    <w:p>
      <w:pPr>
        <w:pStyle w:val="Normal"/>
        <w:ind w:firstLine="360"/>
        <w:jc w:val="both"/>
        <w:rPr/>
      </w:pPr>
      <w:r>
        <w:rPr/>
        <w:t>2.Содержание депозитарных операций банков и их виды.</w:t>
      </w:r>
    </w:p>
    <w:p>
      <w:pPr>
        <w:pStyle w:val="Normal"/>
        <w:ind w:left="360" w:hanging="0"/>
        <w:jc w:val="both"/>
        <w:rPr/>
      </w:pPr>
      <w:r>
        <w:rPr/>
        <w:t>3.Взаимосвязь депозитарных операций с другими видами профессиональной деятельности на рынке ценных бумаг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33.</w:t>
      </w:r>
      <w:r>
        <w:rPr/>
        <w:t xml:space="preserve">  Банковские услуги и их развитие в условиях конкуренци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банковской услуги, ее особенности. Классификации услуг.</w:t>
      </w:r>
    </w:p>
    <w:p>
      <w:pPr>
        <w:pStyle w:val="Normal"/>
        <w:ind w:firstLine="360"/>
        <w:jc w:val="both"/>
        <w:rPr/>
      </w:pPr>
      <w:r>
        <w:rPr/>
        <w:t>2.Банковские услуги для юридических лиц.</w:t>
      </w:r>
    </w:p>
    <w:p>
      <w:pPr>
        <w:pStyle w:val="Normal"/>
        <w:ind w:firstLine="360"/>
        <w:jc w:val="both"/>
        <w:rPr/>
      </w:pPr>
      <w:r>
        <w:rPr/>
        <w:t>3. Банковские услуги для физических лиц.</w:t>
      </w:r>
    </w:p>
    <w:p>
      <w:pPr>
        <w:pStyle w:val="Normal"/>
        <w:ind w:firstLine="360"/>
        <w:jc w:val="both"/>
        <w:rPr/>
      </w:pPr>
      <w:r>
        <w:rPr/>
        <w:t>4. Конкуренция и пути развития банковских услуг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Тема 34.</w:t>
      </w:r>
      <w:r>
        <w:rPr/>
        <w:t xml:space="preserve"> Банковская конкуренция и ее особенности в Росси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Содержание банковской конкуренции и ее ви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Этапы развития банковской конкуренции в Ро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Совершенствование методов конкуренции в настоящий период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Тема 35. </w:t>
      </w:r>
      <w:r>
        <w:rPr/>
        <w:t>Операции банков с пластиковыми картами и перспективы их развития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банковской пластиковой карты и ее классификации.</w:t>
      </w:r>
    </w:p>
    <w:p>
      <w:pPr>
        <w:pStyle w:val="Normal"/>
        <w:ind w:firstLine="360"/>
        <w:jc w:val="both"/>
        <w:rPr/>
      </w:pPr>
      <w:r>
        <w:rPr/>
        <w:t>2.Механизм операции с пластиковыми картами, функции участников расчетов.</w:t>
      </w:r>
    </w:p>
    <w:p>
      <w:pPr>
        <w:pStyle w:val="Normal"/>
        <w:ind w:left="360" w:hanging="0"/>
        <w:jc w:val="both"/>
        <w:rPr/>
      </w:pPr>
      <w:r>
        <w:rPr/>
        <w:t>3.Современное состояние рынка банковских пластиковых карт, роль различных платежных систем.</w:t>
      </w:r>
    </w:p>
    <w:p>
      <w:pPr>
        <w:pStyle w:val="Normal"/>
        <w:ind w:firstLine="360"/>
        <w:jc w:val="both"/>
        <w:rPr/>
      </w:pPr>
      <w:r>
        <w:rPr/>
        <w:t>4.Проблемы и перспективы развития операций банков с пластиковыми картами в Росси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36.</w:t>
      </w:r>
      <w:r>
        <w:rPr/>
        <w:t xml:space="preserve"> Операции банков с драгоценными металлами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left="360" w:hanging="0"/>
        <w:jc w:val="both"/>
        <w:rPr/>
      </w:pPr>
      <w:r>
        <w:rPr/>
        <w:t>1.Содержание операций банков с драгоценными металлами, их виды и регулирование Центральным банком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2.Открытие и ведение металлических счетов клиентов</w:t>
      </w:r>
    </w:p>
    <w:p>
      <w:pPr>
        <w:pStyle w:val="Normal"/>
        <w:ind w:firstLine="360"/>
        <w:jc w:val="both"/>
        <w:rPr/>
      </w:pPr>
      <w:r>
        <w:rPr/>
        <w:t>3.Купля-продажа драгоценных металлов.</w:t>
      </w:r>
    </w:p>
    <w:p>
      <w:pPr>
        <w:pStyle w:val="Normal"/>
        <w:ind w:firstLine="360"/>
        <w:jc w:val="both"/>
        <w:rPr/>
      </w:pPr>
      <w:r>
        <w:rPr/>
        <w:t>4.Залоговые операции с драгоценными металлами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 xml:space="preserve">Тема 37. </w:t>
      </w:r>
      <w:r>
        <w:rPr/>
        <w:t>Потребительское кредитование коммерческих банков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Проблемы содержания потребительского кредита в экономической литературе и его виды.</w:t>
      </w:r>
    </w:p>
    <w:p>
      <w:pPr>
        <w:pStyle w:val="Normal"/>
        <w:ind w:firstLine="360"/>
        <w:jc w:val="both"/>
        <w:rPr/>
      </w:pPr>
      <w:r>
        <w:rPr/>
        <w:t>2.Этапы развития потребительского кредитования в России.</w:t>
      </w:r>
    </w:p>
    <w:p>
      <w:pPr>
        <w:pStyle w:val="Normal"/>
        <w:ind w:left="360" w:hanging="0"/>
        <w:jc w:val="both"/>
        <w:rPr/>
      </w:pPr>
      <w:r>
        <w:rPr/>
        <w:t>3.Проблемы и перспективы развития потребительского кредитования с учетом зарубежного опыта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38.</w:t>
      </w:r>
      <w:r>
        <w:rPr/>
        <w:t>Операции банков по обслуживанию розничных клиентов и перспективы их развития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операций банков с физическими лицами и их классификация.</w:t>
      </w:r>
    </w:p>
    <w:p>
      <w:pPr>
        <w:pStyle w:val="Normal"/>
        <w:ind w:firstLine="360"/>
        <w:jc w:val="both"/>
        <w:rPr/>
      </w:pPr>
      <w:r>
        <w:rPr/>
        <w:t>2.Регулирование операций банков с физическими лицами Центральным банком РФ.</w:t>
      </w:r>
    </w:p>
    <w:p>
      <w:pPr>
        <w:pStyle w:val="Normal"/>
        <w:ind w:firstLine="360"/>
        <w:jc w:val="both"/>
        <w:rPr/>
      </w:pPr>
      <w:r>
        <w:rPr/>
        <w:t>3.Пути развития банковского обслуживания физических лиц в современных условиях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39.</w:t>
      </w:r>
      <w:r>
        <w:rPr/>
        <w:t xml:space="preserve"> Надежность и финансовая устойчивость коммерческого банка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Проблемы надежности и финансовой устойчивости банка в экономической литературе.</w:t>
      </w:r>
    </w:p>
    <w:p>
      <w:pPr>
        <w:pStyle w:val="Normal"/>
        <w:ind w:firstLine="360"/>
        <w:jc w:val="both"/>
        <w:rPr/>
      </w:pPr>
      <w:r>
        <w:rPr/>
        <w:t>2.Методы оценки надежности банков, применяемые в настоящее время.</w:t>
      </w:r>
    </w:p>
    <w:p>
      <w:pPr>
        <w:pStyle w:val="Normal"/>
        <w:ind w:left="360" w:hanging="0"/>
        <w:jc w:val="both"/>
        <w:rPr/>
      </w:pPr>
      <w:r>
        <w:rPr/>
        <w:t>3.Роль Центрального банка РФ в регулировании надежности и финансовой устойчивости банков.</w:t>
      </w:r>
    </w:p>
    <w:p>
      <w:pPr>
        <w:pStyle w:val="Normal"/>
        <w:ind w:firstLine="360"/>
        <w:jc w:val="both"/>
        <w:rPr/>
      </w:pPr>
      <w:r>
        <w:rPr/>
        <w:t>4.Совершенствование методов оценки надежности банков.</w:t>
      </w:r>
    </w:p>
    <w:p>
      <w:pPr>
        <w:pStyle w:val="Normal"/>
        <w:ind w:firstLine="360"/>
        <w:jc w:val="both"/>
        <w:rPr/>
      </w:pPr>
      <w:r>
        <w:rPr/>
        <w:t>Заключ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Тема 40.</w:t>
      </w:r>
      <w:r>
        <w:rPr/>
        <w:t xml:space="preserve"> Валютные операции  коммерческих банков.</w:t>
      </w:r>
    </w:p>
    <w:p>
      <w:pPr>
        <w:pStyle w:val="Normal"/>
        <w:ind w:firstLine="360"/>
        <w:jc w:val="both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>1.Содержание валютных операций банков и их лицензирование.</w:t>
      </w:r>
    </w:p>
    <w:p>
      <w:pPr>
        <w:pStyle w:val="Normal"/>
        <w:ind w:firstLine="360"/>
        <w:jc w:val="both"/>
        <w:rPr/>
      </w:pPr>
      <w:r>
        <w:rPr/>
        <w:t>2.Классификации валютных операций банков.</w:t>
      </w:r>
    </w:p>
    <w:p>
      <w:pPr>
        <w:pStyle w:val="Normal"/>
        <w:ind w:left="360" w:hanging="0"/>
        <w:jc w:val="both"/>
        <w:rPr/>
      </w:pPr>
      <w:r>
        <w:rPr/>
        <w:t>3.Проблемы валютного регулирования и валютного контроля в России в современных условиях.</w:t>
      </w:r>
    </w:p>
    <w:p>
      <w:pPr>
        <w:pStyle w:val="Normal"/>
        <w:ind w:firstLine="360"/>
        <w:jc w:val="both"/>
        <w:rPr/>
      </w:pPr>
      <w:r>
        <w:rPr/>
        <w:t>Заключение.</w:t>
      </w:r>
      <w:r>
        <w:br w:type="page"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>Нормативные документы, официальные материалы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о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Центральном банке РФ» от 10.07.2002 г. № 86-ФЗ в редакции от 12.06.200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банках и банковской деятельности» от 02.12.90 г. в редакции  от 27.07.2006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страховании вкладов физических лиц в банках РФ» от 23.12.2003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рынке ценных бумаг» от 22.04.96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простом и переводном векселе» от 11.03.97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валютном регулировании и валютном контроле» от 9.10.92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финансовой аренде (лизинге)» № 10-ФЗ от 29.01.2002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залоге», Москва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Гражданский кодекс РФ, Москва, 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несостоятельности (банкротстве) кредитных организаций» от 14.10.98г. // Сборник Законодательства РФ. 1.03.99г. № 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Закон РФ «О реструктуризации банковской системы ». Журнал «Деньги и кредит» от 24.09.99 г. № 281-Т. // «Деньги и кредит» 1999.г. № 9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исьма, инструкции Банка Росси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>
          <w:sz w:val="24"/>
          <w:szCs w:val="24"/>
        </w:rPr>
        <w:t>Инструкция Центрального банка РФ №110 «Об экономических нормативах» от 16.01.04 г. с дополнениями и изменениями.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>
          <w:sz w:val="24"/>
          <w:szCs w:val="24"/>
        </w:rPr>
        <w:t>Инструкция Центрального банка РФ №102-И от 22.07.02 г. «О правилах вы пуска и регистрации ценных бумаг кредитными организациями на территории РФ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Инструкция ЦБ РФ № 17 от 1.10.97 г. «О составлении финансовой отчетности» с дополнениями и изменен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Инструкция Центрального банка РФ №41 от 22.05.96 г. «Об установлении лимитов открытой валютной позиции и контроле за их соблюдением уполномоченными банками» с дополнениями и изменен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Инструкция ЦБ РФ № 59 от 31.03.97 г. «О применении к кредитным организациям мер воздействия за нарушение пруденциальных  норм деятельност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Инструкция ЦБ РФ № 254 от 26.03.04 г. «О порядке формирования и использования резерва на возможные потери по ссудам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Инструкция ЦБ РФ № 63 от 2.07.97г. «О порядке осуществления операций доверительного управления и бухгалтерского учета этих операций кредитными организациями РФ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Инструкция Центрального Банка РФ №109 от 15.01.04 г. «О порядке применения федеральных законов, регламентирующих процедуру регистрации кредитных организаций и лицензирования банковск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ложение Центрального банка РФ №264 от 2.04.96 г. «Об отзыве лицензии на осуществление банковских операций у банков и иных кредитных организаций в РФ» с дополнениями и изменени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ложение ЦБ РФ  №255-П от 29.03.04 г. «Об обязательных резервах кредитных организаций, депонируемых в Центральном банке РФ» (с учетом изменений и дополнений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ложение Центрального банка РФ №333-У от 31.08.98 г. «О сберегательных и депозитных сертификатах кредитных организаций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становление Правительства РФ «О мерах по реструктуризации банковской системы РФ» от 21.11.98 г. // Журнал «Деньги и кредит», 1998, №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Методические рекомендации к Положению Банка России «О порядке предоставления (размещения) кредитными организациями денежных средств и их возврата (погашения)» от 31.09.98г. №54-П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ложение Центрального банка РФ №23-П от 9.04.98 г. «О порядке эмиссии кредитными организациями банковских карт и осуществления расчетов по операциям, совершаемым с их использованием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ложение Центрального банка РФ № 2-П от 12.04.01 г. «О безналичных расчетах в РФ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ложение Центрального банка РФ № 137-П от 12.04.01 г. «О порядке формирования кредитными организациями резерва на возможные потер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Положение Центрального банка РФ № 89-П от 24.09.99 г. «О порядке расчета кредитными организациями размера рыночных рисков» (с изменениями от 20.04.01, 18.04.02 г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Указание Центрального банка РФ № 982-У от 26.06.01 г. «О специальном размере уставного капитала для вновь создаваемых кредитных организаций и минимальном размере собственных средств для банков, ходатайствующих о получении генеральной лиценз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Положение Центрального банка РФ №215-П  от 10.02.03 г. "О методике определения собственных средств (капитала)"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нковское дело: Учебник / Под ред. Е.Ф. Жукова, Н.Д. Эриашвили .- 3-е изд., перераб. и доп .- М. : ЮНИТИ-ДАНА, 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арковская Е.П. Банковское дело: учебник. - 4-е изд., испр. и доп. - М.: Омега-Л, 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Жарковская, Е.П. Банковское дело : учеб. для вузов / Е.П. Жарковская ; М-во образования РФ. - Изд. 5-е, испр. и доп. - М.: Омега-Л, 2007.</w:t>
      </w:r>
    </w:p>
    <w:p>
      <w:pPr>
        <w:pStyle w:val="Normal"/>
        <w:numPr>
          <w:ilvl w:val="0"/>
          <w:numId w:val="3"/>
        </w:numPr>
        <w:rPr/>
      </w:pPr>
      <w:r>
        <w:rPr/>
        <w:t>Колесников В.И. «Банковское дело», Москва, «Финансы и статистика», 200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врушин О.И. Банковское дело. Москва, «Финансы и статистика», 2005.</w:t>
      </w:r>
    </w:p>
    <w:p>
      <w:pPr>
        <w:pStyle w:val="Normal"/>
        <w:numPr>
          <w:ilvl w:val="0"/>
          <w:numId w:val="3"/>
        </w:numPr>
        <w:rPr/>
      </w:pPr>
      <w:r>
        <w:rPr/>
        <w:t>Учебное пособие «Финансы и кредит» под редакцией Ковалевой Т.М., М: КНОРУС, 2005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Ларионова И.В. Реорганизация коммерческих банков. — М.: Финансы и статистика, 200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алабанов И.Т. Банки и банковсое дело. СПб. Питер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 xml:space="preserve">Белоглазова Г.Н., Кроливецская Л.П. Банковское дело. С - Петербург. Питер, 2002 г.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Жарковская  Е., Арендс. Банковское дело. Курс лекций. М., ОМЕГА – Л, 2002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Рябченко Л.И. Ипотечное кредитование. М. Финансовая академия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Шеремет А.Д., Щербакова Г.Н. Финансовый анализ в коммерческом банке. М. «Финансы и статистика»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азельский комитет по банковскому надзору: Сборник документов и материалов. Сост. Ю.В. Кузнец. — М.: Центр подготовки персонала ЦБ РФ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анковское дело / Под ред. А.М. Тавасеев. — М.: Юнити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анковское дело / Под ред. А.М. Тавасиева. — М.: ЮНИТИ, 20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анковское дело / Под ред. Г.Г. Коробовой. — М.: Юрист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анковское дело / Под ред. Г.Н. Белоглазовой. — М.: Финансы и статистика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анковское дело / Под ред. О.И. Лаврушина — М.: Финансы и статистика, 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</w:rPr>
        <w:t>Банковское дело: Учеб. / Под. ред. проф. Л.П. Кроливецкой. – М.: Финансы и статистика. – 2004 –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Братко А.Г. Центральный банк в банковской системе России. — М.: Спарк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Деньги, кредит, банки. Учебник для вузов/ Под ред. Е.Ф.Жукова — М: ЮНИТИ, 2003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Деньги, кредит, банки. Учебник/ Под ред. О.И.Лаврушина— 2-е изд. перераб. и доп. М.: Финансы и статистика, 2003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Звонова Е.А.Международное внешнее финансирование в современной экономике. — М.: Экономика,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Иванов А.Н. Банковские услуги: зарубежный и российский опыт. М. «Финансы и статистика»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Коркин В.М. Ссудный рынок. — М.: Экзамен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Ларионова И.В. Реорганизация коммерческих банков. — М.: Финансы и статистика 20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Пещанская И.В. Организация деятельности коммерческого банка. М. Инфра-М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Полищук А.И. Кредитная система: круг проблем, многообразие опыта. — М.: Отдел оперативной печати ИЭ РАН, 200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Фетисов Г.Г.. Устойчивость банковской системы. — М.: ФА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Финансово-кредитный энциклопедический словарь. — М.: Финансы и статистика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Финансово-кредитный энциклопедический словарь. — М.: Финансы и статистика, 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</w:rPr>
      </w:pPr>
      <w:r>
        <w:rPr>
          <w:iCs/>
        </w:rPr>
        <w:t>Финансово-кредитный энциклопедический словарь/Под общей ред. проф. А.Г. Грязновой — М.: Финансы и статистика, 2002г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>
          <w:b/>
          <w:b/>
        </w:rPr>
      </w:pPr>
      <w:r>
        <w:rPr>
          <w:b/>
        </w:rPr>
        <w:t>Журналы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 .Банковское дел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2.Банковское дело в Москве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 xml:space="preserve">3.Бизнес и банки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4.Вопросы эконом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5.Вопросы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 xml:space="preserve">6.Деньги и кредит.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7-Коммерсант-Daily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8.Мировая экономика и международные отношения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9.Российский экономический журнал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0. Рынок ценных бумаг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1. Финансы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2.Финансы и кредит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3.Хозяйство и право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4. Экономист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5. Вестник Банка Росси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6. Бюллетень банковской статистики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/>
        <w:t>17. Аналитический банковский журнал.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OOBPB+TimesNewRoman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/>
    </w:pPr>
    <w:r>
      <w:rPr>
        <w:i/>
      </w:rPr>
      <w:t>Составитель: преподаватель Ячменева М.А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......."/>
    <w:basedOn w:val="Normal"/>
    <w:next w:val="Normal"/>
    <w:qFormat/>
    <w:pPr>
      <w:autoSpaceDE w:val="false"/>
    </w:pPr>
    <w:rPr/>
  </w:style>
  <w:style w:type="paragraph" w:styleId="2">
    <w:name w:val=".......... 2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</w:rPr>
  </w:style>
  <w:style w:type="paragraph" w:styleId="3">
    <w:name w:val=".......... 3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</w:rPr>
  </w:style>
  <w:style w:type="paragraph" w:styleId="1">
    <w:name w:val=".......... 1"/>
    <w:basedOn w:val="Normal"/>
    <w:next w:val="Normal"/>
    <w:qFormat/>
    <w:pPr>
      <w:autoSpaceDE w:val="false"/>
    </w:pPr>
    <w:rPr>
      <w:rFonts w:ascii="EOOBPB+TimesNewRoman;Times New Roman" w:hAnsi="EOOBPB+TimesNewRoman;Times New Roman" w:cs="EOOBPB+TimesNewRoman;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360"/>
      <w:ind w:left="851" w:hanging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/>
      <w:ind w:left="709" w:hanging="42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13:00Z</dcterms:created>
  <dc:creator>User</dc:creator>
  <dc:description/>
  <cp:keywords/>
  <dc:language>en-US</dc:language>
  <cp:lastModifiedBy>999</cp:lastModifiedBy>
  <dcterms:modified xsi:type="dcterms:W3CDTF">2013-09-18T09:02:00Z</dcterms:modified>
  <cp:revision>18</cp:revision>
  <dc:subject/>
  <dc:title/>
</cp:coreProperties>
</file>