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Литература (основная)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Банковское дело: учебник. – Изд. с изм. / Под ред. Коробовой Г.Г. - М.: Экономистъ, 2006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Жарковская Е.П. Банковское дело : учебник для студентов вузов, обучающихся по специальности «Финансы и кредит». / Е.П. Жарковская. - Изд. 7-е, испр. и доп. - М.: Омега-Л, 2010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Жарковская Е.П. Банковское дело: учебник. / Е.П. Жарковская. - 4-е изд., испр. и доп. - М.: Омега-Л, 2006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Cs/>
          <w:sz w:val="28"/>
          <w:szCs w:val="28"/>
        </w:rPr>
        <w:t xml:space="preserve">Белоглазова Г.Н., Кроливецская Л.П. Банковское дело. / </w:t>
      </w:r>
      <w:r>
        <w:rPr>
          <w:sz w:val="28"/>
          <w:szCs w:val="28"/>
        </w:rPr>
        <w:t xml:space="preserve"> Г</w:t>
      </w:r>
      <w:r>
        <w:rPr>
          <w:iCs/>
          <w:sz w:val="28"/>
          <w:szCs w:val="28"/>
        </w:rPr>
        <w:t xml:space="preserve">.Н. Белоглазова, Л.П. Кроливецская. - М.: «Финансы и статистика», 2008 г.  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Банковское дело: Учебник. - 2-е изд., перераб. и доп./ Под ред. О.И. Лаврушина. - М.: Финансы и. статистика, 2005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Колесников В.И. Банковское дело / В.И. Колесников. - М.:«Финансы и статистика», 2005.</w:t>
      </w:r>
    </w:p>
    <w:p>
      <w:pPr>
        <w:pStyle w:val="Normal"/>
        <w:tabs>
          <w:tab w:val="clear" w:pos="708"/>
          <w:tab w:val="left" w:pos="36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Литература (дополнительная)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iCs/>
          <w:sz w:val="28"/>
          <w:szCs w:val="28"/>
        </w:rPr>
        <w:t>Банковское дело. Учебник для бакалавров / Под ред. О.И.Лаврушина. - М.: КноРус, 201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Банковское дело. Организация деятельности коммерческого банка : Учебник. / Под ред. Г.Н. Белоглазовой, Л.П. Кроливецской. – М.: Изд-во «Высшее образование», 200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Банковское дело: Учебник / Под ред. Е.Ф. Жукова, Н.Д. Эриашвили .- 3-е изд., перераб. и доп .- М. : ЮНИТИ-ДАНА, 2008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Тютюнник А.В., Турбанов А.В. Банковское дело. - М.: Финансы и статистика, 200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Учебное пособие «Финансы и кредит» под редакцией Ковалевой Т.М., М: КНОРУС, 200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Рябченко Л.И. Ипотечное кредитование. М. Финансовая академия, 200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Банковское дело / Под ред. А.М. Тавасеев. — М.: Юнити, 200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iCs/>
          <w:sz w:val="28"/>
          <w:szCs w:val="28"/>
        </w:rPr>
        <w:t>Братко А.Г. Центральный банк в банковской системе России. - М.: Спарк, 200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iCs/>
          <w:sz w:val="28"/>
          <w:szCs w:val="28"/>
        </w:rPr>
        <w:t>Деньги, кредит, банки. Учебник для вузов / Под ред. Е.Ф.Жукова - М.: ЮНИТИ, 200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iCs/>
          <w:sz w:val="28"/>
          <w:szCs w:val="28"/>
        </w:rPr>
        <w:t>Деньги, кредит, банки. Учебник / Под ред. О.И.Лаврушина - 2-е изд. перераб. и доп. - М.: Финансы и статистика, 200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iCs/>
          <w:sz w:val="28"/>
          <w:szCs w:val="28"/>
        </w:rPr>
        <w:t>Иванов А.Н. Банковские услуги: зарубежный и российский опыт. - М.: «Финансы и статистика», 200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iCs/>
          <w:sz w:val="28"/>
          <w:szCs w:val="28"/>
        </w:rPr>
        <w:t>Финансово-кредитный энциклопедический словарь / Под общей ред. проф. А.Г. Грязновой - М.: «Финансы и статистика», 2002.</w:t>
      </w:r>
    </w:p>
    <w:p>
      <w:pPr>
        <w:pStyle w:val="Normal"/>
        <w:ind w:left="360" w:hanging="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Нормативные документы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>Гражданский кодекс РФ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акон РФ «О Центральном банке РФ» от 10.07.2002 г. № 86-ФЗ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>Закон РФ «О банках и банковской деятельности» от 02.12.1990 г. N 395-1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>Закон РФ «О страховании вкладов физических лиц в банках РФ» от 23.12.2003 г. N 177-ФЗ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>Закон РФ «О рынке ценных бумаг» от 22.04.1996г. N 39-ФЗ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>Закон РФ «О переводном и простом векселе» от 11.03.1997г. N 48-ФЗ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акон РФ «О валютном регулировании и валютном контроле» от 10.12.2003 N 173-ФЗ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>Закон РФ «О финансовой аренде (лизинге)» от 28.06.2013 N 134-ФЗ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>Закон РФ «О залоге» от 29.05.1992 N 2872-1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>Закон РФ «О несостоятельности (банкротстве) кредитных организаций» от  28.07.2012 N 144-ФЗ,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jc w:val="left"/>
        <w:rPr>
          <w:szCs w:val="28"/>
        </w:rPr>
      </w:pPr>
      <w:r>
        <w:rPr>
          <w:szCs w:val="28"/>
        </w:rPr>
        <w:t xml:space="preserve">Инструкция Центрального банка РФ №110 «Об экономических нормативах» от 16.01.2004 г. с дополнениями и изменениями 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jc w:val="left"/>
        <w:rPr>
          <w:szCs w:val="28"/>
        </w:rPr>
      </w:pPr>
      <w:r>
        <w:rPr>
          <w:szCs w:val="28"/>
        </w:rPr>
        <w:t>Инструкция Центрального банка РФ №102-И «О правилах вы пуска и регистрации ценных бумаг кредитными организациями на территории РФ» от 22.07.2002 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струкция ЦБ РФ № 17 «О составлении финансовой отчетности» с дополнениями и изменениями от 01.10.1997 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нструкция Центрального банка РФ №41 «Об установлении лимитов открытой валютной позиции и контроле за их соблюдением уполномоченными банками» от 22.05.1996 г с дополнениями и изменениями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струкция ЦБ РФ № 59 «О применении к кредитным организациям мер воздействия за нарушение пруденциальных  норм деятельности» от 31.03.1997 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струкция ЦБ РФ № 254 «О порядке формирования и использования резерва на возможные потери по ссудам» от 26.03.2004 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струкция ЦБ РФ № 63 «О порядке осуществления операций доверительного управления и бухгалтерского учета этих операций кредитными организациями РФ» от 02.07.1997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струкция Центрального Банка РФ №109 «О порядке применения федеральных законов, регламентирующих процедуру регистрации кредитных организаций и лицензирования банковской деятельности» от 15.01.2004 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ложение Центрального банка РФ №264 «Об отзыве лицензии на осуществление банковских операций у банков и иных кредитных организаций в РФ» от 2.04.1996 г. с дополнениями и изменениям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ложение ЦБ РФ  №255-П. «Об обязательных резервах кредитных организаций, депонируемых в Центральном банке РФ» от 29.03.2004 г с учетом изменений и дополнени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ложение Центрального банка РФ №333-У «О сберегательных и депозитных сертификатах кредитных организаций» от 31.08.1998 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тодические рекомендации к Положению Банка России «О порядке предоставления (размещения) кредитными организациями денежных средств и их возврата (погашения)» от 31.09.98г. №54-П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ложение Центрального банка РФ №23-П от 9.04.98 г. «О порядке эмиссии кредитными организациями банковских карт и осуществления расчетов по операциям, совершаемым с их использованием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ложение Центрального банка РФ № 2-П от 12.04.01 г. «О безналичных расчетах в РФ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ложение Центрального банка РФ № 137-П от 12.04.01 г. «О порядке формирования кредитными организациями резерва на возможные потери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ложение Центрального банка РФ № 89-П от 24.09.99 г. «О порядке расчета кредитными организациями размера рыночных рисков» (с изменениями от 20.04.01, 18.04.02 г.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казание Центрального банка РФ № 982-У от 26.06.01 г. «О специальном размере уставного капитала для вновь создаваемых кредитных организаций и минимальном размере собственных средств для банков, ходатайствующих о получении генеральной лицензии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ложение Центрального банка РФ №215-П  от 10.02.03 г. "О методике определения собственных средств (капитала)".</w:t>
      </w:r>
    </w:p>
    <w:p>
      <w:pPr>
        <w:pStyle w:val="Normal"/>
        <w:tabs>
          <w:tab w:val="clear" w:pos="708"/>
          <w:tab w:val="left" w:pos="360" w:leader="none"/>
        </w:tabs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иодические издания</w:t>
      </w:r>
    </w:p>
    <w:p>
      <w:pPr>
        <w:pStyle w:val="Normal"/>
        <w:tabs>
          <w:tab w:val="clear" w:pos="708"/>
          <w:tab w:val="left" w:pos="360" w:leader="none"/>
        </w:tabs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firstLine="357"/>
        <w:jc w:val="both"/>
        <w:rPr/>
      </w:pPr>
      <w:r>
        <w:rPr>
          <w:sz w:val="28"/>
          <w:szCs w:val="28"/>
        </w:rPr>
        <w:t>1. Банковское дело.</w:t>
      </w:r>
    </w:p>
    <w:p>
      <w:pPr>
        <w:pStyle w:val="Normal"/>
        <w:tabs>
          <w:tab w:val="clear" w:pos="708"/>
          <w:tab w:val="left" w:pos="360" w:leader="none"/>
        </w:tabs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3. Бизнес и банки.</w:t>
      </w:r>
    </w:p>
    <w:p>
      <w:pPr>
        <w:pStyle w:val="Normal"/>
        <w:tabs>
          <w:tab w:val="clear" w:pos="708"/>
          <w:tab w:val="left" w:pos="360" w:leader="none"/>
        </w:tabs>
        <w:ind w:firstLine="357"/>
        <w:jc w:val="both"/>
        <w:rPr/>
      </w:pPr>
      <w:r>
        <w:rPr>
          <w:sz w:val="28"/>
          <w:szCs w:val="28"/>
        </w:rPr>
        <w:t>4. Вопросы экономики.</w:t>
      </w:r>
    </w:p>
    <w:p>
      <w:pPr>
        <w:pStyle w:val="Normal"/>
        <w:tabs>
          <w:tab w:val="clear" w:pos="708"/>
          <w:tab w:val="left" w:pos="360" w:leader="none"/>
        </w:tabs>
        <w:ind w:firstLine="357"/>
        <w:jc w:val="both"/>
        <w:rPr/>
      </w:pPr>
      <w:r>
        <w:rPr>
          <w:sz w:val="28"/>
          <w:szCs w:val="28"/>
        </w:rPr>
        <w:t>5. Вопросы статистики.</w:t>
      </w:r>
    </w:p>
    <w:p>
      <w:pPr>
        <w:pStyle w:val="Normal"/>
        <w:tabs>
          <w:tab w:val="clear" w:pos="708"/>
          <w:tab w:val="left" w:pos="360" w:leader="none"/>
        </w:tabs>
        <w:ind w:firstLine="357"/>
        <w:jc w:val="both"/>
        <w:rPr/>
      </w:pPr>
      <w:r>
        <w:rPr>
          <w:sz w:val="28"/>
          <w:szCs w:val="28"/>
        </w:rPr>
        <w:t xml:space="preserve">6. Деньги и кредит. </w:t>
      </w:r>
    </w:p>
    <w:p>
      <w:pPr>
        <w:pStyle w:val="Normal"/>
        <w:tabs>
          <w:tab w:val="clear" w:pos="708"/>
          <w:tab w:val="left" w:pos="360" w:leader="none"/>
        </w:tabs>
        <w:ind w:firstLine="357"/>
        <w:jc w:val="both"/>
        <w:rPr/>
      </w:pPr>
      <w:r>
        <w:rPr>
          <w:sz w:val="28"/>
          <w:szCs w:val="28"/>
        </w:rPr>
        <w:t>7. Коммерсант-Daily.</w:t>
      </w:r>
    </w:p>
    <w:p>
      <w:pPr>
        <w:pStyle w:val="Normal"/>
        <w:tabs>
          <w:tab w:val="clear" w:pos="708"/>
          <w:tab w:val="left" w:pos="360" w:leader="none"/>
        </w:tabs>
        <w:ind w:firstLine="357"/>
        <w:jc w:val="both"/>
        <w:rPr/>
      </w:pPr>
      <w:r>
        <w:rPr>
          <w:sz w:val="28"/>
          <w:szCs w:val="28"/>
        </w:rPr>
        <w:t>8. Мировая экономика и международные отношения.</w:t>
      </w:r>
    </w:p>
    <w:p>
      <w:pPr>
        <w:pStyle w:val="Normal"/>
        <w:tabs>
          <w:tab w:val="clear" w:pos="708"/>
          <w:tab w:val="left" w:pos="360" w:leader="none"/>
        </w:tabs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9.Российский экономический журнал.</w:t>
      </w:r>
    </w:p>
    <w:p>
      <w:pPr>
        <w:pStyle w:val="Normal"/>
        <w:tabs>
          <w:tab w:val="clear" w:pos="708"/>
          <w:tab w:val="left" w:pos="360" w:leader="none"/>
        </w:tabs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10. Рынок ценных бумаг.</w:t>
      </w:r>
    </w:p>
    <w:p>
      <w:pPr>
        <w:pStyle w:val="Normal"/>
        <w:tabs>
          <w:tab w:val="clear" w:pos="708"/>
          <w:tab w:val="left" w:pos="360" w:leader="none"/>
        </w:tabs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11. Финансы.</w:t>
      </w:r>
    </w:p>
    <w:p>
      <w:pPr>
        <w:pStyle w:val="Normal"/>
        <w:tabs>
          <w:tab w:val="clear" w:pos="708"/>
          <w:tab w:val="left" w:pos="360" w:leader="none"/>
        </w:tabs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12.Финансы и кредит</w:t>
      </w:r>
    </w:p>
    <w:p>
      <w:pPr>
        <w:pStyle w:val="Normal"/>
        <w:tabs>
          <w:tab w:val="clear" w:pos="708"/>
          <w:tab w:val="left" w:pos="360" w:leader="none"/>
        </w:tabs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13.Хозяйство и право.</w:t>
      </w:r>
    </w:p>
    <w:p>
      <w:pPr>
        <w:pStyle w:val="Normal"/>
        <w:tabs>
          <w:tab w:val="clear" w:pos="708"/>
          <w:tab w:val="left" w:pos="360" w:leader="none"/>
        </w:tabs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14. Экономист.</w:t>
      </w:r>
    </w:p>
    <w:p>
      <w:pPr>
        <w:pStyle w:val="Normal"/>
        <w:tabs>
          <w:tab w:val="clear" w:pos="708"/>
          <w:tab w:val="left" w:pos="360" w:leader="none"/>
        </w:tabs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15. Вестник Банка России.</w:t>
      </w:r>
    </w:p>
    <w:p>
      <w:pPr>
        <w:pStyle w:val="Normal"/>
        <w:tabs>
          <w:tab w:val="clear" w:pos="708"/>
          <w:tab w:val="left" w:pos="360" w:leader="none"/>
        </w:tabs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16. Бюллетень банковской статистики.</w:t>
      </w:r>
    </w:p>
    <w:p>
      <w:pPr>
        <w:pStyle w:val="Normal"/>
        <w:tabs>
          <w:tab w:val="clear" w:pos="708"/>
          <w:tab w:val="left" w:pos="360" w:leader="none"/>
        </w:tabs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17. Аналитический банковский журнал.</w:t>
      </w:r>
    </w:p>
    <w:p>
      <w:pPr>
        <w:pStyle w:val="Normal"/>
        <w:ind w:left="-720" w:right="-36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right="-365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  <w:t>Составитель: преподаватель Ячменева М.А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8"/>
        <w:i w:val="false"/>
        <w:b w:val="false"/>
        <w:szCs w:val="28"/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ind w:firstLine="284"/>
      <w:jc w:val="both"/>
    </w:pPr>
    <w:rPr/>
  </w:style>
  <w:style w:type="paragraph" w:styleId="2">
    <w:name w:val="Стиль2"/>
    <w:basedOn w:val="List"/>
    <w:next w:val="List"/>
    <w:qFormat/>
    <w:pPr>
      <w:ind w:left="0" w:hanging="0"/>
    </w:pPr>
    <w:rPr/>
  </w:style>
  <w:style w:type="paragraph" w:styleId="21">
    <w:name w:val="Основной текст с отступом 2"/>
    <w:basedOn w:val="Normal"/>
    <w:qFormat/>
    <w:pPr>
      <w:spacing w:lineRule="exact" w:line="360"/>
      <w:ind w:left="709" w:hanging="425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Verdana8TimesNewRoman10">
    <w:name w:val="Стиль Стиль Verdana 8 пт Красный По центру + Times New Roman 10 пт..."/>
    <w:basedOn w:val="Normal"/>
    <w:next w:val="Normal"/>
    <w:qFormat/>
    <w:pPr>
      <w:autoSpaceDE w:val="false"/>
    </w:pPr>
    <w:rPr>
      <w:rFonts w:ascii="Verdana" w:hAnsi="Verdana" w:cs="Verdan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10:35:00Z</dcterms:created>
  <dc:creator>User</dc:creator>
  <dc:description/>
  <cp:keywords/>
  <dc:language>en-US</dc:language>
  <cp:lastModifiedBy>Smirnova_AA</cp:lastModifiedBy>
  <dcterms:modified xsi:type="dcterms:W3CDTF">2013-09-26T11:34:00Z</dcterms:modified>
  <cp:revision>4</cp:revision>
  <dc:subject/>
  <dc:title/>
</cp:coreProperties>
</file>