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0" w:leader="none"/>
        </w:tabs>
        <w:ind w:left="360" w:hanging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е документы </w:t>
      </w:r>
    </w:p>
    <w:p>
      <w:pPr>
        <w:pStyle w:val="Default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жданский кодекс РФ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едеральный закон «О Центральном банке Российской Федерации (Банке России)» от 27.06.2002 г. № 86-ФЗ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едеральный закон «О банках и банковской деятельности» от 2.12. 1990 г. №395-1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едеральный закон «О несостоятельности (банкротстве) кредитных организаций» от 25.02.1999г. №40-ФЗ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едеральный закон «О противодействии легализации (отмыванию) доходов, полученных преступных путем» от 7.08.2001г. №115-ФЗ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струкция ЦБ РФ «Об обязательных нормативах банков» от 16.01.2004г. №110-И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«О Комитете банковского надзора Банка России» от 10.08.2004г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ожение ЦБ РФ «О порядке расчета кредитными организациями размера рыночных рисков» от24.09.1999г. №89-П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струкция ЦБ РФ «Об установлении размеров (лимитов) открытых валютных позиций, методике их расчета и особенностях осуществления надзора за их соблюдением кредитными организациями» от 15.07.2005г. №124-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 “О порядке проведения проверок кредитных организаций (их филиалов) уполномоченными представителями Центрального Банка Российской Федерации” №105-И от 25.08.200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 “О порядке принятия Банком России решения о государственной регистрации кредитных организаций и выдаче лицензий на осуществление банковских операций” №109-И от 14.01.2004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 ЦБ РФ «О порядке формирования кредитными организациями резерва на возможные потери по ссудам и приравненной к ней задолженности» от 26.03.2004г. №254-П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 «О порядке эмиссии кредитными организациями банковских карт и осуществления расчетов по операциям, совершаемым с их использованием» №23-П от 09.04.1998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/>
      </w:pPr>
      <w:r>
        <w:rPr>
          <w:bCs/>
          <w:sz w:val="28"/>
          <w:szCs w:val="28"/>
        </w:rPr>
        <w:t>Положение ЦБ РФ «Положение о порядке формирования кредитными организациями резервов на возможные потери»</w:t>
      </w:r>
      <w:r>
        <w:rPr>
          <w:sz w:val="28"/>
          <w:szCs w:val="28"/>
        </w:rPr>
        <w:t xml:space="preserve"> от 20.03.2006г. №283-П 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казание ЦБ РФ «О критериях определения финансового состояния кредитных организаций» от 31.03.2000г. №766-у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казание ЦБ РФ от 5.07.2002г. N1176-У «О бизнес-планах кредитных организаций»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формационное письмо ЦБ РФ от 27.04.2000г. N 26/1461 «О типовых недостатках бизнес-планов кредитных организаций»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о ЦБ РФ «Совершенствование корпоративного управления в кредитных организациях (Базельский комитет по банковскому надзору, сентябрь 1999г.)»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а ЦБ РФ от 10.07.2001г. №87-Т «О рекомендациях Базельского комитета по банковскому надзору»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о от 27.07.2000г. ЦБ РФ №139-Т «О рекомендациях по анализу ликвидности кредитных организаций»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о ЦБ РФ от 23.06.2004г. №70-Т «О типичных банковских рисках».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(основная)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нковское дело: Учебник / Под ред. д-ра экон. наук, проф. Г.Г. Коробовой. – М.: Экономистъ, 2004.-751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ютов А.А. Банковский менеджмент: Учебно-практическое пособие. – М.: Издательство «Альфа-Пресс», 2007.-444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горцов В.А., Таран В.А. Деньги, кредит, банки: Учебник для вузов / Под ред. проф. В.А. Щегорцова. – М.: ЮНИТИ-ДАНА, 2005.-383с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(дополнительная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ятельностью коммерческого банка: Банковский менеджмент: Учебник / Под ред. проф О.И.. Лаврушина,— М.: Юристъ, 2002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анковское дело: Стратегическое руководство / Под ред. В. Платонова, М. Хиггинса.— М.: Консалтбанкир, 200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уницина Н.Н., Ушвицкий Л.И., Малеева А.В. Бизнес-планирование в коммерческом банке.- М.: Финансы и статистика, 200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арионова И.В. Управление активами и пассивами в коммерческом банке -– М.: Консалтбанкир, 200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8"/>
          <w:szCs w:val="28"/>
        </w:rPr>
        <w:t xml:space="preserve">Базельское соглашение. // Банки на развивающихся рынках. В 2 т. Т.2. Интерпретирование финансовой отчетности / К.Дж.Барлтроп, Д. МакНотон. – М.: Финансы и статистика, 1994.- с.196-2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морина М.А. Планирование как основа управления деятельностью банка - М.: Финансы и статистика, 200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оуз Питер С. Банковский менеджмент: Предоставление банковских услуг.— М.: Дело ЛТД, 1997.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инки Д. Финансовый менеджмент в коммерческом банке и в индустрии финансовых услуг: пер. с англ.- М: Альпина Бизнес Букс, 2007.- 1018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баров В.И., Попова Н.Ю. Банковский маркетинг. /Московский международный институт эконометрики, информатики, финансов и пра-ва. – М., 2003. – 171 с. </w:t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24:00Z</dcterms:created>
  <dc:creator>User</dc:creator>
  <dc:description/>
  <cp:keywords/>
  <dc:language>en-US</dc:language>
  <cp:lastModifiedBy>NaumovaEV</cp:lastModifiedBy>
  <dcterms:modified xsi:type="dcterms:W3CDTF">2014-05-28T11:29:00Z</dcterms:modified>
  <cp:revision>10</cp:revision>
  <dc:subject/>
  <dc:title/>
</cp:coreProperties>
</file>