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</w:rPr>
        <w:t>Вопросы к зачету по дисциплине «Банковский маркетинг»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 xml:space="preserve">для студентов заочной формы обучения 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специальности «Финансы и креди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одержание и специфика банковского маркетинга: основные цели, задачи, принципы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Современные подходы к пониманию категорий «банковский продукт, услуга, операция». 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Организационная структура банковского маркетинга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аркетингового исследования банковского рынка: цели и основные этапы.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</w:rPr>
        <w:t>SWOT-анализ как инструмент банковского маркетинг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егментация банковского рынк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тратегическое планирование комплекса маркетинг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Банковские маркетинговые стратегии и методы их анализа.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left"/>
        <w:rPr/>
      </w:pPr>
      <w:r>
        <w:rPr>
          <w:b w:val="false"/>
        </w:rPr>
        <w:t xml:space="preserve">Ценовые стратегии банка. Факторы ценообразования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литика банка: товарная, ценовая, сбытовая, коммуникационна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"Активный" и "пассивный" маркетинг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истема маркетингового контрол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овременные особенности банковской конкуренц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онкурентоспособность банка и ее основные форм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лияние конкуренции на банковский маркетинг и качество банковского товара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анковский франчайзин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нформационные технологии в банковском маркетинг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анковские услуги в электронных средах. Глобальный Интернет-маркетин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грегирование и персонализация в банковском маркетинг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егиональные аспекты банковского маркетинга в условиях информатизации экономики.</w:t>
      </w:r>
    </w:p>
    <w:sectPr>
      <w:headerReference w:type="default" r:id="rId2"/>
      <w:type w:val="nextPage"/>
      <w:pgSz w:w="11906" w:h="16838"/>
      <w:pgMar w:left="1440" w:right="74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OOBPB+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/>
  </w:style>
  <w:style w:type="paragraph" w:styleId="1">
    <w:name w:val="......... 1"/>
    <w:basedOn w:val="Default"/>
    <w:next w:val="Default"/>
    <w:qFormat/>
    <w:pPr/>
    <w:rPr>
      <w:color w:val="000000"/>
    </w:rPr>
  </w:style>
  <w:style w:type="paragraph" w:styleId="2">
    <w:name w:val=".......... 2"/>
    <w:basedOn w:val="Default"/>
    <w:next w:val="Default"/>
    <w:qFormat/>
    <w:pPr/>
    <w:rPr>
      <w:rFonts w:ascii="EOOBPB+TimesNewRoman;Times New Roman" w:hAnsi="EOOBPB+TimesNewRoman;Times New Roman" w:cs="EOOBPB+TimesNewRoman;Times New Roman"/>
      <w:color w:val="000000"/>
    </w:rPr>
  </w:style>
  <w:style w:type="paragraph" w:styleId="3">
    <w:name w:val=".......... 3"/>
    <w:basedOn w:val="Default"/>
    <w:next w:val="Default"/>
    <w:qFormat/>
    <w:pPr/>
    <w:rPr>
      <w:rFonts w:ascii="EOOBPB+TimesNewRoman;Times New Roman" w:hAnsi="EOOBPB+TimesNewRoman;Times New Roman" w:cs="EOOBPB+TimesNewRoman;Times New Roman"/>
      <w:color w:val="000000"/>
    </w:rPr>
  </w:style>
  <w:style w:type="paragraph" w:styleId="11">
    <w:name w:val=".......... 1"/>
    <w:basedOn w:val="Default"/>
    <w:next w:val="Default"/>
    <w:qFormat/>
    <w:pPr/>
    <w:rPr>
      <w:rFonts w:ascii="EOOBPB+TimesNewRoman;Times New Roman" w:hAnsi="EOOBPB+TimesNewRoman;Times New Roman" w:cs="EOOBPB+TimesNew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1:05:00Z</dcterms:created>
  <dc:creator>User</dc:creator>
  <dc:description/>
  <cp:keywords/>
  <dc:language>en-US</dc:language>
  <cp:lastModifiedBy>NaumovaEV</cp:lastModifiedBy>
  <cp:lastPrinted>2008-09-08T11:13:00Z</cp:lastPrinted>
  <dcterms:modified xsi:type="dcterms:W3CDTF">2014-05-28T11:28:00Z</dcterms:modified>
  <cp:revision>31</cp:revision>
  <dc:subject/>
  <dc:title/>
</cp:coreProperties>
</file>