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720" w:right="-365" w:hanging="0"/>
        <w:jc w:val="center"/>
        <w:rPr/>
      </w:pPr>
      <w:r>
        <w:rPr/>
        <w:t xml:space="preserve">Тематика контрольных работ по дисциплине </w:t>
      </w:r>
      <w:r>
        <w:rPr>
          <w:b/>
        </w:rPr>
        <w:t>«Банковский маркетинг»</w:t>
      </w:r>
    </w:p>
    <w:p>
      <w:pPr>
        <w:pStyle w:val="Heading"/>
        <w:tabs>
          <w:tab w:val="clear" w:pos="708"/>
          <w:tab w:val="left" w:pos="360" w:leader="none"/>
        </w:tabs>
        <w:ind w:left="-720" w:right="-365" w:hanging="0"/>
        <w:rPr>
          <w:b w:val="false"/>
          <w:b w:val="false"/>
        </w:rPr>
      </w:pPr>
      <w:r>
        <w:rPr>
          <w:b w:val="false"/>
        </w:rPr>
        <w:t>для студентов заочной формы обучения, специальности «Финансы и кредит»</w:t>
      </w:r>
    </w:p>
    <w:p>
      <w:pPr>
        <w:pStyle w:val="Heading"/>
        <w:tabs>
          <w:tab w:val="clear" w:pos="708"/>
          <w:tab w:val="left" w:pos="-3420" w:leader="none"/>
        </w:tabs>
        <w:ind w:left="-720" w:right="-365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Эволюция развития банковского маркетинг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временные подходы к пониманию категорий «банковский продукт, услуга, операция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руктура и состав информационной системы банковского маркетинг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ркетинговые исследования рынка банковских услу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аркетинговая среда коммерческого банка и ее структур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нутренние и внешние факторы,  влияющие на поведение клиентов коммерческого банк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зничный и оптовый рынок банковских услу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тбор и сегментирование целевых рынков банковских услуг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нковские маркетинговые стратег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истема маркетинговых планов. Стратегическое и оперативное планировани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гнозирование рынка банковских услу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ссортиментная и ценовая политика коммерческих банк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собенности ценообразования на рынке банковских услуг. Ценообразующие факторы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чество</w:t>
      </w:r>
      <w:r>
        <w:rPr/>
        <w:t xml:space="preserve"> банковских услуг: методы оценки и управле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рганизационная структура и маркетинговая служба банк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юджет маркетинга в коммерческом банке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онтроль, оценка и аудит банковского маркетинг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овременные особенности и принципы банковской конкуренции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анковские услуги в электронных средах. Глобальный Интернет-маркетин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сновные направления рекламной деятельности коммерческого банк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редства рекламы банковских услуг и особенности их выбор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вязи с общественностью (PR). Основные направления деятельности коммерческих банков по формированию имидж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Агрегирование и персонализация в банковском маркетинг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сонифицированный маркетинг банковских услу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егиональные аспекты банковского маркетинга в условиях информатизации экономи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аркетинг рынка пластиковых карточек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аркетинговая стратегия Сбербанка РФ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Технология Интернет в банковском маркетинге.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OOBPB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Style15">
    <w:name w:val="......."/>
    <w:basedOn w:val="Normal"/>
    <w:next w:val="Normal"/>
    <w:qFormat/>
    <w:pPr>
      <w:autoSpaceDE w:val="false"/>
    </w:pPr>
    <w:rPr/>
  </w:style>
  <w:style w:type="paragraph" w:styleId="21">
    <w:name w:val=".......... 2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3">
    <w:name w:val=".......... 3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11">
    <w:name w:val=".......... 1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15:00Z</dcterms:created>
  <dc:creator>User</dc:creator>
  <dc:description/>
  <cp:keywords/>
  <dc:language>en-US</dc:language>
  <cp:lastModifiedBy>NaumovaEV</cp:lastModifiedBy>
  <dcterms:modified xsi:type="dcterms:W3CDTF">2014-05-28T11:30:00Z</dcterms:modified>
  <cp:revision>5</cp:revision>
  <dc:subject/>
  <dc:title/>
</cp:coreProperties>
</file>