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уемой литературы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Банковский менеджмент»</w:t>
      </w:r>
    </w:p>
    <w:p>
      <w:pPr>
        <w:pStyle w:val="Heading"/>
        <w:tabs>
          <w:tab w:val="clear" w:pos="708"/>
          <w:tab w:val="left" w:pos="3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tabs>
          <w:tab w:val="clear" w:pos="708"/>
          <w:tab w:val="left" w:pos="3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основ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Алдашева А.А., Медведев В.И., Сарбанов У.К. Психологические механизмы банковского менеджмента. – М.: ПЕР СЭ, 2006 г. - 22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саев Р.А.  Банковский менеджмент и бизнес-инжиниринг. — М.: ИНФРА-М, 2011. - 400 с. 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врушин О.И. Банковский менеджмент. – М.: КНОРУС, 2009. – 56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Максютов А.А. Банковский менеджмент: Учебно-практическое пособие. – М.: Издательство «Альфа-Пресс», 2007. - 44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Щегорцов В.А., Таран В.А. Деньги, кредит, банки: Учебник для вузов / Под ред. проф. В.А. Щегорцова. – М.: ЮНИТИ-ДАНА, 2005. - 383 с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дополнитель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ов Е.Ф. Банковский менеджмент. – М.: Юнити-Дана, 2008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ницина Н.Н., Ушвицкий Л.И., Малеева А.В. Бизнес-планирование в коммерческом банке.- М.: Финансы и статистика, 2002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арионова И.В. Реорганизация коммерческих банков. — М.: Финансы и статистика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Ларионова И.В. Управление активами и пассивами в коммерческом банке. – М.: Консалтбанкир, 2003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икитина Т.В. Банковский менеджмент. Учебное пособие. – СПб: Питер, 2002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щанская И.В. Организация деятельности коммерческого банка. М. Инфра-М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орина М.А. Планирование как основа управления деятельностью банка - М.: Финансы и статистика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Синки Д. Финансовый менеджмент в коммерческом банке и в индустрии финансовых услуг: пер. с англ.- М: Альпина Бизнес Букс, 2007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ятельностью коммерческого банка: Банковский менеджмент: Учебник / Под ред. проф О.И.. Лаврушина,— М.: Юристъ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банковский журн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ковские технолог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 и бан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ллетень банковской статист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тник Банка Ро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статист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ьги и кред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мерсант-Dail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 и международные отнош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даж банковских продукт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о и пра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ст</w:t>
      </w:r>
    </w:p>
    <w:p>
      <w:pPr>
        <w:pStyle w:val="Normal"/>
        <w:ind w:left="-72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документы </w:t>
      </w:r>
    </w:p>
    <w:p>
      <w:pPr>
        <w:pStyle w:val="Default"/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жданский кодекс РФ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«О Центральном банке Российской Федерации (Банке России)» от 27.06.2002 г. № 86-ФЗ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«О банках и банковской деятельности» от 2.12.1990 г. №395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567" w:leader="none"/>
        </w:tabs>
        <w:ind w:left="720" w:hanging="720"/>
        <w:jc w:val="both"/>
        <w:rPr/>
      </w:pPr>
      <w:r>
        <w:rPr>
          <w:sz w:val="28"/>
          <w:szCs w:val="28"/>
        </w:rPr>
        <w:t>Федеральный закон РФ «О рынке ценных бумаг» от 22.04.96 г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«О несостоятельности (банкротстве) кредитных организаций» от 25.02.1999г. №40-ФЗ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«О противодействии легализации (отмыванию) доходов, полученных преступных путем» от 7.08.2001г. №115-ФЗ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струкция ЦБ РФ «Об обязательных нормативах банков» от 16.01.2004г. №110-И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b w:val="false"/>
          <w:sz w:val="28"/>
          <w:szCs w:val="28"/>
        </w:rPr>
        <w:t xml:space="preserve">Положение «О Комитете банковского надзора Банка России» от </w:t>
        <w:br/>
        <w:t>10.08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ожение ЦБ РФ № 89-П от 24.09.99 г. «О порядке расчета кредитными организациями размера рыночных рисков» (с изменениями от 20.04.01, 18.04.02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ожение ЦБ РФ №23-П от 9.04.98 г. «О порядке эмиссии кредитными организациями банковских карт и осуществления расчетов по операциям, совершаемым с их использованием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ожение ЦБ РФ «Положение о порядке формирования кредитными организациями резервов на возможные потери»</w:t>
      </w:r>
      <w:r>
        <w:rPr>
          <w:sz w:val="28"/>
          <w:szCs w:val="28"/>
        </w:rPr>
        <w:t xml:space="preserve"> от 20.03.2006г. №283-П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ожение ЦБ РФ №264 от 2.04.96 г. «Об отзыве лицензии на осуществление банковских операций у банков и иных кредитных организаций в РФ» с дополнениями и изменения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Б РФ  №255-П от 29.03.04 г. «Об обязательных резервах кредитных организаций, депонируемых в Центральном банке РФ» (с учетом изменений и дополнени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ожение ЦБ РФ № 137-П от 12.04.01 г. «О порядке формирования кредитными организациями резерва на возможные потери»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струкция ЦБ РФ «Об установлении размеров (лимитов) открытых валютных позиций, методике их расчета и особенностях осуществления надзора за их соблюдением кредитными организациями» от 15.07.2005г. №124-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bCs/>
          <w:sz w:val="28"/>
          <w:szCs w:val="28"/>
        </w:rPr>
        <w:t>Инструкция «О порядке проведения проверок кредитных организаций (их филиалов) уполномоченными представителями Центрального Банка Российской Федерации» №105-И от 25.08.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bCs/>
          <w:sz w:val="28"/>
          <w:szCs w:val="28"/>
        </w:rPr>
        <w:t>Инструкция «О порядке принятия Банком России решения о государственной регистрации кредитных организаций и выдаче лицензий на осуществление банковских операций» №109-И от 14.01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ЦБ РФ «О порядке формирования кредитными организациями резерва на возможные потери по ссудам и приравненной к ней задолженности» от 26.03.2004 г. №254-П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ЦБ РФ №102-И от 22.07.02 г. «О правилах вы пуска и регистрации ценных бумаг кредитными организациями на территории РФ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ЦБ РФ №109 от 15.01.04 г. «О порядке применения федеральных законов, регламентирующих процедуру регистрации кредитных организаций и лицензирования банковской деятельност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Положению Банка России «О порядке предоставления (размещения) кредитными организациями денежных средств и их возврата (погашения)» от 31.09.98 г. №54-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казание ЦБ РФ № 982-У от 26.06.01 г. «О специальном размере уставного капитала для вновь создаваемых кредитных организаций и минимальном размере собственных средств для банков, ходатайствующих о получении генеральной лицензии»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азание ЦБ РФ «О критериях определения финансового состояния кредитных организаций» от 31.03.2000г. №766-у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b w:val="false"/>
          <w:sz w:val="28"/>
          <w:szCs w:val="28"/>
        </w:rPr>
        <w:t xml:space="preserve">Указание ЦБ РФ от 5.07.2002 г. № 1176-У «О бизнес-планах кредитных организаций»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е письмо ЦБ РФ от 27.04.2000 г. № 26/1461 «О типовых недостатках бизнес-планов кредитных организаций»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сьмо ЦБ РФ «Совершенствование корпоративного управления в кредитных организациях (Базельский комитет по банковскому надзору, сентябрь 1999г.)»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сьмо ЦБ РФ от 10.07.2001 г. №87-Т «О рекомендациях Базельского комитета по банковскому надзору»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сьмо ЦБ РФ от 27.07.2000 г. ЦБ РФ №139-Т «О рекомендациях по анализу ликвидности кредитных организаций»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сьмо ЦБ РФ от 23.06.2004 г. №70-Т «О типичных банковских рисках»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418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ст. преподаватель Кислинская М.В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24:00Z</dcterms:created>
  <dc:creator>MARIXEL</dc:creator>
  <dc:description/>
  <cp:keywords/>
  <dc:language>en-US</dc:language>
  <cp:lastModifiedBy>MARIXEL</cp:lastModifiedBy>
  <dcterms:modified xsi:type="dcterms:W3CDTF">2011-08-23T09:41:00Z</dcterms:modified>
  <cp:revision>6</cp:revision>
  <dc:subject/>
  <dc:title/>
</cp:coreProperties>
</file>