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зачету </w:t>
        <w:br/>
        <w:t>по дисциплине «Банковский менеджмент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/>
      </w:pPr>
      <w:r>
        <w:rPr>
          <w:sz w:val="28"/>
          <w:szCs w:val="28"/>
        </w:rPr>
        <w:t>специальности «Финансы и кред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онятие и содержание банковского менеджмен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Цели и задачи банковск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ринципы и основные сферы банковского менеджмен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Механизм банковского менеджмента, его функции и мет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инятие управленческих решений в коммерческом бан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и планирование в коммерческом бан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Банковская стратегия, ее содержание и значен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Классификация организационных структур ба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Управление ликвидностью</w:t>
      </w:r>
      <w:r>
        <w:rPr/>
        <w:t xml:space="preserve"> </w:t>
      </w:r>
      <w:r>
        <w:rPr>
          <w:sz w:val="28"/>
          <w:szCs w:val="28"/>
        </w:rPr>
        <w:t xml:space="preserve">и финансовой устойчивостью бан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Управление активными операциями бан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Управление пассивными операциями бан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 xml:space="preserve">Управление процентной политикой коммерческого банка. Управление собственным капитало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 xml:space="preserve">Подходы к определению затрат банка. Оптимизация банковских затра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Управление материально-технической базой бан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Управление персоналом бан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онятие финансового риска и основные методы управления им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Содержание основных методик управления финансовыми рисками (методика В. Кромонова, комплексная методика и др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Оценка и анализ кредитоспособности заемщи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Экономический анализ деятельности банка, его содержание и значен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нятие банковской безопасности и управление ею.  Организация системы внутреннего контро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Особенности и перспективы банковского менеджмента в Росс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492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9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оставитель: ст. преподаватель Кислинская М.В.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85pt;height:13.8pt;mso-wrap-distance-left:0pt;mso-wrap-distance-right:0pt;mso-wrap-distance-top:0pt;mso-wrap-distance-bottom:0pt;margin-top:0.05pt;mso-position-vertical-relative:text;margin-left:22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оставитель: ст. преподаватель Кислинская М.В.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03:00Z</dcterms:created>
  <dc:creator>MARIXEL</dc:creator>
  <dc:description/>
  <cp:keywords/>
  <dc:language>en-US</dc:language>
  <cp:lastModifiedBy>MARIXEL</cp:lastModifiedBy>
  <dcterms:modified xsi:type="dcterms:W3CDTF">2011-09-13T07:06:00Z</dcterms:modified>
  <cp:revision>5</cp:revision>
  <dc:subject/>
  <dc:title/>
</cp:coreProperties>
</file>