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</w:t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Банковский менеджмент»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>специальности «Финансы и кредит»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является первой страницей контрольной работы. Нумерация начинается со второй страницы, т.е. с Содержания. Страницы нумеруются сверху листа спра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онтрольной работы составляет 15-25 страни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2-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, помимо основного текста, раскрывающего заявленную тему, в контрольной работе должны содержаться Введение, Заключение и Библиографический спис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студент отражает актуальность темы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аждой главы студенту желательно сделать краткие выводы по рассмотренному материал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выводы обобщаются, дается резюме по изученному вопросу, обозначаются перспективы развития или варианты решения выявленных проблем, возможные последствия их реализа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Библиографическом списке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и качества банковского менеджмент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организационных структур коммерческих банков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ни, направления и место планирования в деятельности коммерческого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анковская политика: виды, цели, назначение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ирование как элемент построения системы банковского менеджмент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и внедрение новых видов услуг в практику коммерческого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активами и пассивами банка: стадии и модел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издержками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ый анализ и его роль в управлении коммерческим банко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дитная политика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овские риски: классификация и методы управления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дитный риск: анализ, оценка, управление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нтный риск: анализ, оценка, управление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к потребительского кредита: методы анализа и способы снижения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ютный риск: методы оценки и управления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тивация труда и поведения персонала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/>
      </w:pPr>
      <w:r>
        <w:rPr>
          <w:b w:val="false"/>
          <w:sz w:val="28"/>
          <w:szCs w:val="28"/>
        </w:rPr>
        <w:t>Виды внутренних структурных подразделений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филиальной сетью бан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знес-план развития коммерческого банка: его содержание и разработк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тегическое и тактическое планирование развития банка с рыночных позиций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инвестициями в банке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ота банка с ценными бумагам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е кредитного портфеля коммерческого банка, совокупный риск кредитного портфеля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утрибансковский контроль в коммерческом банке его виды и организация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ние резерва коммерческим банком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ение реорганизацией коммерческих банков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/>
      </w:pPr>
      <w:r>
        <w:rPr>
          <w:b w:val="false"/>
          <w:sz w:val="28"/>
          <w:szCs w:val="28"/>
        </w:rPr>
        <w:t>Управление качеством в коммерческом банке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проектами в коммерческом банк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Методы отбора кандидатов на должно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Методы подготовки и переподготовки банковского персонал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иды контроля за деятельностью коммерческого банк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нешний контроль, роль Банка России в осуществлении внешнего контроля за деятельностью коммерческого банк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, ее характеристи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Банковский аудит в системе банковского контроля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рентабельности коммерческого бан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9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9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ст. преподаватель Кислинская М.В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5pt;height:13.8pt;mso-wrap-distance-left:0pt;mso-wrap-distance-right:0pt;mso-wrap-distance-top:0pt;mso-wrap-distance-bottom:0pt;margin-top:0.05pt;mso-position-vertical-relative:text;margin-left:2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ст. преподаватель Кислинская М.В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6:00Z</dcterms:created>
  <dc:creator>MARIXEL</dc:creator>
  <dc:description/>
  <cp:keywords/>
  <dc:language>en-US</dc:language>
  <cp:lastModifiedBy>MARIXEL</cp:lastModifiedBy>
  <dcterms:modified xsi:type="dcterms:W3CDTF">2011-08-23T10:16:00Z</dcterms:modified>
  <cp:revision>6</cp:revision>
  <dc:subject/>
  <dc:title/>
</cp:coreProperties>
</file>