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етодические рекомендации по выполнению контрольной работы </w:t>
      </w:r>
    </w:p>
    <w:p>
      <w:pPr>
        <w:pStyle w:val="Normal"/>
        <w:ind w:left="480" w:hanging="480"/>
        <w:jc w:val="center"/>
        <w:rPr>
          <w:sz w:val="28"/>
        </w:rPr>
      </w:pPr>
      <w:r>
        <w:rPr>
          <w:sz w:val="28"/>
        </w:rPr>
        <w:t>по дисциплине «Бюджетная система РФ»</w:t>
      </w:r>
    </w:p>
    <w:p>
      <w:pPr>
        <w:pStyle w:val="Normal"/>
        <w:ind w:left="480" w:hanging="480"/>
        <w:jc w:val="center"/>
        <w:rPr>
          <w:sz w:val="28"/>
        </w:rPr>
      </w:pPr>
      <w:r>
        <w:rPr>
          <w:sz w:val="28"/>
        </w:rPr>
        <w:t>для студентов заочной формы обучения специальности «Финансы и кредит»</w:t>
      </w:r>
    </w:p>
    <w:p>
      <w:pPr>
        <w:pStyle w:val="Heading1"/>
        <w:spacing w:before="0" w:after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ТРЕБОВАНИЯ К НАПИСАНИЮ РАБОТЫ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К выполнению контрольной работы предъявляются следующие требования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ная работа должна быть напис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мотно, литератур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зыком, носить творческий и аналитический характер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2880" w:leader="none"/>
          <w:tab w:val="left" w:pos="0" w:leader="none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Работа должна быть выполнена самостоятельно, на достаточно высоком теоретическом и практическом уровне. При составлении ее текста недопустимо механическое переписывание содержание книг, журналов и иных источников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2880" w:leader="none"/>
          <w:tab w:val="left" w:pos="0" w:leader="none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Теоретические выводы и положения работы должны быть подкреплены цитированием источников, и приведением конкретных примеров из практики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2880" w:leader="none"/>
          <w:tab w:val="left" w:pos="0" w:leader="none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бота не должна состоять из набора отдельных фактов, событий, точек зрения и цитат; а представлять собою логически завершенную смысловую конструкцию, содержать убедительные доказательства, обоснования, собственные выводы, касающиеся интерпретации полученных в ходе анализа результатов. В конце работы должны быть сформулированы общие выв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бор темы контрольной работы осуществляется по последней цифре номера зачетной книжки. Например, если это - "0", то студент может выбрать одну из тем под номерами 10, 20 и т.д. </w:t>
      </w:r>
    </w:p>
    <w:p>
      <w:pPr>
        <w:pStyle w:val="Normal"/>
        <w:tabs>
          <w:tab w:val="clear" w:pos="709"/>
          <w:tab w:val="left" w:pos="3928" w:leader="none"/>
        </w:tabs>
        <w:ind w:firstLine="540"/>
        <w:jc w:val="both"/>
        <w:rPr/>
      </w:pPr>
      <w:r>
        <w:rPr>
          <w:sz w:val="28"/>
          <w:szCs w:val="28"/>
        </w:rPr>
        <w:t xml:space="preserve">Для наиболее полного раскрытия темы необходимо подобрать и обстоятельно изучить необходимую литературу. Примерный список литературы прилагается к каждой теме. Вначале следует внимательно изучить перечень литературы, рекомендованной к теме работы. Далее можно перейти к изучению и конспектированию первоисточников и только потом к современной литературе. По возможности список должен быть дополнен новыми публикациями, статистическими данными и нормативно-правовыми актами на момент выполнения контрольной работы. Некоторые темы предусматривают использование статистического материала. Для этого нужно обратиться к статистическим сборникам и справочникам, а также к материалам периодической печати. Собранный материал обобщается и анализируется. Оформить его можно в виде таблицы, диаграммы или графика. </w:t>
      </w:r>
    </w:p>
    <w:p>
      <w:pPr>
        <w:pStyle w:val="Normal"/>
        <w:tabs>
          <w:tab w:val="clear" w:pos="709"/>
          <w:tab w:val="left" w:pos="392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 в общем виде включает: титульный лист; содержание; введение; вопросы основной части; заключение; список использованной литературы; приложения.</w:t>
      </w:r>
    </w:p>
    <w:p>
      <w:pPr>
        <w:pStyle w:val="Normal"/>
        <w:tabs>
          <w:tab w:val="clear" w:pos="709"/>
          <w:tab w:val="left" w:pos="3928" w:leader="none"/>
        </w:tabs>
        <w:ind w:firstLine="540"/>
        <w:jc w:val="both"/>
        <w:rPr/>
      </w:pPr>
      <w:r>
        <w:rPr>
          <w:sz w:val="28"/>
          <w:szCs w:val="28"/>
        </w:rPr>
        <w:t>Во введении контрольной работы раскрывается актуальность темы и значение, формулируются цель и задачи, определяются объект и предмет исследования контрольной работы, отражается информационная база. Введение должно составлять 1–2 страницы.</w:t>
      </w:r>
    </w:p>
    <w:p>
      <w:pPr>
        <w:pStyle w:val="Normal"/>
        <w:tabs>
          <w:tab w:val="clear" w:pos="709"/>
          <w:tab w:val="left" w:pos="3928" w:leader="none"/>
        </w:tabs>
        <w:ind w:firstLine="540"/>
        <w:jc w:val="both"/>
        <w:rPr/>
      </w:pPr>
      <w:r>
        <w:rPr>
          <w:sz w:val="28"/>
          <w:szCs w:val="28"/>
        </w:rPr>
        <w:t xml:space="preserve">В основной части работы логически и последовательно раскрываются вопросы, сформулированные в плане. В этой части работы рассматривается научное содержание темы на основе обобщения литературных источников и дается анализ современного состояния исследуемого предмета. Свои ответы необходимо подкреплять цитатами, правовыми актами, документами, публикациями, которые в свою очередь должны иметь ссылки на используемые источники. Таблицы, графики, схемы и рисунки, встречающиеся в тексте контрольной работы, должны иметь название и номер. </w:t>
      </w:r>
    </w:p>
    <w:p>
      <w:pPr>
        <w:pStyle w:val="Normal"/>
        <w:tabs>
          <w:tab w:val="clear" w:pos="709"/>
          <w:tab w:val="left" w:pos="3928" w:leader="none"/>
        </w:tabs>
        <w:ind w:firstLine="540"/>
        <w:jc w:val="both"/>
        <w:rPr/>
      </w:pPr>
      <w:r>
        <w:rPr>
          <w:sz w:val="28"/>
          <w:szCs w:val="28"/>
        </w:rPr>
        <w:t>В «заключении» контрольной работы формулируются основные выводы и намечаются перспективы дальнейшего изучения темы. Объем заключения не должен превышать 2 страницы. При этом общие выводы по контрольной работе должны вытекать из содержания работы и логически складываться из выводов по отдельным разделам работы.</w:t>
      </w:r>
    </w:p>
    <w:p>
      <w:pPr>
        <w:pStyle w:val="Normal"/>
        <w:tabs>
          <w:tab w:val="clear" w:pos="709"/>
          <w:tab w:val="left" w:pos="3928" w:leader="none"/>
        </w:tabs>
        <w:ind w:firstLine="540"/>
        <w:jc w:val="both"/>
        <w:rPr/>
      </w:pPr>
      <w:r>
        <w:rPr>
          <w:sz w:val="28"/>
          <w:szCs w:val="28"/>
        </w:rPr>
        <w:t>После основной части контрольной работы приводится список используемой литературы (не менее 3-5 источников). Литература в списке располагается в алфавитном порядке по первой букве фамилии автора: сначала указывается фамилия автора, затем его инициалы и название работы, место издательства и год издания, если работа представляет сборник научных статей, - то по первой букве его названия.</w:t>
      </w:r>
    </w:p>
    <w:p>
      <w:pPr>
        <w:pStyle w:val="Normal"/>
        <w:tabs>
          <w:tab w:val="clear" w:pos="709"/>
          <w:tab w:val="left" w:pos="3928" w:leader="none"/>
        </w:tabs>
        <w:ind w:firstLine="540"/>
        <w:jc w:val="both"/>
        <w:rPr/>
      </w:pPr>
      <w:r>
        <w:rPr>
          <w:sz w:val="28"/>
          <w:szCs w:val="28"/>
        </w:rPr>
        <w:t xml:space="preserve">Приложения оформляют с новой страницы с указанием в правом верхнем углу слова «Приложение» прописными буквами. При наличии более одного приложения все приложения нумеруются арабскими цифрами (например, Приложение 1). На приложения должны быть ссылки в основном тексте. </w:t>
      </w:r>
    </w:p>
    <w:p>
      <w:pPr>
        <w:pStyle w:val="Normal"/>
        <w:tabs>
          <w:tab w:val="clear" w:pos="709"/>
          <w:tab w:val="left" w:pos="3928" w:leader="none"/>
        </w:tabs>
        <w:ind w:firstLine="540"/>
        <w:jc w:val="both"/>
        <w:rPr/>
      </w:pPr>
      <w:r>
        <w:rPr>
          <w:sz w:val="28"/>
          <w:szCs w:val="28"/>
        </w:rPr>
        <w:t xml:space="preserve">Работа может быть оформлена в рукописном виде в ученической тетради объемом 12-15 листов либо в печатном варианте на стандартных листах А-4 (210 x 297 мм) объемом 15-20 страниц. Работа, напечатанная в текстовом редакторе Microsoft Word должна отвечать следующим требованиям: текст работы располагается на одной стороне листа; поля: левое - 30 мм, правое - 10 мм, верхнее - 20 мм; нижнее - 20 мм; шрифт: Times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ew Roma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азмер шрифта - 14 пт, межстрочный интервал – полуторный; выравнивание – по ширине страницы. Все страницы текста, кроме титульного, нумеруются арабскими цифрами в правой верхней части листа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ТИКА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одержание и значение государственного бюджета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Бюджетное устройство Российской Федерации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Межбюджетные отношения и бюджетный федерализм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Финансово-бюджетное планирование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Бюджетный процесс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Организация бюджетного контроля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Механизм функционирования местных бюджетов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Экономическое содержание бюджетных доходов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и их роль в формировании бюджета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Расходы бюджета и их социально-экономическое назначение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Расходы бюджета на государственную поддержку отраслей материального производства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а социальную политику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осударственное финансирование здравоохранения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Расходы бюджета на образование и культуру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науки в России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Расходы бюджета на жилищно-коммунальное хозяйство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национальную оборону и правоохранительную деятельность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осударственные расходы на финансовую поддержку субъектов Российской Федерации и муниципальных образований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Управление бюджетным дефицитом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осударственный кредит в системе бюджетных отношений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кредит как источник формирования и использования централизованных денежных фондов государства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остав и порядок использования целевых бюджетных фондов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sz w:val="28"/>
          <w:szCs w:val="28"/>
        </w:rPr>
        <w:t>Экономическая сущность и содержание резервных бюджетных фондов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абилизационный фонд России как стратегический финансовый резерв страны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ядок организации и использования внебюджетных фондов.</w:t>
      </w:r>
      <w:r>
        <w:br w:type="page"/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540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МЕРНЫЕ ПЛАНЫ КОНТРОЛЬНЫХ РАБОТ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Содержание и значение государственного бюджета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сущность и содержание бюджет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и принципы построения бюджет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бюджета на социально-экономические процессы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Бюджетное устройство Российской Федерации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основы построения бюджетной системы России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Этапы становления и принципы построения бюджетной системы Росс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рава органов государственной власти и местного самоуправления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/>
      </w:pPr>
      <w:r>
        <w:rPr>
          <w:b/>
          <w:sz w:val="28"/>
          <w:szCs w:val="28"/>
        </w:rPr>
        <w:t>Тема 3. Межбюджетные отношения и бюджетный федерализм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бюджетный федерализм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построения межбюджетных отношений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 xml:space="preserve">Методы бюджетного регулирования и способы распределения доходов между бюджетами.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/>
      </w:pPr>
      <w:r>
        <w:rPr>
          <w:b/>
          <w:sz w:val="28"/>
          <w:szCs w:val="28"/>
        </w:rPr>
        <w:t>Тема 4. Финансово-бюджетное планирование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основы бюджетного планирования: субъекты бюджетного планирования и их функции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ое финансовое планирование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прогнозирование и составление проектов бюджетов.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Бюджетный процесс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бюджетного процесса и их функции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Организация работы по составлению, рассмотрению и утверждению проекта федерального бюджета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 xml:space="preserve">Кассовое исполнение утвержденного годового бюджета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Организация бюджетного контроля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рганизации бюджетного контроля, его сущность и задач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го финансового контроля в Российской Федерации, их функции и полномочия.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Механизм функционирования местных бюджетов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финансирования местного самоуправления в Росс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местных бюджетов, их состав и структу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рганизации бюджетного процесса в муниципальных образованиях.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/>
      </w:pPr>
      <w:r>
        <w:rPr>
          <w:b/>
          <w:sz w:val="28"/>
          <w:szCs w:val="28"/>
        </w:rPr>
        <w:t>Тема 8. Экономическое содержание бюджетных доходов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принципы формирования доходов бюджета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налоговых и неналоговых доходов бюджета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 xml:space="preserve">Методология планирования доходов бюджета по звеньям бюджетной системы.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Налоговые доходы и их роль в формировании бюджета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Налоги как источники формирования финансовых ресурсов государ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алогов и сбор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федеральных, территориальных и местных налогов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Расходы бюджета и их социально-экономическое назначение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назначение расходов бюджета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 xml:space="preserve">Характеристика расходов федерального, региональных и местных бюджетов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Методология планирования бюджетных расходов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 Расходы бюджета на государственную поддержку отраслей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го производства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дачи и формы бюджетной поддержки развития отраслей материального производст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а развитие отдельных отраслей (промышленности, энергетики, строительства, сельского хозяйства, транспорта, связи, ЖКХ и др.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нвестиционная политика.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Тема 12. Расходы бюджета на социальную политику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 xml:space="preserve">Необходимость социальной поддержки малообеспеченных слоев населен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расходов на социальную сферу в Росси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планирования расходов на социальную политику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Государственное финансирование здравоохранения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дели и источники финансирования здравоохранения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финансирование здравоохранения в России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расходов в здравоохранении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/>
      </w:pPr>
      <w:r>
        <w:rPr>
          <w:b/>
          <w:sz w:val="28"/>
          <w:szCs w:val="28"/>
        </w:rPr>
        <w:t>Тема 14. Расходы бюджета на образование и культуру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став и источники финансирования расходов на образование в Росс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оль бюджета в финансовом обеспечении государственной поддержки культуры и искусства в Росс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ланирования расходов учреждений образования и культуры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Государственная поддержка науки в России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Структура и динамика расходов бюджета на науку в Росси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 xml:space="preserve">Формы государственной поддержки научных работников государственных научных центров России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финансирование научно-исследовательских и опытно-конструкторских работ, фундаментальных исследований, научно-технических программ и проектов.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Расходы бюджета на жилищно-коммунальное хозяйство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государственных расходов в сфере жилищно-коммунального хозяйства Росс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жилищно-коммунального хозяйства и проблемы финансирования отрасли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7. Финансирование расходов на национальную оборону и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ую деятельность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а национальную оборону: состав, структура, источники финансирова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а правоохранительную деятельность и обеспечение безопас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Особенности планирования расходов на национальную оборону и правоохранительную деятельность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8. Государственные расходы на финансовую поддержку субъектов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и муниципаль</w:t>
        <w:softHyphen/>
        <w:t>ных образований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став и динамика бюджетных расходов на оказание финансовой поддержки субъектов Федерации и административно-территориальных образований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назначение, состав, структура и динамика резервных фондов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планирования резервных фондов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. Управление бюджетным дефицитом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дефицита и причины его возникновения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лияние величины и динамики бюджетного дефицита на развитие экономик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финансирования бюджетного дефицита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. Государственный кредит в системе бюджетных отношений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займы как источники формирования финансовых ресурсов госуда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обслуживанию внутреннего и внешнего государственного долга. Использование валютных резерв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 как форма расходования бюджетных средств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720"/>
        <w:jc w:val="center"/>
        <w:rPr/>
      </w:pPr>
      <w:r>
        <w:rPr>
          <w:b/>
          <w:sz w:val="28"/>
          <w:szCs w:val="28"/>
        </w:rPr>
        <w:t>Тема 21. Государственный кредит как источник формирования и использования централизованных денежных фондов государства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 и его роль в формировании доходной части государственного бюджета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виды государственных займов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заемной деятельностью Российской Федерации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2. Состав и порядок использования целевых бюджетных фондов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 xml:space="preserve">Законодательная база функционирования целевых бюджетных фондов в Росси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назначение целевых бюджетных фондов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Контроль за порядком формирова</w:t>
        <w:softHyphen/>
        <w:t>ния и использованием средств целевых бюджетных фондов в России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hanging="57"/>
        <w:jc w:val="center"/>
        <w:rPr/>
      </w:pPr>
      <w:r>
        <w:rPr>
          <w:b/>
          <w:sz w:val="28"/>
          <w:szCs w:val="28"/>
        </w:rPr>
        <w:t>Тема 23. Экономическая сущность и содержание резервных бюджетных фондов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функции Резервного фонда Росс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 Фонда национального благосостояния Росс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е доходы как источники формирования резервных фондов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4. Стабилизационный фонд России как стратегический финансовый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страны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 Стабилизационного фонд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ормирования и использование средств Стабилизационного фонд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порядок управления средствами Стабилизационного фонда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5. Прядок организации и использования внебюджетных фондов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 xml:space="preserve">Правовые основы функционирования внебюджетных фондов России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ущность и виды внебюджетных фондов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рядком формирова</w:t>
        <w:softHyphen/>
        <w:t>ния и использованием средств внебюджетных фондов в России.</w:t>
      </w:r>
    </w:p>
    <w:p>
      <w:pPr>
        <w:pStyle w:val="Heading1"/>
        <w:tabs>
          <w:tab w:val="clear" w:pos="709"/>
          <w:tab w:val="left" w:pos="540" w:leader="none"/>
        </w:tabs>
        <w:spacing w:before="0" w:after="0"/>
        <w:rPr/>
      </w:pPr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540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ЕМАЯ ЛИТЕРАТУРА</w:t>
      </w:r>
    </w:p>
    <w:p>
      <w:pPr>
        <w:pStyle w:val="Heading1"/>
        <w:tabs>
          <w:tab w:val="clear" w:pos="709"/>
          <w:tab w:val="left" w:pos="540" w:leader="none"/>
        </w:tabs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[принята всенародным голосованием 12.12.1993] (с учетом поправок, внесенных Законами РФ о поправках к Конституции РФ от 30 дек. 2008 г. № 6-ФКЗ, от 30 дек. 2008 г. № 7-ФКЗ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логовый кодекс Российской Федерации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 31 июля 1998 г. № 146-ФЗ (в ред. от 26 нояб. 2008 г., с изм. от 17 марта 2009 г.); Ч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 5 авг. 2000 г. № 117-ФЗ (в ред. от 28 апр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: федер. закон от 31 июля 1998 г. № 145-ФЗ (в ред. от 26 апр. 2007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О Правительстве Российской Федерации: федер. конституционный закон от 17 дек. 1997 г. № 2-ФКЗ (в ред. от 30 дек. 2008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ой социальной помощи: федер. закон от 17 июля 1999 г. № 178-ФЗ (в ред. от 28 апр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О науке и государственной научно-технической политике: федер. закон от 23 авг. 1996 г. № 127-ФЗ (в ред. от 10 февр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содействии развитию жилищного строительства: федер. закон от 24 июля 2008 г. № 161-ФЗ (в ред. От 7 мая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Счетной палате Российской Федерации: федер. закон от 11 янв. 1995 г. № 4-ФЗ (в ред. от 9 февр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федеральном бюджете на 2009 год и на плановый период 2010 и 2011 годов: федер. закон от 24 нояб. 2008 г. № 204-ФЗ (в ред. от 28 апр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финансовых основах местного самоуправления в Российской Федерации: федер. закон от 25 окт. 1997 г. № 126-ФЗ (в ред. от 28 дек. 2004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Фонде содействия реформированию жилищно-коммунального хозяйства: федер. закон от 21 июля 2007 г. № 185-ФЗ (в ред. от 09 апр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: федер. закон от 6 окт. 1999 г. № 184-ФЗ (в ред. от 9 февр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бщих принципах организации местного самоуправления в Российской Федерации: федер. закон от 6 окт. 2003 г. № 131-ФЗ (в ред. от 7 мая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федеральной программы развития образования: федер. закон от 10 апр. 2000 г. № 51-ФЗ (в ред. от 26 июня 2007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О мерах по усилению государственной поддержки молодых российских ученых - кандидатов и докторов наук: указ Президента РФ от 9 февр. 2009 г. № 146 (в ред. от 9 февр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ной политике в 2009 - 2011 годах: бюджет. послание Президента РФ Федеральному Собранию РФ от 23 июня 2008 г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медицинском страховании граждан в Российской Федерации: закон РФ от 28 июня 1991 г. № 1499-1 (ред. от 23.07.2008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мерах по развитию системы ипотечного жилищного кредитования в Российской Федерации: постановление Правительства РФ от 11 янв. 2000 г. № 28 (в ред. от 8 мая 2002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Министерстве финансов Российской Федерации: постановление Правительства РФ от 30 июня 2004 г. № 329 (в ред. от 10 марта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: постановление Правительства РФ от 29 дек. 2007 г. № 1010 (в ред. от 31 марта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О порядке управления средствами Резервного фонда: постановление правительства РФ от 29 дек. 2007 г. № 955 (ред. от 6 нояб. 2008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орядке управления средствами Фонда национального благосостояния: постановление Правительства РФ от 19 янв. 2008 г. № 18 (в ред. от 15 октяб. 2008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ограмме развития бюджетного федерализма в Российской Федерации на период до 2005 год: постановление Правительства РФ от 15 авг. 2001 г. № 584 (в ред. от 6 февр. 2004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дотаций на выравнивание бюджетной обеспеченности субъектов Российской Федерации: постановление Правительства РФ от 22 нояб. 2004 г. № 670 (в ред. от 12 авг. 2008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Федеральном казначействе: постановление Правительства РФ от 1 дек. 2004 г. № 703 (в ред. от 27 янв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О фонде социального страхования Российской Федерации: постановление Правительства РФ от 12 февр. 1994 г. № 101 (в ред. от 19 нояб. 2008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бязательном пенсионном страховании в Российской Федерации: федер. закон от 15 дек. 2001 г. № 167-ФЗ (ред. от 30.12.2008) (с изм. и доп., вступающими в силу с 01.01.2009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спективного финансового плана Российской Федерации на 2006 - 2008 годы: распоряжение Правительства РФ от 21 марта 2006 г. № 399-р (в ред. от 21 марта 2006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федеральной налоговой службе: постановление Правительства РФ от 30 сент. 2004 г. N 506 (ред. от 27 янв. 2009 г., с изм. от 24 февр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Федеральной службе финансово-бюджетного надзора: постановление Правительства РФ от 15 июня 2004 г. № 278 (в ред. от 27 янв.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: постановление Правительства РФ от 13 окт. 1999 г. № 1156 (в ред. от 20 февр. 2002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венций из федерального бюджета для финансирования дополнительных расходов наукоградов Российской Федерации: постановление Правительства РФ от 25 нояб. 2004 г. № 682 (в ред. от 22 февр. 2006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Об утверждении устава федерального фонда обязательного медицинского страхования: постановление Правительства РФ от 29 июля 1998 г. № 857 (ред. от 27.10.2008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федерального фонда обязательного медицинского страхования: постановление Правительства РФ от 29 июля 1998 г. № 857 (в ред. от 30 дек. 2006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–2008 годах: распоряжение Правительства РФ от 3 апр. 2006 г. №467– р (в ред. от 3 апр. 2006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ном устройстве и бюджетном процессе в Самарской области: закон Самарской области от 30 июля 2001 г. № 57-ГД (в ред 4 мая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бластном бюджете на 2009 год и на плановый период 2010 и 2011 годов: закон Самарской области от 1 июня 2009 г. № 69-ГД (в ред. от 1 июня 2009 г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ий статистический ежегодник. 2008: Стат.сб. / Росстат. - М., 2008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>Акперов И.Г. Казначейская система исполнения бюджета в Российской Федерации: учеб. пособие / И.Г. Акперов, С.П. Головач, И.А. Коноплева. - 2-е изд., перераб. и доп. - М.: КноРус, 2009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ександров И. М. Бюджетная система Российской Федерации: учебник. / И. М. Александров, О. В. Субботина. - 3-е изд., перераб. и доп.- М.: Дашков и К°, 2009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ая система России: учебник для студентов вузов, обучающихся по экономическим специальностям / Под ред. Г.Б. Поляка. - 2-е изд., перераб. и доп. - М.: ЮНИТИ-ДАНА, 2007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>Бюджетная система Российской Федерации: учеб. пособие / под ред. В. Ю. Катасонова.- М.: Магистр, 200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ая система Российской Федерации: учебник / под ред. М.В. Романовского, О.В. Врублевской. - 4 - е изд., перераб., испр. - СПб: Питер, 2008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вилов Ю.Я. Государственный долг: учеб. пособие. - 3-е изд., перераб. и доп. - М.: Перспектива, 200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>Годин А. М. Бюджетная система Российской Федерации: учебник / А. М. Годин, В. П. Горегляд, И. В. Подпорина. - 8-е изд., испр. и доп. – М. Дашков и К°, 2009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ентьев Д.В. Бюджетная система РФ: учеб. пособие / Д. В. Дементьев, В. А. Щербаков. - 2-е изд., стер. – М.: КноРус, 2009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валева Т.М. Бюджетная политика и бюджетное планирование в Российской Федерации: учеб. пособие.- М.: КноРус, 2009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ысляева И.М. Государственные и муниципальные финансы: учебник. - 2-е изд., перераб. и доп. - М.: Инфра-М, 2007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шитой А.С. Бюджетная система Российской Федерации: учебник. - 9-е изд., перераб. и доп. - М.: Дашков и К°, 2009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Т.П. Бюджетная система РФ: учеб. пособие.- М.: Московский государственный университет экономики, статистики и информатики, 200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>Парыгина В.А. Бюджетная система России: учебник / В.А. Парыгина, К. Браун, Дж. Стиглиц. - 3-е изд., испр. и доп. - М.: Эксмо, 2006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кофьев С.Е. Комментарий к бюджетной классификации Российской Федерации: / С.Е. Прокофьев, Е.Б. Мазина, Л.В. Шубина - М.: КноРус, 2006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ональная экономика: учебник / под ред. В.И. Видяпина, М.В. Степанова. - М.: ИНФРА-М, 200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ищева В.А. Государственные и муниципальные финансы: учебник. - М.: "Дашков и К", 2008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а муниципального управления: учебник / под ред. В.Б. Зотова. - М.: ОЛМА–ПРЕСС, 2006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ы и кредит: учебник / под ред. Т.М. Ковалевой. - 5-е изд., доп. - Москва: КНОРУС, 2008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: учебник / под ред. М.В. Романовского, О.В. Врублевской. - М.: Юрайт-Издат, 2006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ы: учебник / под. ред. М.В. Романовского, О.В. Врублевской, Б.М.Сабанти. - 2-е изд., перераб. и доп. - М.: Юрайт-Издат, 2006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бюджетные и внебюджетные фонды: учеб. пособие /под ред. В.В. Карчевского. - М.: Вузовский учебник, 2008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еголева Н. Г. Бюджетная система Российской Федерации: учеб. пособие / Н. Г. Щеголева, Т. А. Леонова. - М.: Маркет ДС, 2008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Кроме учебной литературы, необходимо по каждой теме использовать статьи из газет: Российская газета, Волжская коммуна, Волжские вести; статьи из журналов: Бюджет, Вопросы статистики, Вестник МГУ: Управление, Вестник МГУ: Экономика, Вопросы экономики, Деньги, Деньги и кредит, Проблемы прогнозирования, Регион: экономика и социология, Российская экономика, Прогнозы и тенденции, Российский экономический журнал, Справочник экономиста, Финансы, Финансы и кредит, Финансовое право, ЭКО, Экономист, Экономический анализ,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онтрольной работы можно также использовать материалы, размещенные на официальных сайтах Президента и Правительства РФ, Правительства Самарской области и других органов государственной власти.</w:t>
      </w:r>
    </w:p>
    <w:p>
      <w:pPr>
        <w:pStyle w:val="Normal"/>
        <w:jc w:val="center"/>
        <w:rPr>
          <w:rStyle w:val="InternetLink"/>
          <w:rFonts w:eastAsia="Arial Unicode MS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540"/>
        <w:jc w:val="center"/>
        <w:rPr/>
      </w:pPr>
      <w:r>
        <w:rPr>
          <w:sz w:val="28"/>
          <w:szCs w:val="28"/>
        </w:rPr>
        <w:t xml:space="preserve">Официальные сайты в сети Internet, рекомендуемые к использованию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 написании контрольной рабо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>
          <w:trHeight w:val="57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оступ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kremlin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Министерство финансов РФ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infin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казначейств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roskazna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Министерство экономического развития и торговли РФ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economy.gov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ая служба государственной статисти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gks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банк Р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cbr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Счетная палата Р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http://www.ach.gov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Министерство обороны РФ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il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и социального развития Р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inzdravsoc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Министерство культуры РФ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kmk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Министерство образования и науки РФ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on.gov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агентство по образованию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ed.gov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науке и инноваци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fasi.gov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Министерство природных ресурсов РФ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nr.gov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омышленности и торговли Р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inprom.gov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Министерство регионального развития РФ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inregion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Министерство сельского хозяйства РФ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cx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Самар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adm.samara.ru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управления финансами Самар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www.minfin.samregion.ru</w:t>
              </w:r>
            </w:hyperlink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540" w:leader="none"/>
        </w:tabs>
        <w:spacing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40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8"/>
        <w:i w:val="false"/>
        <w:b w:val="false"/>
        <w:szCs w:val="28"/>
        <w:w w:val="10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8z1">
    <w:name w:val="WW8Num8z1"/>
    <w:qFormat/>
    <w:rPr>
      <w:b w:val="false"/>
      <w:i w:val="false"/>
      <w:w w:val="1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0z1">
    <w:name w:val="WW8Num10z1"/>
    <w:qFormat/>
    <w:rPr>
      <w:b w:val="false"/>
      <w:i w:val="false"/>
      <w:w w:val="100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2z1">
    <w:name w:val="WW8Num22z1"/>
    <w:qFormat/>
    <w:rPr>
      <w:b w:val="false"/>
      <w:i w:val="false"/>
      <w:w w:val="100"/>
      <w:sz w:val="28"/>
      <w:szCs w:val="28"/>
    </w:rPr>
  </w:style>
  <w:style w:type="character" w:styleId="WW8Num23z0">
    <w:name w:val="WW8Num23z0"/>
    <w:qFormat/>
    <w:rPr>
      <w:b w:val="false"/>
      <w:i w:val="false"/>
      <w:w w:val="100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44z1">
    <w:name w:val="WW8Num44z1"/>
    <w:qFormat/>
    <w:rPr>
      <w:b w:val="false"/>
      <w:i w:val="false"/>
      <w:w w:val="100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vts13">
    <w:name w:val="rvts13"/>
    <w:basedOn w:val="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Rvts14">
    <w:name w:val="rvts14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Rvts15">
    <w:name w:val="rvts15"/>
    <w:basedOn w:val="Style12"/>
    <w:qFormat/>
    <w:rPr>
      <w:rFonts w:ascii="Times New Roman" w:hAnsi="Times New Roman" w:cs="Times New Roman"/>
      <w:sz w:val="28"/>
      <w:szCs w:val="28"/>
    </w:rPr>
  </w:style>
  <w:style w:type="character" w:styleId="Rvts44">
    <w:name w:val="rvts44"/>
    <w:basedOn w:val="Style12"/>
    <w:qFormat/>
    <w:rPr>
      <w:rFonts w:ascii="Arial Unicode MS" w:hAnsi="Arial Unicode MS" w:eastAsia="Arial Unicode MS" w:cs="Arial Unicode MS"/>
      <w:sz w:val="28"/>
      <w:szCs w:val="28"/>
    </w:rPr>
  </w:style>
  <w:style w:type="character" w:styleId="InternetLink">
    <w:name w:val="Hyperlink"/>
    <w:basedOn w:val="Style12"/>
    <w:rPr>
      <w:color w:val="076F2F"/>
      <w:u w:val="single"/>
    </w:rPr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Rvps84">
    <w:name w:val="rvps84"/>
    <w:basedOn w:val="Normal"/>
    <w:qFormat/>
    <w:pPr>
      <w:ind w:firstLine="940"/>
      <w:jc w:val="both"/>
    </w:pPr>
    <w:rPr/>
  </w:style>
  <w:style w:type="paragraph" w:styleId="Rvps35">
    <w:name w:val="rvps35"/>
    <w:basedOn w:val="Normal"/>
    <w:qFormat/>
    <w:pPr>
      <w:spacing w:before="320" w:after="160"/>
      <w:jc w:val="center"/>
    </w:pPr>
    <w:rPr/>
  </w:style>
  <w:style w:type="paragraph" w:styleId="Rvps53">
    <w:name w:val="rvps53"/>
    <w:basedOn w:val="Normal"/>
    <w:qFormat/>
    <w:pPr>
      <w:ind w:left="1680" w:hanging="960"/>
      <w:jc w:val="center"/>
    </w:pPr>
    <w:rPr/>
  </w:style>
  <w:style w:type="paragraph" w:styleId="Rvps128">
    <w:name w:val="rvps128"/>
    <w:basedOn w:val="Normal"/>
    <w:qFormat/>
    <w:pPr>
      <w:spacing w:before="480" w:after="320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4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20"/>
      <w:ind w:firstLine="26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........ ..... 2"/>
    <w:basedOn w:val="Default"/>
    <w:next w:val="Default"/>
    <w:qFormat/>
    <w:pPr/>
    <w:rPr>
      <w:color w:val="000000"/>
    </w:rPr>
  </w:style>
  <w:style w:type="paragraph" w:styleId="11">
    <w:name w:val="Обычный1"/>
    <w:basedOn w:val="Default"/>
    <w:next w:val="Default"/>
    <w:qFormat/>
    <w:pPr/>
    <w:rPr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+1"/>
    <w:basedOn w:val="Default"/>
    <w:next w:val="Default"/>
    <w:qFormat/>
    <w:pPr/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-5940" w:leader="none"/>
        <w:tab w:val="left" w:pos="-3060" w:leader="none"/>
        <w:tab w:val="left" w:pos="0" w:leader="none"/>
        <w:tab w:val="right" w:pos="936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1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samregion.ru/ministerstvo/structur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0:35:00Z</dcterms:created>
  <dc:creator>User</dc:creator>
  <dc:description/>
  <cp:keywords/>
  <dc:language>en-US</dc:language>
  <cp:lastModifiedBy>User</cp:lastModifiedBy>
  <cp:lastPrinted>2009-06-14T16:12:00Z</cp:lastPrinted>
  <dcterms:modified xsi:type="dcterms:W3CDTF">2009-09-06T07:24:00Z</dcterms:modified>
  <cp:revision>261</cp:revision>
  <dc:subject/>
  <dc:title/>
</cp:coreProperties>
</file>