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Рекомендуемая литература </w:t>
      </w:r>
    </w:p>
    <w:p>
      <w:pPr>
        <w:pStyle w:val="Normal"/>
        <w:ind w:left="480" w:hanging="480"/>
        <w:jc w:val="center"/>
        <w:rPr/>
      </w:pPr>
      <w:r>
        <w:rPr/>
        <w:t>по дисциплине «Бюджетная система РФ»</w:t>
      </w:r>
    </w:p>
    <w:p>
      <w:pPr>
        <w:pStyle w:val="Normal"/>
        <w:ind w:left="480" w:hanging="480"/>
        <w:jc w:val="center"/>
        <w:rPr/>
      </w:pPr>
      <w:r>
        <w:rPr/>
        <w:t>для студентов заочной формы обучения специальности «Финансы и кредит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Литература (основная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Бюджетная система России: учебник для студентов вузов, обучающихся по экономическим специальностям / Под ред. Г.Б. Поляка. — 2-е изд., перераб. и доп. — М.: ЮНИТИ-ДАНА, 2007. — 70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юджетная система России: учебник / Парыгина В.А., Браун К., Стиглиц Д.Э. и др. - 3-е изд., испр. и доп. - М.: Eksmo Education: Эксмо, 2006. - 750с. - (Российское юридическ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Бюджетная система Российской Федерации: Учебник / Под ред. О.В. Врублевской, М.В. Романовского. — М.:  Юрайт, 2004. — 83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дин А.М. Бюджетная система Российской Федерации: учебник / Годин А.М., Максимова Н.С., Подпорина И.В. - 2-е изд., испр. и доп. - М.: Дашков и Ко, 2005. - 56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истема муниципального управления: Учебник для вузов. / Под редакцией В. Б. Зотова. — СПб.: Лидер, 2005. — 49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нансовое право России: Учебник для вузов. Крохина Ю. А. 2004. 704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инансы: Учебник / Под ред. А.Г. Грязновой, Е.В. Маркиной. — М.: Финансы и статистика, 2004. — 50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инансы: Учебник / Под. ред. М.В. Романовского, О.В. Врублевской, Б.М.Сабанти. — М.: Юрайт-Издат, 2006. — 462 с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>Литература (дополнительная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бич А.М., Павлова Л.Н. Государственные и муниципальные финансы: Учебник для вузов. </w:t>
      </w:r>
      <w:r>
        <w:rPr>
          <w:rFonts w:eastAsia="Symbol" w:cs="Symbol" w:ascii="Symbol" w:hAnsi="Symbol"/>
        </w:rPr>
        <w:t></w:t>
      </w:r>
      <w:r>
        <w:rPr/>
        <w:t xml:space="preserve"> М.: ЮНИТИ, 200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сильев В.И. Законодательная основа муниципальной реформы. – М. : Формула права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хрин П.И. Бюджетная система Российской Федерации: учебник. - М., 2002. - 344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ин А.М. Бюджет и бюджетная система Российской Федерации: учеб. пособие / А.М.Годин, И.В.Подпорина. - 2-е изд., перераб. и доп. - М., 2002. - 340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сев С.И. Федеральное казначейство в системе бюджетного регулирования / Гусев С.И., Швецов Ю.Г. - Новосибирск: Наука, 2004. - 283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валева Т.М. Бюджет и бюджетный процесс в Российской Федерации: Монография. – М.: Изд-во Рос. экон. акад., 2000. – 15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валева Т.М. Бюджетная политика и бюджетное планирование в субъекте Российской Федерации: - СПб.: Изд-во СПбГУЭФ, 2001. – 19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мсуров Т.Д. Бюджетный федерализм: Экономика и политика: монография / Мамсуров Е.Д., Кесельбренер Л.Я. - М.: Юнити-Дана: Закон и право, 2004. - 383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кофьев С.Е. Комментарий к бюджетной классификации Российской Федерации: С учетом закона "О бюджет. классификации Рос. Федерации" в ред. Федер. закона от 22 дек. 2005 г. N  173-ФЗ указаний о порядке применения бюджет. классификации: Приказ Минфина России от 21 дек. 2005 г. N  152-н / Прокофьев С.Е., Мазина Е.Б., Шубина Л.В. - М.: КноРус, 2006. - 567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муниципального управления: учебник / под ред. В.Б. Зотова. – М.:    ОЛМА–ПРЕС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люкаев А.В. Проблемы государственной бюджетной политики: Науч.-практич. пособие. — М.: Дело, 2004. — 544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нансово-кредитный энциклопедический словарь / Колл. авторов; Под общ. ред. А.Г. Грязновой. — М.: Финансы и статистика, 2002. — 1168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истенко В.Б. Межбюджетные отношения и управление региональными финансами: опыт, проблемы, перспективы. — М.: Дело, 2002. — 608 с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 xml:space="preserve">Нормативные документы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Конституция Российской Федерации. — 12.12.1993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«Бюджетный Кодекс Российской Федерации» от 31.07.1998 N 145-ФЗ (принят ГД ФС РФ 17.07.1998) (ред. от 26.04.2007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алоговый кодекс Российской Федерации. Части первая и вторая (с учетом главы 25 «Налог на прибыль организаций» и главы 26 «Налог на добавленную стоимость»). – М.: Проспект, 2001. – 46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Федеральный закон от 05.08. 2000 г. № 115 «О внесении изменений и дополнений в федеральный закон «О бюджетной классификации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Федеральный закон от 10.04.2000 N 51-ФЗ (ред. от 26.06.2007) «Об утверждении федеральной программы развития образования» (принят ГД ФС РФ 15.03.20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Федеральный закон от 27.07.2004 N 79-ФЗ (ред. от 12.04.2007) «О государственной гражданской службе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Федеральный закон от 11.01.1995 N 4-ФЗ (ред. от 12.04.2007) «О Счетной палате Российской Федерации» (принят ГД ФС РФ 18.11.199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Федеральный закон «О федеральном бюджете» на очередно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остановление ВС РФ от 27.12.1991 N 2122-1 (ред. от 05.08.2000) «Вопросы пенсионного фонда Российской Федерации (России)» (вместе с «Положением о пенсионном фонде Российской Федерации (России)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остановление Правительства РФ от 12.02.1994 № 101 (ред. От 02.08.2005) «О фонде социального страхования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остановление Правительства РФ от 29.07.1998 N 857 (ред. от 30.12.2006) «Об утверждении устава федерального фонда обязательного медицинского страх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остановление Правительства РФ от 15.06.2004 № 278 «Об утверждении положения о федеральной службе финансово-бюджетного надзор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остановление Правительства РФ от 25.11.2004 N 682 (ред. от 22.02.2006) «Об утверждении порядка предоставления субвенций из федерального бюджета для финансирования дополнительных расходов наукоградов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остановление Правительства РФ от 01.12.2004 № 703 (ред. от 11.11.2006) «О федеральном казначейств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риказ МФ РФ от 25.05.99г. № 38-Н. «Об утверждении указание, о порядке применения бюджетной классификации РФ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Приказ Казначейства РФ от 10.04.2006 N 5н «Об утверждении регламента федерального казначейства» (Зарегистрировано в Минюсте РФ 11.05.2006 N 779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Бюджетное послание Президента Российской Федерации Федеральному Собранию Российской Федерации от 09.03.2007 «О бюджетной политике в 2008-2010 года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 xml:space="preserve">«Положение об особенностях расчетно-кассового обслуживания территориальных органов федерального казначейства» (утв. ЦБ РФ N 298-П, Минфином РФ N 173н 13.12.2006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–2008 годах: Распоряжение Правительства РФ от 03.04.06 №467–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Закон Самарской области от 29.11.2007 № 134-ГД «Об областном бюджете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/>
        <w:t>Закон Самарской области от 30.07.2001 № 57-ГД «О бюджетном устройстве и бюджетном процессе в Сама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иодические издания</w:t>
      </w:r>
    </w:p>
    <w:p>
      <w:pPr>
        <w:pStyle w:val="Normal"/>
        <w:rPr/>
      </w:pPr>
      <w:r>
        <w:rPr/>
        <w:t>Волжская коммуна</w:t>
      </w:r>
    </w:p>
    <w:p>
      <w:pPr>
        <w:pStyle w:val="Normal"/>
        <w:rPr/>
      </w:pPr>
      <w:r>
        <w:rPr/>
        <w:t>Волжские вести</w:t>
      </w:r>
    </w:p>
    <w:p>
      <w:pPr>
        <w:pStyle w:val="Normal"/>
        <w:rPr/>
      </w:pPr>
      <w:r>
        <w:rPr/>
        <w:t>Вопросы статистики</w:t>
      </w:r>
    </w:p>
    <w:p>
      <w:pPr>
        <w:pStyle w:val="Normal"/>
        <w:rPr/>
      </w:pPr>
      <w:r>
        <w:rPr/>
        <w:t>Вестник МГУ: Управление</w:t>
      </w:r>
    </w:p>
    <w:p>
      <w:pPr>
        <w:pStyle w:val="Normal"/>
        <w:rPr/>
      </w:pPr>
      <w:r>
        <w:rPr/>
        <w:t>Вестник МГУ: Экономика</w:t>
      </w:r>
    </w:p>
    <w:p>
      <w:pPr>
        <w:pStyle w:val="Normal"/>
        <w:rPr/>
      </w:pPr>
      <w:r>
        <w:rPr/>
        <w:t>Вопросы экономики</w:t>
      </w:r>
    </w:p>
    <w:p>
      <w:pPr>
        <w:pStyle w:val="Normal"/>
        <w:rPr/>
      </w:pPr>
      <w:r>
        <w:rPr/>
        <w:t>Деньги и кредит</w:t>
      </w:r>
    </w:p>
    <w:p>
      <w:pPr>
        <w:pStyle w:val="Normal"/>
        <w:rPr/>
      </w:pPr>
      <w:r>
        <w:rPr/>
        <w:t>Мировая экономика и международные экономические отношения</w:t>
      </w:r>
    </w:p>
    <w:p>
      <w:pPr>
        <w:pStyle w:val="Normal"/>
        <w:rPr/>
      </w:pPr>
      <w:r>
        <w:rPr/>
        <w:t>Проблемы прогнозирования</w:t>
      </w:r>
    </w:p>
    <w:p>
      <w:pPr>
        <w:pStyle w:val="Normal"/>
        <w:rPr/>
      </w:pPr>
      <w:r>
        <w:rPr/>
        <w:t>Регион: экономика и социология</w:t>
      </w:r>
    </w:p>
    <w:p>
      <w:pPr>
        <w:pStyle w:val="Normal"/>
        <w:rPr/>
      </w:pPr>
      <w:r>
        <w:rPr/>
        <w:t>Российская газета</w:t>
      </w:r>
    </w:p>
    <w:p>
      <w:pPr>
        <w:pStyle w:val="Normal"/>
        <w:rPr/>
      </w:pPr>
      <w:r>
        <w:rPr/>
        <w:t>Российская экономика. Прогнозы и тенденции</w:t>
      </w:r>
    </w:p>
    <w:p>
      <w:pPr>
        <w:pStyle w:val="Normal"/>
        <w:rPr/>
      </w:pPr>
      <w:r>
        <w:rPr/>
        <w:t>Российский экономический журнал</w:t>
      </w:r>
    </w:p>
    <w:p>
      <w:pPr>
        <w:pStyle w:val="Normal"/>
        <w:rPr/>
      </w:pPr>
      <w:r>
        <w:rPr/>
        <w:t>Справочник экономиста</w:t>
      </w:r>
    </w:p>
    <w:p>
      <w:pPr>
        <w:pStyle w:val="Normal"/>
        <w:rPr/>
      </w:pPr>
      <w:r>
        <w:rPr/>
        <w:t>Финансы</w:t>
      </w:r>
    </w:p>
    <w:p>
      <w:pPr>
        <w:pStyle w:val="Normal"/>
        <w:rPr/>
      </w:pPr>
      <w:r>
        <w:rPr/>
        <w:t xml:space="preserve">Финансовое право </w:t>
      </w:r>
    </w:p>
    <w:p>
      <w:pPr>
        <w:pStyle w:val="Normal"/>
        <w:rPr/>
      </w:pPr>
      <w:r>
        <w:rPr/>
        <w:t>ЭКО</w:t>
      </w:r>
    </w:p>
    <w:p>
      <w:pPr>
        <w:pStyle w:val="Normal"/>
        <w:rPr/>
      </w:pPr>
      <w:r>
        <w:rPr/>
        <w:t>Экономист</w:t>
      </w:r>
    </w:p>
    <w:p>
      <w:pPr>
        <w:pStyle w:val="Normal"/>
        <w:rPr/>
      </w:pPr>
      <w:r>
        <w:rPr/>
        <w:t>Экономический анали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сурсы Interne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bCs/>
          <w:color w:val="000000"/>
        </w:rPr>
        <w:t xml:space="preserve">Официальные сайты Президента и </w:t>
      </w:r>
      <w:r>
        <w:rPr/>
        <w:t>Правительства РФ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256"/>
      </w:tblGrid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>Президент РФ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kremlin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>Центральный банк РФ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http://www.cbr.ru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>http://www.government.gov.ru 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инистерство иностранных дел Российской Федерации</w:t>
            </w:r>
            <w:r>
              <w:rPr/>
              <w:t xml:space="preserve">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d.ru   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>Министерство финансов Российской Федерации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nfin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инистерство культуры и массовых коммуникаций Российской Федерации</w:t>
            </w:r>
            <w:r>
              <w:rPr/>
              <w:t xml:space="preserve">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kmk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инистерство образования и науки Российской Федерации</w:t>
            </w:r>
            <w:r>
              <w:rPr/>
              <w:t xml:space="preserve">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on.gov.ru 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е агентство по образованию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ed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инистерство природных ресурсов Российской Федерации</w:t>
            </w:r>
            <w:r>
              <w:rPr/>
              <w:t xml:space="preserve">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nr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промышленности и энергетики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nprom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е агентство по промышленност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rosprom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регионального развития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nregion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е агентство по строительству и жилищно-коммунальному хозяйству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gosstroy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сельского хозяйства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cx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транспорта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ntrans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информационных технологий и связи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nsvyaz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нистерство финансов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minfin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е казначейство (федеральная служба)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roskazna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экономического развития и торговли Российской Федераци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economy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е агентство кадастра объектов недвижимост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kadastr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ая антимонопольная служба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fas.gov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ая служба по тарифам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fstrf.ru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ая служба государственной статистики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gks.ru  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/>
              <w:t>Федеральная комиссия по рынку ценных бумаг (ФКЦБ) России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t xml:space="preserve">http://www.fedcom.ru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фициальные сайты региональных органов власти</w:t>
      </w:r>
    </w:p>
    <w:tbl>
      <w:tblPr>
        <w:tblW w:w="7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696"/>
      </w:tblGrid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Адыге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yghey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Алтай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ltai-republic.com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bashkortostan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Буряти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buryatia.ru/buryatia/gov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Ингушети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ingusheti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kalm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Карели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gov.kareli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Коми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komi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Марий-Эл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gov.mari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Мордови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e-mordovi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Саха (Якутия)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sakh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Тува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gov.tuv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tatar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Хакасия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gov.khakasnet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увашская Республика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chuvashia.g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морский край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primorsky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баровский край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kh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рхангель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dvinaland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траха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astranet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лгород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beladm.bel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я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in.debryansk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ладимир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avo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лгоград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volganet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vologda-oblast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ронеж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admin.vrn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ivadm.ivanovo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ркут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irk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иниград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gov.kaliningrad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уж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obl.kalug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емер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kemerovo.s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ром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region.kostroma.net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сноярский край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krskstate.ru/flash.aspx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рга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obl.kurgan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р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oblduma.kursknet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нинград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lenobl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пец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lr.lipetsk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ск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mosreg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жегород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government.nn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городская обла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region.adm.n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восибир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nso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м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omskportal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енбург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orb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л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orel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нзе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penza.ru/root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м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parliament.perm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ск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psk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donland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яза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gov.ryazan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мар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samara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gov.sarat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хали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sakhalin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рдл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midural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моле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admin.smolensk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мб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regadm.tamb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region.tver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ская обла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tomsk.go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юме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adm.tyumen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ulyanovsk-adm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баровский край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adm.khv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лябин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ural-chel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рославская область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adm.yar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mosinform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нкт-Петербург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gov.spb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врейская АО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eao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нты-Мансийский АО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www.hmao.wsnet.ru/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>http://adm.yanao.ru/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6F2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0:00Z</dcterms:created>
  <dc:creator>User</dc:creator>
  <dc:description/>
  <cp:keywords/>
  <dc:language>en-US</dc:language>
  <cp:lastModifiedBy>user</cp:lastModifiedBy>
  <dcterms:modified xsi:type="dcterms:W3CDTF">2009-09-24T10:54:00Z</dcterms:modified>
  <cp:revision>6</cp:revision>
  <dc:subject/>
  <dc:title/>
</cp:coreProperties>
</file>