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/>
      </w:pPr>
      <w:r>
        <w:rPr/>
      </w:r>
    </w:p>
    <w:p>
      <w:pPr>
        <w:pStyle w:val="Normal"/>
        <w:ind w:left="480" w:hanging="480"/>
        <w:jc w:val="center"/>
        <w:rPr/>
      </w:pPr>
      <w:r>
        <w:rPr/>
        <w:t xml:space="preserve">Вопросы для подготовки к экзамену </w:t>
      </w:r>
    </w:p>
    <w:p>
      <w:pPr>
        <w:pStyle w:val="Normal"/>
        <w:ind w:left="480" w:hanging="480"/>
        <w:jc w:val="center"/>
        <w:rPr/>
      </w:pPr>
      <w:r>
        <w:rPr/>
        <w:t>по дисциплине «Бюджетная система РФ»</w:t>
      </w:r>
    </w:p>
    <w:p>
      <w:pPr>
        <w:pStyle w:val="Normal"/>
        <w:ind w:left="480" w:hanging="480"/>
        <w:jc w:val="center"/>
        <w:rPr/>
      </w:pPr>
      <w:r>
        <w:rPr/>
        <w:t>для студентов заочной формы обучения специальности «Финансы и кредит»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.</w:t>
        <w:tab/>
        <w:t>Сущность и значение бюджета государств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.</w:t>
        <w:tab/>
        <w:t xml:space="preserve">Влияние бюджета на социально-экономические процессы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.</w:t>
        <w:tab/>
        <w:t>Бюджетная политика государства: понятие, функции, основные задач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4.</w:t>
        <w:tab/>
        <w:t xml:space="preserve">Особенности разработки и реализации бюджетной политики субъектами РФ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5.</w:t>
        <w:tab/>
        <w:t>Бюджетное устройство и бюджетная система РФ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6.</w:t>
        <w:tab/>
        <w:t>Политика построения межбюджетных отношений в условиях бюджетного федерализм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7.</w:t>
        <w:tab/>
        <w:t>Бюджетное право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8.</w:t>
        <w:tab/>
        <w:t xml:space="preserve">Основы разграничения доходов и расходов между бюджетами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9.</w:t>
        <w:tab/>
        <w:t xml:space="preserve">Методы бюджетного планирования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0.</w:t>
        <w:tab/>
        <w:t>Бюджетный процесс на федеральном уровне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1.</w:t>
        <w:tab/>
        <w:t>Бюджетный процесс в Самарской област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2.</w:t>
        <w:tab/>
        <w:t>Организация работы по составлению проекта федерального бюджета: экономические и правовые основы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3.</w:t>
        <w:tab/>
        <w:t>Порядок утверждения закона о федераль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4.</w:t>
        <w:tab/>
        <w:t>Казначейское исполнение федерального бюджет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5.</w:t>
        <w:tab/>
        <w:t>Роль, значение Министерства финансов РФ в бюджетном процессе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6.</w:t>
        <w:tab/>
        <w:t>Основы управления бюджетной системой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7.</w:t>
        <w:tab/>
        <w:t>Сущность и задачи бюджетной классификаци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8.</w:t>
        <w:tab/>
        <w:t>Государственный кредит в системе бюджетных отношений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9.</w:t>
        <w:tab/>
        <w:t>Экономическое содержание доходов бюджетов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0.</w:t>
        <w:tab/>
        <w:t xml:space="preserve">Методология планирования доходов бюджета по звеньям бюджетной системы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1.</w:t>
        <w:tab/>
        <w:t xml:space="preserve">Характеристика доходов федерального бюджета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2.</w:t>
        <w:tab/>
        <w:t>Доходы бюджетов субъектов РФ, их состав и характеристик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3.</w:t>
        <w:tab/>
        <w:t>Формирование доходов местных бюджетов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4.</w:t>
        <w:tab/>
        <w:t>Экономическая и контрольная работа финансовых органов по доходам и расходам бюджет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5.</w:t>
        <w:tab/>
        <w:t>Экономическое содержание расходов бюджета, их классификаци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6.</w:t>
        <w:tab/>
        <w:t>Методология планирования бюджетных расходов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7.</w:t>
        <w:tab/>
        <w:t>Расходы, финансируемые исключительно из федерального бюджет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8.</w:t>
        <w:tab/>
        <w:t>Расходы, финансируемые из бюджетов субъектов федераци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9.</w:t>
        <w:tab/>
        <w:t>Расходы, финансируемые из местных бюджетов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0.</w:t>
        <w:tab/>
        <w:t>Бюджетные расходы в сфере материального производств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1.</w:t>
        <w:tab/>
        <w:t>Планирования и формирования расходов на образование, культуру и искусство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2.</w:t>
        <w:tab/>
        <w:t>Роль бюджета в финансировании здравоохранени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3.</w:t>
        <w:tab/>
        <w:t xml:space="preserve">Содержание и значение целевых бюджетных фондов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4.</w:t>
        <w:tab/>
        <w:t>Социально-экономическая сущность внебюджетных фондов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5.</w:t>
        <w:tab/>
        <w:t>Государственная поддержка науки: состав и структура расходов бюджета на науку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6.</w:t>
        <w:tab/>
        <w:t>Порядок планирования и финансирования расходов на национальную оборону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7.</w:t>
        <w:tab/>
        <w:t>Расходы бюджета на государственное управление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8.</w:t>
        <w:tab/>
        <w:t>Расходы бюджета по обслуживанию внутреннего и внешнего государственного долг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39.</w:t>
        <w:tab/>
        <w:t>Расходы бюджета на международную деятельность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40.</w:t>
        <w:tab/>
        <w:t>Формы финансовой поддержки субъектов РФ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3:00Z</dcterms:created>
  <dc:creator>User</dc:creator>
  <dc:description/>
  <cp:keywords/>
  <dc:language>en-US</dc:language>
  <cp:lastModifiedBy>User</cp:lastModifiedBy>
  <dcterms:modified xsi:type="dcterms:W3CDTF">2009-08-27T08:07:00Z</dcterms:modified>
  <cp:revision>3</cp:revision>
  <dc:subject/>
  <dc:title/>
</cp:coreProperties>
</file>