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9"/>
        <w:rPr/>
      </w:pPr>
      <w:r>
        <w:rPr/>
        <w:t>ЗАДАНИЯ</w:t>
      </w:r>
    </w:p>
    <w:p>
      <w:pPr>
        <w:pStyle w:val="Normal"/>
        <w:ind w:firstLine="426"/>
        <w:jc w:val="center"/>
        <w:rPr/>
      </w:pPr>
      <w:r>
        <w:rPr>
          <w:b/>
        </w:rPr>
        <w:t xml:space="preserve"> </w:t>
      </w:r>
      <w:r>
        <w:rPr/>
        <w:t>по выполнению контрольной работы</w:t>
      </w:r>
    </w:p>
    <w:p>
      <w:pPr>
        <w:pStyle w:val="Normal"/>
        <w:ind w:firstLine="426"/>
        <w:jc w:val="center"/>
        <w:rPr/>
      </w:pPr>
      <w:r>
        <w:rPr/>
        <w:t xml:space="preserve"> </w:t>
      </w:r>
      <w:r>
        <w:rPr/>
        <w:t>по курсу «Бухгалтерский учет»</w:t>
        <w:tab/>
      </w:r>
    </w:p>
    <w:p>
      <w:pPr>
        <w:pStyle w:val="Normal"/>
        <w:ind w:firstLine="426"/>
        <w:jc w:val="center"/>
        <w:rPr/>
      </w:pPr>
      <w:r>
        <w:rPr/>
        <w:t xml:space="preserve"> </w:t>
      </w:r>
      <w:r>
        <w:rPr/>
        <w:t>для студентов</w:t>
      </w:r>
    </w:p>
    <w:p>
      <w:pPr>
        <w:pStyle w:val="Normal"/>
        <w:ind w:firstLine="426"/>
        <w:jc w:val="center"/>
        <w:rPr>
          <w:b/>
          <w:b/>
        </w:rPr>
      </w:pPr>
      <w:r>
        <w:rPr/>
        <w:t>за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ведение</w:t>
      </w:r>
    </w:p>
    <w:p>
      <w:pPr>
        <w:pStyle w:val="BodyText2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4"/>
        </w:rPr>
        <w:t>В соответствии с утвержденным учебным планом студенты заочной формы обучения выполняют в первом семестре изучения курса “Бухгалтерский учет” контрольную работу.</w:t>
      </w:r>
    </w:p>
    <w:p>
      <w:pPr>
        <w:pStyle w:val="BodyText2"/>
        <w:jc w:val="both"/>
        <w:rPr/>
      </w:pPr>
      <w:r>
        <w:rPr>
          <w:szCs w:val="24"/>
        </w:rPr>
        <w:tab/>
        <w:t>Контрольная работа включает в 2 несвязанных между собой задач, затрагивающих особенности учета отдельных объектов, и 20 тестовых заданий. Контрольная работа выполняется по 5 вариантам.</w:t>
      </w:r>
    </w:p>
    <w:p>
      <w:pPr>
        <w:pStyle w:val="BodyText2"/>
        <w:jc w:val="both"/>
        <w:rPr>
          <w:szCs w:val="24"/>
        </w:rPr>
      </w:pPr>
      <w:r>
        <w:rPr>
          <w:szCs w:val="24"/>
        </w:rPr>
        <w:tab/>
        <w:t>Вариант определяется по первой букве фамилии студен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Cs w:val="24"/>
              </w:rPr>
            </w:pPr>
            <w:r>
              <w:rPr>
                <w:szCs w:val="24"/>
              </w:rPr>
              <w:t>Вариа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А-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Д-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М-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Р-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Cs w:val="24"/>
              </w:rPr>
            </w:pPr>
            <w:r>
              <w:rPr>
                <w:szCs w:val="24"/>
              </w:rPr>
              <w:t>Ф-Я</w:t>
            </w:r>
          </w:p>
        </w:tc>
      </w:tr>
    </w:tbl>
    <w:p>
      <w:pPr>
        <w:pStyle w:val="BodyText2"/>
        <w:jc w:val="both"/>
        <w:rPr>
          <w:szCs w:val="24"/>
        </w:rPr>
      </w:pPr>
      <w:r>
        <w:rPr>
          <w:szCs w:val="24"/>
        </w:rPr>
        <w:tab/>
      </w:r>
    </w:p>
    <w:p>
      <w:pPr>
        <w:pStyle w:val="BodyText2"/>
        <w:ind w:firstLine="708"/>
        <w:jc w:val="both"/>
        <w:rPr/>
      </w:pPr>
      <w:r>
        <w:rPr>
          <w:szCs w:val="24"/>
        </w:rPr>
        <w:t>Задание выполняется в соответствие с графиком учебного процесса и представляется для проверки в установленные сроки. Студенты, не выполнившие задания, не допускаются к сдаче зачета по дисциплине “Бухгалтерский учет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spacing w:lineRule="auto" w:line="240"/>
        <w:ind w:firstLine="709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а 1.</w:t>
      </w:r>
    </w:p>
    <w:p>
      <w:pPr>
        <w:pStyle w:val="TextBodyIndent"/>
        <w:spacing w:lineRule="auto" w:line="240"/>
        <w:rPr/>
      </w:pPr>
      <w:r>
        <w:rPr>
          <w:sz w:val="24"/>
        </w:rPr>
        <w:t xml:space="preserve">При ревизии кассы выявлено фактическое наличие денежных средств в кассе предприятия 750 рублей, а также 10 почтовых марок по 3 рубля за штуку. </w:t>
      </w:r>
    </w:p>
    <w:p>
      <w:pPr>
        <w:pStyle w:val="2"/>
        <w:spacing w:lineRule="auto" w:line="240"/>
        <w:rPr/>
      </w:pPr>
      <w:r>
        <w:rPr/>
        <w:t>Согласно представленным документам по кассе, остаток денежных средств на начало дня составил 1000 рублей. За проверяемый день оформлены следующие кассовые ордера:</w:t>
      </w:r>
    </w:p>
    <w:p>
      <w:pPr>
        <w:pStyle w:val="Normal"/>
        <w:ind w:firstLine="709"/>
        <w:jc w:val="both"/>
        <w:rPr/>
      </w:pPr>
      <w:r>
        <w:rPr/>
        <w:t>А) оприходован возвращенный остаток ранее полученного под отчет аванса – 2000 рублей</w:t>
      </w:r>
    </w:p>
    <w:p>
      <w:pPr>
        <w:pStyle w:val="Normal"/>
        <w:ind w:firstLine="709"/>
        <w:jc w:val="both"/>
        <w:rPr/>
      </w:pPr>
      <w:r>
        <w:rPr/>
        <w:t>Б) получено по чеку с расчетного счета на выдачу заработной платы – 1000 рублей</w:t>
      </w:r>
    </w:p>
    <w:p>
      <w:pPr>
        <w:pStyle w:val="Normal"/>
        <w:ind w:firstLine="709"/>
        <w:jc w:val="both"/>
        <w:rPr/>
      </w:pPr>
      <w:r>
        <w:rPr/>
        <w:t>В) выдана заработная плата  - 800 рублей</w:t>
      </w:r>
    </w:p>
    <w:p>
      <w:pPr>
        <w:pStyle w:val="Normal"/>
        <w:ind w:firstLine="709"/>
        <w:jc w:val="both"/>
        <w:rPr/>
      </w:pPr>
      <w:r>
        <w:rPr/>
        <w:t>Г) выдан аванс арендодателю по договору аренды – 2000 рублей.</w:t>
      </w:r>
    </w:p>
    <w:p>
      <w:pPr>
        <w:pStyle w:val="Normal"/>
        <w:ind w:firstLine="709"/>
        <w:jc w:val="both"/>
        <w:rPr/>
      </w:pPr>
      <w:r>
        <w:rPr/>
        <w:t>Денежные документы определены по данным учета в сумме 33 рубля.</w:t>
      </w:r>
    </w:p>
    <w:p>
      <w:pPr>
        <w:pStyle w:val="Normal"/>
        <w:ind w:firstLine="709"/>
        <w:jc w:val="both"/>
        <w:rPr/>
      </w:pPr>
      <w:r>
        <w:rPr/>
        <w:t>Определить результат ревизии кассы и составить все возможные бухгалтерские прово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</w:t>
      </w:r>
      <w:r>
        <w:rPr>
          <w:b/>
          <w:bCs/>
          <w:lang w:val="en-US"/>
        </w:rPr>
        <w:t>2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едприятие приобрело в феврале 2007 года неисключительные права на программный продукт – автоматизация учета товаров на складе. Общая сумма по счету составила 11800 руб. (в том числе НДС 18 %). </w:t>
      </w:r>
    </w:p>
    <w:p>
      <w:pPr>
        <w:pStyle w:val="Normal"/>
        <w:ind w:firstLine="709"/>
        <w:jc w:val="both"/>
        <w:rPr/>
      </w:pPr>
      <w:r>
        <w:rPr/>
        <w:t>Отразите бухгалтерские записи за 1 квартал 2007 года, если известно, что планируемый период использования программного продукта 3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Тестовые задания</w:t>
      </w:r>
    </w:p>
    <w:p>
      <w:pPr>
        <w:pStyle w:val="Normal"/>
        <w:rPr/>
      </w:pPr>
      <w:r>
        <w:rPr/>
        <w:t>Выберите правильный вариант отв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числена положительная курсовая разница по валютному счету:</w:t>
      </w:r>
    </w:p>
    <w:p>
      <w:pPr>
        <w:pStyle w:val="Normal"/>
        <w:rPr/>
      </w:pPr>
      <w:r>
        <w:rPr/>
        <w:t xml:space="preserve">1.Дт 52 Кт 99 </w:t>
        <w:tab/>
        <w:t>2. Дт 52  Кт 91</w:t>
        <w:tab/>
        <w:t xml:space="preserve">3. Дт 52 Кт 98  </w:t>
        <w:tab/>
        <w:t>4. Дт 76 Кт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дан из кассы аванс заработной платы работникам пред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Дт 71 Кт 50</w:t>
        <w:tab/>
        <w:t>2. Дт 70 Кт 51</w:t>
        <w:tab/>
        <w:t>3. Дт 70 Кт 50  4. Дт 50 Кт 7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  В какой момент производят обязательную переоценку остатков по валютным счетам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) на конец года</w:t>
        <w:tab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) на последнее число каждого месяц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3) на первое число каждого месяца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 Может ли счет 50 «Касса» отражать движение средств в иностранной валюте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 д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Б) нет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 только в случае осуществления операций по расчетам с подотчетными лицами по загранкомандировкам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 Может ли в кассе предприятия храниться денежная наличность сверх установленного лимита:</w:t>
      </w:r>
    </w:p>
    <w:p>
      <w:pPr>
        <w:pStyle w:val="Normal"/>
        <w:rPr/>
      </w:pPr>
      <w:r>
        <w:rPr/>
        <w:t>А) да</w:t>
        <w:tab/>
        <w:tab/>
        <w:t>Б) нет</w:t>
        <w:tab/>
        <w:tab/>
        <w:t xml:space="preserve">В) только в  дни выдачи заработной платы, </w:t>
      </w:r>
    </w:p>
    <w:p>
      <w:pPr>
        <w:pStyle w:val="Normal"/>
        <w:ind w:left="2124" w:firstLine="708"/>
        <w:rPr/>
      </w:pPr>
      <w:r>
        <w:rPr/>
        <w:t>пособий и стипендий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 xml:space="preserve">6. Подписывает ли главный бухгалтер платежное поручение, если в банк не представлены образцы его подписи: </w:t>
      </w:r>
    </w:p>
    <w:p>
      <w:pPr>
        <w:pStyle w:val="Normal"/>
        <w:rPr/>
      </w:pPr>
      <w:r>
        <w:rPr/>
        <w:t>А) да</w:t>
        <w:tab/>
        <w:tab/>
        <w:t>Б) нет</w:t>
        <w:tab/>
        <w:tab/>
        <w:t>В) в  зависимости от обстоя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бухгалтерской проводкой отражается положительная курсовая разница, выявленная по взносам учредителям в уставный капитал в иностранной валюте:</w:t>
      </w:r>
    </w:p>
    <w:p>
      <w:pPr>
        <w:pStyle w:val="Normal"/>
        <w:rPr/>
      </w:pPr>
      <w:r>
        <w:rPr/>
        <w:t>а) Дт 75 Кт 91</w:t>
        <w:tab/>
        <w:t>б) Дт 75 Кт 83</w:t>
        <w:tab/>
        <w:t>в) Дт 75 Кт 8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8. Определите сумму износа объекта основных средств за </w:t>
      </w:r>
      <w:r>
        <w:rPr>
          <w:b/>
        </w:rPr>
        <w:t>второй</w:t>
      </w:r>
      <w:r>
        <w:rPr/>
        <w:t xml:space="preserve"> год эксплуатации, если планируемый период его использования 4 года и первоначальная стоимость 50000 руб., используя способ начисления амортизации по сумме чисел лет  срока полезного использования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12500</w:t>
        <w:tab/>
        <w:tab/>
        <w:t>Б) 15000</w:t>
        <w:tab/>
        <w:tab/>
        <w:t>В) 9375</w:t>
        <w:tab/>
        <w:tab/>
        <w:t>г) 21875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9. На какой счет относятся расходы, связанные  с оплатой услуг посредника при приобретении  основных средств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 01</w:t>
        <w:tab/>
        <w:t>б) 08</w:t>
        <w:tab/>
        <w:tab/>
        <w:t>в) 26</w:t>
        <w:tab/>
        <w:tab/>
        <w:t>г) 91 субсчет 2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szCs w:val="24"/>
        </w:rPr>
        <w:t>10. Начисление амортизации основных средств прекращается при их ликвидации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А) с дня подписания акта о ликвидации (списании)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с первого дня текущего месяца;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В) с первого числа следующего месяца.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1. Начисляется ли амортизации по основным средствам полученным безвозмездно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а) да</w:t>
        <w:tab/>
        <w:t>б) нет</w:t>
        <w:tab/>
        <w:tab/>
        <w:t>в) в соответствии с учетной политикой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12. Предприятия заключили договор текущей аренды на объекты основных средств.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Составлен акт приема-передачи. На чей баланс зачисляется объект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 xml:space="preserve">А) всегда – остается на балансе арендодателя 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всегда – передается на баланс арендатора и по окончании срока аренды возвращается на баланс арендодателя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В) в зависимости от условий договора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3. Какой из перечисленных вариантов начисления амортизации не применяется в отношении нематериальных активо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линейный</w:t>
        <w:tab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Б) уменьшающегося остатк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по сумме чисел л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пропорционально объему производства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4. На какой счет относят амортизацию деловой репутаци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Кт 0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Кт 0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5. Какой бухгалтерской проводкой  отражается приход материалов, полученных в результате ликвидации объектов основных средст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т 10 Кт 9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Дт 10 Кт 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Дт 10 Кт 9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Дт 10 Кт 8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6. Какие из перечисленных объектов основных средств не подлежат амортизаци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компьютер секретаря Торгового дома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здание транспортного цеха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оборудование офиса благотворительного центр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7. В течении какого срока предприятие по ПБУ 17\02 осуществляет списание расходов на НИОКР, давших положительные результаты, на себестоимость выпускаемой продукции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в течении любого периода, определенного предприятием, но не более 5 л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в течение любого срока без ограничений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в течение 3 лет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8. Предприятие приобрело с целью перепродажи навесную конструкцию, эксплуатация которой возможна только при условии присоединения к другим видам оборудования. На какой счет будет зачислен этот объект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10</w:t>
        <w:tab/>
        <w:t>б) 08</w:t>
        <w:tab/>
        <w:t>в) 07</w:t>
        <w:tab/>
        <w:t>г) 4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9. На каком счете учитывает предприятие полученные неисключительные права пользования на программный продук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в составе нематериальных активов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в составе вложений во внеоборотные активы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3. в составе прочих расходов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4. в составе расходов будущих периодов</w:t>
      </w:r>
    </w:p>
    <w:p>
      <w:pPr>
        <w:pStyle w:val="Normal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0. Являются ли программные продукты нематериальными активам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да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. только при наличии исключительных пра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ind w:firstLine="709"/>
        <w:rPr/>
      </w:pPr>
      <w:r>
        <w:rPr/>
        <w:t>Вариант 2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а 1.</w:t>
      </w:r>
    </w:p>
    <w:p>
      <w:pPr>
        <w:pStyle w:val="Normal"/>
        <w:ind w:firstLine="540"/>
        <w:jc w:val="both"/>
        <w:rPr/>
      </w:pPr>
      <w:r>
        <w:rPr/>
        <w:t>Определить остаток по кассе, если известно, что на начало дня по кассовой книге числился остаток 1000 руб. В течении дня были оформлены следующие кассовые орде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ано под отчет директору для командировки в г.Москву – 5000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иходован возврат ранее выданного займа от работника предприятия – 16000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несено на расчетный счет предприятия – 9500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лачены дивиденды по результатам работы за предшествующий период учредителю-работнику предприятия – 1200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иходована арендная плата за текущий период от арендатора – 15000 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ана депонированная заработная плата – 13000 руб.</w:t>
      </w:r>
    </w:p>
    <w:p>
      <w:pPr>
        <w:pStyle w:val="Normal"/>
        <w:ind w:firstLine="540"/>
        <w:jc w:val="both"/>
        <w:rPr/>
      </w:pPr>
      <w:r>
        <w:rPr/>
        <w:t>Составить бухгалтерские проводки. Лимит кассы установлен 2000 руб. Оцените соблюдение кассовой дисциплины.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Задача 2.</w:t>
      </w:r>
    </w:p>
    <w:p>
      <w:pPr>
        <w:pStyle w:val="Normal"/>
        <w:ind w:firstLine="540"/>
        <w:jc w:val="both"/>
        <w:rPr/>
      </w:pPr>
      <w:r>
        <w:rPr/>
        <w:t>В сентябре 2001 года приобретен станок по цене 50000 руб. (НДС не предусмотрен)</w:t>
      </w:r>
    </w:p>
    <w:p>
      <w:pPr>
        <w:pStyle w:val="Normal"/>
        <w:ind w:firstLine="540"/>
        <w:jc w:val="both"/>
        <w:rPr/>
      </w:pPr>
      <w:r>
        <w:rPr/>
        <w:t xml:space="preserve">Введен в эксплуатацию 1 октября 2001 года. Планируемый период использования 9 лет. Способ амортизации линейный. </w:t>
      </w:r>
    </w:p>
    <w:p>
      <w:pPr>
        <w:pStyle w:val="Normal"/>
        <w:ind w:firstLine="540"/>
        <w:jc w:val="both"/>
        <w:rPr/>
      </w:pPr>
      <w:r>
        <w:rPr/>
        <w:t>30 ноября 2005 года начаты работы по модернизации оборудования. Окончание работ – 12 декабря 2005 года. Расходы составили согласно счета сервисного центра 5900 руб. (в том числе НДС). Изменен период использования – увеличен на 1 год.</w:t>
      </w:r>
    </w:p>
    <w:p>
      <w:pPr>
        <w:pStyle w:val="Normal"/>
        <w:ind w:firstLine="540"/>
        <w:jc w:val="both"/>
        <w:rPr/>
      </w:pPr>
      <w:r>
        <w:rPr/>
        <w:t>Определить остаточную стоимость объекта на 31 марта 2007 года.</w:t>
      </w:r>
    </w:p>
    <w:p>
      <w:pPr>
        <w:pStyle w:val="Heading4"/>
        <w:spacing w:lineRule="auto" w:line="240"/>
        <w:ind w:firstLine="540"/>
        <w:rPr/>
      </w:pPr>
      <w:r>
        <w:rPr/>
      </w:r>
    </w:p>
    <w:p>
      <w:pPr>
        <w:pStyle w:val="Heading4"/>
        <w:spacing w:lineRule="auto" w:line="240"/>
        <w:ind w:firstLine="540"/>
        <w:rPr/>
      </w:pPr>
      <w:r>
        <w:rPr/>
        <w:t>Тестовые задания</w:t>
      </w:r>
    </w:p>
    <w:p>
      <w:pPr>
        <w:pStyle w:val="Normal"/>
        <w:ind w:firstLine="540"/>
        <w:jc w:val="both"/>
        <w:rPr/>
      </w:pPr>
      <w:r>
        <w:rPr/>
        <w:t>Укажите правильный вариант ответа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firstLine="540"/>
        <w:jc w:val="both"/>
        <w:rPr/>
      </w:pPr>
      <w:r>
        <w:rPr/>
        <w:t>Если предприятие ведет учет по операционным кассам, сколько кассовых книг должно быть на предприятии:</w:t>
      </w:r>
    </w:p>
    <w:p>
      <w:pPr>
        <w:pStyle w:val="Normal"/>
        <w:jc w:val="both"/>
        <w:rPr/>
      </w:pPr>
      <w:r>
        <w:rPr/>
        <w:t>А) по количеству операционных касс                    Б) только одна</w:t>
      </w:r>
    </w:p>
    <w:p>
      <w:pPr>
        <w:pStyle w:val="Normal"/>
        <w:jc w:val="both"/>
        <w:rPr/>
      </w:pPr>
      <w:r>
        <w:rPr/>
        <w:t>В) по усмотрению руководства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ой из перечисленных кассовых документов заверяется печатью организации:</w:t>
      </w:r>
    </w:p>
    <w:p>
      <w:pPr>
        <w:pStyle w:val="Normal"/>
        <w:numPr>
          <w:ilvl w:val="0"/>
          <w:numId w:val="11"/>
        </w:numPr>
        <w:ind w:left="720" w:firstLine="540"/>
        <w:jc w:val="both"/>
        <w:rPr/>
      </w:pPr>
      <w:r>
        <w:rPr/>
        <w:t>приходный кассовый ордер   2) отчет кассира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расходный кассовый ордер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 xml:space="preserve">3. Принято решение о направлении средств на закуп иностранной валюты. Какая запись будет при этом  составлена: </w:t>
      </w:r>
    </w:p>
    <w:p>
      <w:pPr>
        <w:pStyle w:val="Normal"/>
        <w:ind w:left="360" w:firstLine="540"/>
        <w:jc w:val="both"/>
        <w:rPr/>
      </w:pPr>
      <w:r>
        <w:rPr/>
        <w:t xml:space="preserve"> </w:t>
      </w:r>
      <w:r>
        <w:rPr/>
        <w:t>1) Дт 52 Кт 51</w:t>
        <w:tab/>
        <w:tab/>
        <w:t>2) Дт 91 Кт 51</w:t>
        <w:tab/>
        <w:t>3) Дт 57 Кт 51</w:t>
        <w:tab/>
        <w:t>4) Дт 99 Кт 51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left="360" w:firstLine="540"/>
        <w:jc w:val="both"/>
        <w:rPr/>
      </w:pPr>
      <w:r>
        <w:rPr/>
        <w:t>4. Предприятие открывает валютный аккредитив для расчетов  по договору импорта:</w:t>
      </w:r>
    </w:p>
    <w:p>
      <w:pPr>
        <w:pStyle w:val="Normal"/>
        <w:ind w:left="360" w:firstLine="540"/>
        <w:jc w:val="both"/>
        <w:rPr/>
      </w:pPr>
      <w:r>
        <w:rPr/>
        <w:t>1) Дт 60 Кт 55</w:t>
        <w:tab/>
        <w:tab/>
        <w:t>2) Дт 55 Кт 76</w:t>
        <w:tab/>
        <w:t>3) Дт 55 Кт 51</w:t>
        <w:tab/>
        <w:t>4) Дт 55 Кт 52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5. Выявлена недостача почтовых марок, приобретенных для собственных  нужд предприятия и хранящихся в кассе:</w:t>
      </w:r>
    </w:p>
    <w:p>
      <w:pPr>
        <w:pStyle w:val="Normal"/>
        <w:ind w:left="360" w:firstLine="540"/>
        <w:jc w:val="both"/>
        <w:rPr/>
      </w:pPr>
      <w:r>
        <w:rPr/>
        <w:t>1.  Дт 84 Кт 50-1</w:t>
        <w:tab/>
        <w:t xml:space="preserve">  2. Дт 94 Кт 50-3</w:t>
        <w:tab/>
        <w:t xml:space="preserve"> 3. 91-2 Кт 50-3</w:t>
        <w:tab/>
        <w:t>4. Дт26 Кт 50-3</w:t>
      </w:r>
    </w:p>
    <w:p>
      <w:pPr>
        <w:pStyle w:val="Normal"/>
        <w:ind w:left="360"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6. На каком счете учитывается курсовая разница, признанная по валютной кассе:</w:t>
      </w:r>
    </w:p>
    <w:p>
      <w:pPr>
        <w:pStyle w:val="Normal"/>
        <w:ind w:firstLine="540"/>
        <w:rPr/>
      </w:pPr>
      <w:r>
        <w:rPr/>
        <w:t>А)  91</w:t>
        <w:tab/>
        <w:tab/>
        <w:t xml:space="preserve">б) 99  </w:t>
        <w:tab/>
        <w:t>в) 98</w:t>
        <w:tab/>
        <w:tab/>
        <w:t>г) 8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7. Может ли быть выдана доверенность на получение денежных средств неработнику предприятия:</w:t>
      </w:r>
    </w:p>
    <w:p>
      <w:pPr>
        <w:pStyle w:val="Normal"/>
        <w:ind w:firstLine="540"/>
        <w:rPr/>
      </w:pPr>
      <w:r>
        <w:rPr/>
        <w:t>А) да</w:t>
        <w:tab/>
        <w:tab/>
        <w:t>Б) нет</w:t>
        <w:tab/>
        <w:tab/>
        <w:t>В) в зависимости от обстоятельст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8. На каком счете учитывают остаток лимитированной чековой книжки:</w:t>
      </w:r>
    </w:p>
    <w:p>
      <w:pPr>
        <w:pStyle w:val="Normal"/>
        <w:ind w:firstLine="540"/>
        <w:rPr/>
      </w:pPr>
      <w:r>
        <w:rPr/>
        <w:t>А) 51</w:t>
        <w:tab/>
        <w:tab/>
        <w:t>Б) 52</w:t>
        <w:tab/>
        <w:tab/>
        <w:t>В) 76</w:t>
        <w:tab/>
        <w:tab/>
        <w:t>Г) 50</w:t>
        <w:tab/>
        <w:tab/>
        <w:t>Д) 5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  <w:t xml:space="preserve">9. Определите сумму амортизации объекта основных средств за </w:t>
      </w:r>
      <w:r>
        <w:rPr>
          <w:b/>
        </w:rPr>
        <w:t>второй</w:t>
      </w:r>
      <w:r>
        <w:rPr/>
        <w:t xml:space="preserve"> год эксплуатации, если планируемый период его использования 4 года и первоначальная стоимость 50000 руб., используя линейный способ амортизации:</w:t>
      </w:r>
    </w:p>
    <w:p>
      <w:pPr>
        <w:pStyle w:val="Normal"/>
        <w:numPr>
          <w:ilvl w:val="0"/>
          <w:numId w:val="0"/>
        </w:numPr>
        <w:ind w:left="360" w:firstLine="540"/>
        <w:jc w:val="both"/>
        <w:rPr/>
      </w:pPr>
      <w:r>
        <w:rPr/>
        <w:t>А) 12500</w:t>
        <w:tab/>
        <w:tab/>
        <w:t>Б) 15000</w:t>
        <w:tab/>
        <w:tab/>
        <w:t>В) 9375</w:t>
        <w:tab/>
        <w:tab/>
        <w:t>г) 21875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0. Какой  бухгалтерской проводкой отражается списание амортизации по списанному в результате пожара объекту основных средств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ab/>
        <w:t xml:space="preserve">А) Дт 02 Кт 01 </w:t>
        <w:tab/>
        <w:t>б) Дт 02 Кт 99</w:t>
        <w:tab/>
        <w:t>В) Дт 02 Кт 91-2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11. Как часто проводится переоценка основных средств: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А) по решению правительства;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Б) по усмотрению руководства предприятия в  любом периоде и с любой очередностью;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В) по усмотрению руководства предприятия, но не чаще одного раза в год</w:t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/>
      </w:pPr>
      <w:r>
        <w:rPr>
          <w:szCs w:val="24"/>
        </w:rPr>
        <w:t>12. Если по условию лизингового соглашения предприятие-лизингодатель сразу передает право собственности на лизинговое имущество лизингополучателю, то на каком счете будет отражена в его учете стоимость данного объекта: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А) на отдельном субсчете счета 01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Б) на отдельном субсчете счета 03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В) за балансом предприятия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>Г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3. Являются ли программные продукты нематериальными активами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да</w:t>
        <w:tab/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б) нет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г) только при наличии исключительных прав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4. Иностранный учредитель произвел взнос в уставный капитал фирмы нематериальными активами. Стоимость была определена в иностранной валюте. На какой счет может быть отнесена возникающая курсовая разница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83</w:t>
        <w:tab/>
        <w:t>б) 80</w:t>
        <w:tab/>
        <w:t>в) 99</w:t>
        <w:tab/>
        <w:t>г) 91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5. Может ли срок обращения нематериальных активов быть менее 1 года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нет</w:t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>16. Начислена заработная плата работникам, занятым научно-исследовательскими работами:</w:t>
      </w:r>
    </w:p>
    <w:p>
      <w:pPr>
        <w:pStyle w:val="Normal"/>
        <w:rPr/>
      </w:pPr>
      <w:r>
        <w:rPr/>
        <w:t>1. Дт 20 Кт 70</w:t>
      </w:r>
    </w:p>
    <w:p>
      <w:pPr>
        <w:pStyle w:val="Normal"/>
        <w:rPr/>
      </w:pPr>
      <w:r>
        <w:rPr/>
        <w:t>2. Дт 23 Кт 70</w:t>
      </w:r>
    </w:p>
    <w:p>
      <w:pPr>
        <w:pStyle w:val="Normal"/>
        <w:rPr/>
      </w:pPr>
      <w:r>
        <w:rPr/>
        <w:t>3. Дт 97 Кт 70</w:t>
      </w:r>
    </w:p>
    <w:p>
      <w:pPr>
        <w:pStyle w:val="Normal"/>
        <w:rPr/>
      </w:pPr>
      <w:r>
        <w:rPr/>
        <w:t>4. Дт 08 Кт 70</w:t>
      </w:r>
    </w:p>
    <w:p>
      <w:pPr>
        <w:pStyle w:val="BodyText2"/>
        <w:rPr>
          <w:szCs w:val="24"/>
        </w:rPr>
      </w:pPr>
      <w:r>
        <w:rPr>
          <w:szCs w:val="24"/>
        </w:rPr>
        <w:t>5. Дт 26 Кт 70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7. Являются ли лицензии на осуществлении определенных видов деятельности нематериальными активам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. 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3. да, если их срок действия более 1 года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rPr/>
      </w:pPr>
      <w:r>
        <w:rPr/>
        <w:t>18. Осуществлены расходы на НИОКР, но неполучены положительные результаты. На какой счет подлежат отнесению со счета 08 данные расходы:</w:t>
      </w:r>
    </w:p>
    <w:p>
      <w:pPr>
        <w:pStyle w:val="Normal"/>
        <w:rPr/>
      </w:pPr>
      <w:r>
        <w:rPr/>
        <w:t>1. на отдельный субсчет счета 04</w:t>
        <w:tab/>
      </w:r>
    </w:p>
    <w:p>
      <w:pPr>
        <w:pStyle w:val="Normal"/>
        <w:rPr/>
      </w:pPr>
      <w:r>
        <w:rPr/>
        <w:t>2. на счет 91</w:t>
        <w:tab/>
        <w:tab/>
      </w:r>
    </w:p>
    <w:p>
      <w:pPr>
        <w:pStyle w:val="Normal"/>
        <w:rPr/>
      </w:pPr>
      <w:r>
        <w:rPr/>
        <w:t>3. на счета 25 или 26</w:t>
      </w:r>
    </w:p>
    <w:p>
      <w:pPr>
        <w:pStyle w:val="Normal"/>
        <w:rPr/>
      </w:pPr>
      <w:r>
        <w:rPr/>
        <w:t>4. на счет 97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9. Нематериальные активы, поступившие на предприятие в качестве взноса в уставный капитал, оцениваю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по сумме фактических затрат на приобретение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остаточной стоимости передающей стороны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по договорной (согласованной) стоимости</w:t>
      </w:r>
    </w:p>
    <w:p>
      <w:pPr>
        <w:pStyle w:val="Normal"/>
        <w:numPr>
          <w:ilvl w:val="0"/>
          <w:numId w:val="0"/>
        </w:numPr>
        <w:ind w:left="0" w:firstLine="54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0. Подлежат ли переоценке объекты нематериальных активов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да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н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в зависимости от учетной политики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ариант 3</w:t>
      </w:r>
    </w:p>
    <w:p>
      <w:pPr>
        <w:pStyle w:val="Heading4"/>
        <w:spacing w:lineRule="auto" w:line="240"/>
        <w:ind w:firstLine="540"/>
        <w:rPr/>
      </w:pPr>
      <w:r>
        <w:rPr/>
        <w:t>Задача 1</w:t>
      </w:r>
    </w:p>
    <w:p>
      <w:pPr>
        <w:pStyle w:val="Normal"/>
        <w:ind w:firstLine="540"/>
        <w:jc w:val="both"/>
        <w:rPr/>
      </w:pPr>
      <w:r>
        <w:rPr/>
        <w:t>Определить содержание хозяйственных операций по движению денежных средств, заданных следующими бухгалтерскими проводками: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0 Кт 52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0-3 Кт 71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2 Кт 75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5 Кт 52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7 Кт 50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0 Кт 73-2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91 Кт 52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66 Кт 50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5 Кт 66</w:t>
      </w:r>
    </w:p>
    <w:p>
      <w:pPr>
        <w:pStyle w:val="Normal"/>
        <w:numPr>
          <w:ilvl w:val="0"/>
          <w:numId w:val="14"/>
        </w:numPr>
        <w:ind w:left="720" w:firstLine="540"/>
        <w:jc w:val="both"/>
        <w:rPr/>
      </w:pPr>
      <w:r>
        <w:rPr/>
        <w:t>Дт 57 Кт 5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Задача 2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Стоимость основных фондов фармацевтического предприятия составляет 150000 руб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Планируемый период эксплуатации – 7 л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Всего за 7 лет деятельности планируется собрать 35 тн лекарственных тра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Фактически в первый год было собрано – 2,25 тн трав, во второй – 4,7 тн тра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Определить годовую сумму амортизации за 1 и 2 год эксплуатации, применяя способы амортизаци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списания стоимости пропорционально объему продукции по года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firstLine="709"/>
        <w:jc w:val="both"/>
        <w:rPr/>
      </w:pPr>
      <w:r>
        <w:rPr/>
        <w:t>по сумме чисел лет полезного использования.</w:t>
      </w:r>
    </w:p>
    <w:p>
      <w:pPr>
        <w:pStyle w:val="Normal"/>
        <w:ind w:firstLine="709"/>
        <w:jc w:val="both"/>
        <w:rPr/>
      </w:pPr>
      <w:r>
        <w:rPr/>
        <w:t>Составить бухгалтерские проводки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Тестовые зада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кажите правильный вариант ответа.</w:t>
      </w:r>
    </w:p>
    <w:p>
      <w:pPr>
        <w:pStyle w:val="Normal"/>
        <w:ind w:firstLine="540"/>
        <w:rPr/>
      </w:pPr>
      <w:r>
        <w:rPr/>
        <w:t>1. Произведены авансовые платежи с валютного счета поставщик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firstLine="540"/>
        <w:rPr/>
      </w:pPr>
      <w:r>
        <w:rPr/>
        <w:t>Дт 60 Кт 51</w:t>
        <w:tab/>
        <w:t>2. Дт 60 Кт 52</w:t>
        <w:tab/>
        <w:t>3. Дт 76 Кт 52  4. Дт 76 Кт 51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firstLine="540"/>
        <w:rPr/>
      </w:pPr>
      <w:r>
        <w:rPr/>
        <w:t>Должен ли расходный кассовый ордер быть обязательно заверенным  руководителем предприятия, если прилагается документ с распоряжением руководителя о выдаче денежных средств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. Да</w:t>
        <w:tab/>
        <w:tab/>
        <w:tab/>
        <w:t>2. Нет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firstLine="540"/>
        <w:rPr/>
      </w:pPr>
      <w:r>
        <w:rPr/>
        <w:t>Предприятие приобрело путевки в санаторий для своих работников. На каком счете ведется их учет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. 50</w:t>
        <w:tab/>
        <w:tab/>
        <w:t>2. 55</w:t>
        <w:tab/>
        <w:tab/>
        <w:t>3. 91</w:t>
        <w:tab/>
        <w:tab/>
        <w:t>4.73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firstLine="540"/>
        <w:rPr/>
      </w:pPr>
      <w:r>
        <w:rPr/>
        <w:t>Проведена вечерняя инкассация денежных средств предприятия. Определите бухгалтерскую проводку: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. Дт 51 Кт 50</w:t>
        <w:tab/>
        <w:t>2. Дт 57 Кт 50</w:t>
        <w:tab/>
        <w:t>3. Внутренняя проводка по счету 50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5. Открыта лимитированная чековая книжка за счет краткосрочного кредита бан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firstLine="540"/>
        <w:rPr/>
      </w:pPr>
      <w:r>
        <w:rPr/>
        <w:t>Дт 55 Кт 66</w:t>
        <w:tab/>
        <w:t>2. Дт 55 Кт 51</w:t>
        <w:tab/>
        <w:t>3. Дт 51 Кт 67</w:t>
        <w:tab/>
        <w:t>4.Дт 55 Кт 50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6. Внесено в кассу виновным лицом в погашение недостач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1080" w:firstLine="540"/>
        <w:rPr/>
      </w:pPr>
      <w:r>
        <w:rPr/>
        <w:t>1.</w:t>
        <w:tab/>
        <w:t>Дт 50 Кт 73</w:t>
        <w:tab/>
        <w:t>2. Дт 51 Кт 73  3. Дт 73 Кт 50     4.  Дт 50 Кт 84</w:t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7. Зачислены на расчетный счет проценты банка за хранение денежных средств на  счете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firstLine="540"/>
        <w:rPr/>
      </w:pPr>
      <w:r>
        <w:rPr/>
        <w:t>1. Дт 52 Кт 91-1</w:t>
        <w:tab/>
        <w:t>2. Дт 51 Кт 91-1</w:t>
        <w:tab/>
        <w:t>3. Дт 51 Кт76</w:t>
        <w:tab/>
        <w:t xml:space="preserve">       4. Дт  51 Кт 99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8. По какой стоимости отражаются основные средства в балансе (форме № 1 финансовой отчетности)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А) по первоначальной    Б) по восстановительной  </w:t>
        <w:tab/>
        <w:t>В) по остаточной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firstLine="540"/>
        <w:jc w:val="both"/>
        <w:rPr/>
      </w:pPr>
      <w:r>
        <w:rPr/>
        <w:t>Предприятие оприходовало от поставщика оборудование, не требующее монтажа и сразу ввело его в эксплуатацию. Стоимость объекта – 118000 руб. (в том числе НДС 18%). Дополнительные затраты по транспортировке, погрузке и разгрузке, согласно авансового отчета составили 5900 руб. (в том числе НДС). Укажите правильный, на Ваш взгляд, вариант проводо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А)  Дт 08 Кт 60 100000</w:t>
        <w:tab/>
        <w:tab/>
        <w:t>б) Дт 08 Кт 60 118000</w:t>
        <w:tab/>
        <w:t xml:space="preserve">в) </w:t>
        <w:tab/>
        <w:t xml:space="preserve">Дт 01 Кт 60 </w:t>
        <w:tab/>
        <w:t>100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ab/>
        <w:t>Дт 19 Кт 60 18000</w:t>
        <w:tab/>
        <w:t xml:space="preserve">  </w:t>
        <w:tab/>
        <w:t xml:space="preserve"> Дт 19 Кт 08   18000</w:t>
        <w:tab/>
        <w:t xml:space="preserve"> </w:t>
        <w:tab/>
        <w:t xml:space="preserve">Дт 19 Кт 60 </w:t>
        <w:tab/>
        <w:tab/>
        <w:t>18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</w:t>
      </w:r>
      <w:r>
        <w:rPr/>
        <w:tab/>
        <w:t xml:space="preserve"> Дт 08 Кт 71  5000</w:t>
        <w:tab/>
        <w:t xml:space="preserve">   </w:t>
        <w:tab/>
        <w:t xml:space="preserve"> Дт 08 Кт 71   5900</w:t>
        <w:tab/>
        <w:t xml:space="preserve">   </w:t>
        <w:tab/>
        <w:t>Дт 01 Кт 71</w:t>
        <w:tab/>
        <w:tab/>
        <w:t>50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ab/>
        <w:t>Дт 19 Кт 71 900</w:t>
        <w:tab/>
        <w:t xml:space="preserve">   </w:t>
        <w:tab/>
        <w:t xml:space="preserve"> Дт 19 Кт 08   900</w:t>
        <w:tab/>
        <w:t xml:space="preserve">   </w:t>
        <w:tab/>
        <w:t>Дт 19 Кт 71</w:t>
        <w:tab/>
        <w:tab/>
        <w:t>900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ab/>
        <w:t>Дт 01 Кт 08  105000</w:t>
        <w:tab/>
        <w:t xml:space="preserve">  </w:t>
        <w:tab/>
        <w:t>Дт 01 Кт 08    105000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0. На каком счете предприятия должна быть отражена стоимость торгового павильона, если акт приема-передачи объекта подписан обеими сторонами, но документы не поданы к регистрации: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А) 08</w:t>
        <w:tab/>
        <w:tab/>
        <w:t xml:space="preserve">Б) 01 </w:t>
        <w:tab/>
        <w:tab/>
        <w:t>в) за балансом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firstLine="540"/>
        <w:rPr>
          <w:szCs w:val="24"/>
        </w:rPr>
      </w:pPr>
      <w:r>
        <w:rPr>
          <w:szCs w:val="24"/>
        </w:rPr>
        <w:t>11. Какой бухгалтерской проводкой отражается уценка основных средств, если переоценка проходит впервые: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  <w:t xml:space="preserve">А) Дт 02 Кт 01 </w:t>
        <w:tab/>
        <w:t>Б) Дт 91-2 Кт 01</w:t>
        <w:tab/>
        <w:t>в) Дт 83 Кт 01  г) Дт 20  Кт 01</w:t>
      </w:r>
    </w:p>
    <w:p>
      <w:pPr>
        <w:pStyle w:val="BodyText2"/>
        <w:numPr>
          <w:ilvl w:val="0"/>
          <w:numId w:val="0"/>
        </w:numPr>
        <w:spacing w:lineRule="auto" w:line="240"/>
        <w:ind w:left="360" w:firstLine="54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ind w:left="-3" w:firstLine="540"/>
        <w:rPr>
          <w:szCs w:val="24"/>
        </w:rPr>
      </w:pPr>
      <w:r>
        <w:rPr>
          <w:szCs w:val="24"/>
        </w:rPr>
        <w:t>12. Предприятие-лизингодатель было вынуждено использовать лизинговое имущество для собственных нужды. В учете составлена проводка: Дт 01 Кт 03.</w:t>
      </w:r>
    </w:p>
    <w:p>
      <w:pPr>
        <w:pStyle w:val="BodyText2"/>
        <w:numPr>
          <w:ilvl w:val="0"/>
          <w:numId w:val="0"/>
        </w:numPr>
        <w:spacing w:lineRule="auto" w:line="240"/>
        <w:ind w:left="357" w:firstLine="540"/>
        <w:rPr>
          <w:szCs w:val="24"/>
        </w:rPr>
      </w:pPr>
      <w:r>
        <w:rPr>
          <w:szCs w:val="24"/>
        </w:rPr>
        <w:t>Можно ли затем имущество  вернуть на счет 03 обратной проводкой:</w:t>
      </w:r>
    </w:p>
    <w:p>
      <w:pPr>
        <w:pStyle w:val="BodyText2"/>
        <w:numPr>
          <w:ilvl w:val="0"/>
          <w:numId w:val="0"/>
        </w:numPr>
        <w:spacing w:lineRule="auto" w:line="240"/>
        <w:ind w:left="357" w:firstLine="540"/>
        <w:rPr>
          <w:szCs w:val="24"/>
        </w:rPr>
      </w:pPr>
      <w:r>
        <w:rPr>
          <w:szCs w:val="24"/>
        </w:rPr>
        <w:t>А) Да</w:t>
        <w:tab/>
        <w:t>Б) нет</w:t>
        <w:tab/>
        <w:tab/>
        <w:t>В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57"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3. Являются ли лицензии на осуществлении определенных видов деятельности нематериальными активами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да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Б) нет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В) да, если их срок действия более 1 года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14. Начисляется ли амортизация по нематериальным активам производственного назначения, полученным безвозмездно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Да</w:t>
        <w:tab/>
        <w:t>б) нет</w:t>
        <w:tab/>
        <w:t>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15. Может ли предприятие применять стоимостной лимит для отнесения объектов к основным средствам: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а) нет, это запрещено ПБУ 6/01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б) да, в соответствии с учетной политикой без ограничения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  <w:t>в) да, в соответствии с учетной политикой, но не более 20000 руб.</w:t>
      </w:r>
    </w:p>
    <w:p>
      <w:pPr>
        <w:pStyle w:val="Normal"/>
        <w:numPr>
          <w:ilvl w:val="0"/>
          <w:numId w:val="0"/>
        </w:numPr>
        <w:ind w:left="0" w:firstLine="54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0"/>
        </w:rPr>
        <w:t xml:space="preserve">16. </w:t>
      </w:r>
      <w:r>
        <w:rPr>
          <w:szCs w:val="24"/>
        </w:rPr>
        <w:t>Нематериальные активы, поступившие на предприятие в качестве взноса в уставный капитал, оцениваю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по сумме фактических затрат на приобретение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остаточной стоимости передающей стороны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по договорной (согласованной) стоимости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17. </w:t>
      </w:r>
      <w:r>
        <w:rPr>
          <w:szCs w:val="24"/>
        </w:rPr>
        <w:t>На каком счете учитывается отрицательная деловая репутация в момент признания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97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98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91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8.  Подлежат ли переоценке объекты нематериальных активов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да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н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в зависимости от учетной политики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9. Предприятие оприходовало от поставщика оборудование, не требующее монтажа, и сразу ввело его в эксплуатацию. Стоимость объекта – 11800 руб. (в том числе НДС 18%). Дополнительные затраты по транспортировке, погрузке и разгрузке, согласно авансового отчета составили 590 руб. (в том числе НДС 18 %). Предприятие  является плательщиком НДС. Определить первоначальную стоимость объек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. 1050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  1239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. 1059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12300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0. Увеличивают ли первоначальную стоимость объекта основных средств проценты по целевому инвестиционному кредиту банка, если объект уже введен в эксплуатаци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, это не зависит от момента ввода в эксплуатацию объект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т, это возможно только до момента ввода объекта в эксплуатацию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усмотрению руководства предприятия, что должно быть отражено в учетной политик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Вариант 4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Задача 1.</w:t>
      </w:r>
    </w:p>
    <w:p>
      <w:pPr>
        <w:pStyle w:val="Normal"/>
        <w:ind w:firstLine="709"/>
        <w:rPr/>
      </w:pPr>
      <w:r>
        <w:rPr/>
        <w:t xml:space="preserve">Проведена ревизия кассы предприятия  по состоянию на 3 апреля 200__ г. </w:t>
      </w:r>
    </w:p>
    <w:p>
      <w:pPr>
        <w:pStyle w:val="Normal"/>
        <w:ind w:firstLine="709"/>
        <w:rPr/>
      </w:pPr>
      <w:r>
        <w:rPr/>
        <w:t>Фактический остаток денежных средств на момент ревизии – 3600 рублей.</w:t>
      </w:r>
    </w:p>
    <w:p>
      <w:pPr>
        <w:pStyle w:val="Normal"/>
        <w:ind w:firstLine="709"/>
        <w:rPr/>
      </w:pPr>
      <w:r>
        <w:rPr/>
        <w:t>Остаток  денежных средств на начало дня по кассовой книге – 1000 рублей.</w:t>
      </w:r>
    </w:p>
    <w:p>
      <w:pPr>
        <w:pStyle w:val="Normal"/>
        <w:ind w:firstLine="709"/>
        <w:rPr/>
      </w:pPr>
      <w:r>
        <w:rPr/>
        <w:t>Кассиром предъявлены кассовые документы о следующих операц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а в кассу выручка от покупателей за отгруженную ранее продукцию – 9000 рублей (в том числе НДС и налог с продаж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ыдано под отчет  завхозу для приобретения хозяйственного инвентаря – 12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ыдано менеджеру по продажам для оплаты рекламных услуг  - 30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несено на расчетный счет – 50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получено с расчетного счета для выплаты депонированной заработной платы – 6000 руб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ыдана работнику депонированная заработная плата – 45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 от завхоза неиспользованный остаток аванса – 3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 в кассу аванс покупателя по договору продажи торгового оборудования (б/у) – 30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лачен счет поставщика за поставленный товар – 2000 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 xml:space="preserve"> </w:t>
      </w:r>
      <w:r>
        <w:rPr/>
        <w:t>оприходовано от виновного лица в погашение допущенной недостачи материалов  на складе – 200 руб.</w:t>
      </w:r>
    </w:p>
    <w:p>
      <w:pPr>
        <w:pStyle w:val="Normal"/>
        <w:ind w:left="360" w:firstLine="709"/>
        <w:rPr/>
      </w:pPr>
      <w:r>
        <w:rPr/>
        <w:t>Определить результат ревизии. Составить бухгалтерские провод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Задача 2.</w:t>
      </w:r>
    </w:p>
    <w:p>
      <w:pPr>
        <w:pStyle w:val="Normal"/>
        <w:ind w:firstLine="709"/>
        <w:jc w:val="both"/>
        <w:rPr/>
      </w:pPr>
      <w:r>
        <w:rPr/>
        <w:t>Предприятие выполняет научно-исследовательские работы собственными силами. Расходы составили:</w:t>
      </w:r>
    </w:p>
    <w:p>
      <w:pPr>
        <w:pStyle w:val="Normal"/>
        <w:ind w:firstLine="709"/>
        <w:jc w:val="both"/>
        <w:rPr/>
      </w:pPr>
      <w:r>
        <w:rPr/>
        <w:t>израсходованы материалы – 10000 рублей</w:t>
      </w:r>
    </w:p>
    <w:p>
      <w:pPr>
        <w:pStyle w:val="Normal"/>
        <w:ind w:left="720" w:hanging="0"/>
        <w:jc w:val="both"/>
        <w:rPr/>
      </w:pPr>
      <w:r>
        <w:rPr/>
        <w:t>начислена амортизация по лабораторному оборудованию – 2000 рублей</w:t>
      </w:r>
    </w:p>
    <w:p>
      <w:pPr>
        <w:pStyle w:val="Normal"/>
        <w:ind w:left="720" w:hanging="0"/>
        <w:jc w:val="both"/>
        <w:rPr/>
      </w:pPr>
      <w:r>
        <w:rPr/>
        <w:t>начислена заработная плата – 70000 рублей</w:t>
      </w:r>
    </w:p>
    <w:p>
      <w:pPr>
        <w:pStyle w:val="Normal"/>
        <w:ind w:left="720" w:hanging="0"/>
        <w:jc w:val="both"/>
        <w:rPr/>
      </w:pPr>
      <w:r>
        <w:rPr/>
        <w:t>начислен ЕСН с заработной платы  (26 %).</w:t>
      </w:r>
    </w:p>
    <w:p>
      <w:pPr>
        <w:pStyle w:val="Normal"/>
        <w:ind w:firstLine="360"/>
        <w:jc w:val="both"/>
        <w:rPr/>
      </w:pPr>
      <w:r>
        <w:rPr/>
        <w:t>По окончании работ не был достигнут положительный эффект.</w:t>
      </w:r>
    </w:p>
    <w:p>
      <w:pPr>
        <w:pStyle w:val="Normal"/>
        <w:ind w:firstLine="360"/>
        <w:jc w:val="both"/>
        <w:rPr/>
      </w:pPr>
      <w:r>
        <w:rPr/>
        <w:t>Составить все необходимые бухгалтерские записи.</w:t>
      </w:r>
    </w:p>
    <w:p>
      <w:pPr>
        <w:pStyle w:val="Heading4"/>
        <w:spacing w:lineRule="auto" w:line="240"/>
        <w:ind w:firstLine="540"/>
        <w:rPr/>
      </w:pPr>
      <w:r>
        <w:rPr/>
        <w:t>Тестовые зада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кажите правильный вариант ответа</w:t>
      </w:r>
    </w:p>
    <w:p>
      <w:pPr>
        <w:pStyle w:val="Normal"/>
        <w:ind w:firstLine="540"/>
        <w:rPr/>
      </w:pPr>
      <w:r>
        <w:rPr/>
        <w:t>1. На расчетный счет предприятия зачислены взносы от учредителей:</w:t>
      </w:r>
    </w:p>
    <w:p>
      <w:pPr>
        <w:pStyle w:val="Normal"/>
        <w:ind w:firstLine="540"/>
        <w:rPr/>
      </w:pPr>
      <w:r>
        <w:rPr/>
        <w:t>1. Дт 51 Кт 75</w:t>
        <w:tab/>
        <w:tab/>
        <w:t>2. Дт 50 Кт 75</w:t>
      </w:r>
    </w:p>
    <w:p>
      <w:pPr>
        <w:pStyle w:val="Normal"/>
        <w:ind w:firstLine="540"/>
        <w:rPr/>
      </w:pPr>
      <w:r>
        <w:rPr/>
        <w:t xml:space="preserve">3. Дт 51 Кт 91 </w:t>
        <w:tab/>
        <w:tab/>
        <w:t>4. Дт 75 Кт 51</w:t>
      </w:r>
    </w:p>
    <w:p>
      <w:pPr>
        <w:pStyle w:val="Normal"/>
        <w:ind w:firstLine="540"/>
        <w:rPr/>
      </w:pPr>
      <w:r>
        <w:rPr/>
        <w:t>5. Дт 51 Кт 76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2. На расчетный счет предприятия зачислен долгосрочный кредит банка:</w:t>
      </w:r>
    </w:p>
    <w:p>
      <w:pPr>
        <w:pStyle w:val="Normal"/>
        <w:numPr>
          <w:ilvl w:val="0"/>
          <w:numId w:val="12"/>
        </w:numPr>
        <w:ind w:left="360" w:firstLine="540"/>
        <w:rPr/>
      </w:pPr>
      <w:r>
        <w:rPr/>
        <w:t>Дт 51 Кт 66</w:t>
        <w:tab/>
        <w:t xml:space="preserve">2. Дт 51 Кт 67 </w:t>
        <w:tab/>
        <w:t>3. Дт 51 Кт 76   4. Дт 51 Кт 9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3. Внесено в кассу виновным лицом в погашение недостачи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rPr/>
      </w:pPr>
      <w:r>
        <w:rPr/>
        <w:tab/>
        <w:t>1.</w:t>
        <w:tab/>
        <w:t>Дт 50 Кт 73</w:t>
        <w:tab/>
        <w:t>2. Дт 51 Кт 73  3. Дт 73 Кт 50     4.  Дт 50 Кт 84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4. Выявлена недостача почтовых марок, приобретенных для собственных  нужд предприятия и хранящихся в кассе:</w:t>
      </w:r>
    </w:p>
    <w:p>
      <w:pPr>
        <w:pStyle w:val="Normal"/>
        <w:ind w:firstLine="540"/>
        <w:rPr/>
      </w:pPr>
      <w:r>
        <w:rPr/>
        <w:t>1.  Дт 84 Кт 50-1</w:t>
        <w:tab/>
        <w:t xml:space="preserve">  2. Дт 94 Кт 50-3</w:t>
        <w:tab/>
        <w:t xml:space="preserve"> 3. 91-2 Кт 50-3</w:t>
        <w:tab/>
        <w:t>4. Дт26 Кт 50-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5. Может ли предприятие осуществлять покупку валюты по коммерческому курсу:</w:t>
      </w:r>
    </w:p>
    <w:p>
      <w:pPr>
        <w:pStyle w:val="Normal"/>
        <w:ind w:firstLine="540"/>
        <w:rPr/>
      </w:pPr>
      <w:r>
        <w:rPr/>
        <w:t>1. Да, но с учетом ограничений</w:t>
        <w:tab/>
        <w:t>2.Да без ограничений</w:t>
        <w:tab/>
        <w:t>3.Не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6. С расчетного счета предприятия перечислено на лицевые счета работников в погашение задолженности по депонированной заработной плат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rPr/>
      </w:pPr>
      <w:r>
        <w:rPr/>
        <w:t>1. Дт 70 Кт 50</w:t>
        <w:tab/>
        <w:t>2. Дт 70 Кт 51</w:t>
        <w:tab/>
        <w:t>3.Дт 51 Кт 70</w:t>
        <w:tab/>
        <w:tab/>
        <w:t>4.Дт 76 Кт 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40"/>
        <w:rPr/>
      </w:pPr>
      <w:r>
        <w:rPr/>
        <w:t>7. Поступила в кассу выручка за реализацию продукции с лотка за наличный ра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540"/>
        <w:rPr/>
      </w:pPr>
      <w:r>
        <w:rPr/>
        <w:t>1. Дт 50 Кт 90-1</w:t>
        <w:tab/>
        <w:t xml:space="preserve">2.Дт 50 Кт 71 </w:t>
        <w:tab/>
        <w:t>3. Дт 50 Кт 76</w:t>
        <w:tab/>
        <w:t>4. Дт 50 Кт 91-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/>
        <w:t>8. Может ли сумма амортизации основных средств превышать их стоимость?</w:t>
      </w:r>
    </w:p>
    <w:p>
      <w:pPr>
        <w:pStyle w:val="Heading5"/>
        <w:numPr>
          <w:ilvl w:val="0"/>
          <w:numId w:val="0"/>
        </w:numPr>
        <w:spacing w:before="0" w:after="0"/>
        <w:ind w:left="0" w:firstLine="53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А) да  </w:t>
        <w:tab/>
        <w:tab/>
        <w:tab/>
        <w:t>Б) нет</w:t>
        <w:tab/>
        <w:tab/>
        <w:tab/>
        <w:tab/>
        <w:t>В) в некоторых случаях</w:t>
      </w:r>
    </w:p>
    <w:p>
      <w:pPr>
        <w:pStyle w:val="Normal"/>
        <w:ind w:firstLine="5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9. Определите сумму амортзации объекта основных средств за </w:t>
      </w:r>
      <w:r>
        <w:rPr>
          <w:b/>
        </w:rPr>
        <w:t>второй</w:t>
      </w:r>
      <w:r>
        <w:rPr/>
        <w:t xml:space="preserve"> год эксплуатации, если планируемый период его использования 4 года и первоначальная стоимость 50000 руб., используя способ уменьшаемого остатка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12500</w:t>
        <w:tab/>
        <w:tab/>
        <w:t>Б) 15000</w:t>
        <w:tab/>
        <w:tab/>
        <w:t>В) 9375</w:t>
        <w:tab/>
        <w:tab/>
        <w:t>г) 21875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0. Увеличивают ли первоначальную стоимость объекта основных средств проценты по целевому инвестиционному кредиту банка, если объект уже введен в эксплуатацию: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А) да, это не зависит от момента ввода в эксплуатацию объекта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Б) нет, это возможно только до момента ввода объекта в эксплуатацию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В) по усмотрению руководства предприятия, что должно быть отражено в учетной политике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1. На какой счет относится результат дооценки основных средств, если переоценка проводится впервые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99</w:t>
        <w:tab/>
        <w:t xml:space="preserve">б) 91-1 </w:t>
        <w:tab/>
        <w:t>в) 80</w:t>
        <w:tab/>
        <w:t>г) 83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12. На каком счете учитывается лизинговое имущество  у предприятия-лизингодателя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А) на отдельном субсчете счета 01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на счете 03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В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3. Может ли срок обращения нематериальных активов быть менее 1 года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а</w:t>
        <w:tab/>
        <w:t>б) нет</w:t>
        <w:tab/>
        <w:t xml:space="preserve"> 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4. Учредитель произвел в качестве погашения задолженности по взносам в уставный капитал затраты по регистрации предприятия. Какие должны быть составлены бухгалтерские проводк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т 08 Кт 80</w:t>
        <w:tab/>
        <w:t>б) Дт 26 Кт 80</w:t>
        <w:tab/>
        <w:t>в) Дт 08 Кт 75</w:t>
        <w:tab/>
        <w:t>г) Дт 04  Кт 7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>Дт 04 Кт 08</w:t>
        <w:tab/>
        <w:tab/>
        <w:tab/>
        <w:tab/>
        <w:t xml:space="preserve">   Дт 04 Кт 0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5. Отразите оприходование отходов, сданных  на склад, полученных  от ликвидации объекта основных средст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т 10 Кт 9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Дт 10 Кт 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Дт 10 Кт 99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6. Может ли предприятие по итогам своей деятельности осуществить признание деловой репутации в составе нематериальных активо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 Получена на валютный счет выручка по экспортной сделке. Какой бухгалтерской проводкой будет отражена эта операция:</w:t>
      </w:r>
    </w:p>
    <w:p>
      <w:pPr>
        <w:pStyle w:val="Normal"/>
        <w:ind w:left="360" w:hanging="0"/>
        <w:rPr/>
      </w:pPr>
      <w:r>
        <w:rPr/>
        <w:t>1) Дт 51 Кт 62</w:t>
        <w:tab/>
        <w:tab/>
        <w:t>2) Дт 52 Кт 90</w:t>
        <w:tab/>
        <w:t>3) Дт 52 Кт 62</w:t>
        <w:tab/>
        <w:t>4) Дт 52 Кт 5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8. Предприятие оприходовало от поставщика оборудование, не требующее монтажа, и сразу ввело его в эксплуатацию. Стоимость объекта – 11800 руб. (в том числе НДС 18%). Дополнительные затраты по транспортировке, погрузке и разгрузке, согласно авансового отчета составили 590 руб. (в том числе НДС 18 %). Предприятие не является плательщиком НДС. Определить первоначальную стоимость объек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. 1050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2.  1239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3. 10590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4. 1230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19. </w:t>
      </w:r>
      <w:r>
        <w:rPr>
          <w:szCs w:val="24"/>
        </w:rPr>
        <w:t>Как отражается в учете списание расходов на НИОКР,  по которым перестал через определенный период времени определяться положительный эффект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Дт 08 Кт 04\Расходы на НИОКР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Дт 91 Кт 04\Расходы на НИОКР</w:t>
      </w:r>
    </w:p>
    <w:p>
      <w:pPr>
        <w:pStyle w:val="Normal"/>
        <w:jc w:val="both"/>
        <w:rPr/>
      </w:pPr>
      <w:r>
        <w:rPr/>
        <w:t>3. Дт 20 Кт 04\Расходы на НИОК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20.  </w:t>
      </w:r>
      <w:r>
        <w:rPr>
          <w:szCs w:val="24"/>
        </w:rPr>
        <w:t>Сумма отрицательной деловой репутации погашается в течение: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1. 5 л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2. 10 л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3. 15 л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  <w:t>4. 20 лет</w:t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0" w:hanging="0"/>
        <w:rPr/>
      </w:pPr>
      <w:r>
        <w:rPr/>
        <w:t>Вариант 5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ча 1.</w:t>
      </w:r>
    </w:p>
    <w:p>
      <w:pPr>
        <w:pStyle w:val="Normal"/>
        <w:ind w:firstLine="709"/>
        <w:rPr/>
      </w:pPr>
      <w:r>
        <w:rPr/>
        <w:t xml:space="preserve">Проведена ревизия кассы предприятия  по состоянию на 3 апреля 200__ г. </w:t>
      </w:r>
    </w:p>
    <w:p>
      <w:pPr>
        <w:pStyle w:val="Normal"/>
        <w:ind w:firstLine="709"/>
        <w:rPr/>
      </w:pPr>
      <w:r>
        <w:rPr/>
        <w:t>Фактический остаток денежных средств на момент ревизии – 3600 рублей, остаток почтовых марок на общую сумму 48 рублей (цена 1 марки – 1 рубль).</w:t>
      </w:r>
    </w:p>
    <w:p>
      <w:pPr>
        <w:pStyle w:val="Normal"/>
        <w:ind w:firstLine="709"/>
        <w:rPr/>
      </w:pPr>
      <w:r>
        <w:rPr/>
        <w:t>Остаток  денежных средств на начало дня по кассовой книге – 1000 рублей.</w:t>
      </w:r>
    </w:p>
    <w:p>
      <w:pPr>
        <w:pStyle w:val="Normal"/>
        <w:ind w:firstLine="709"/>
        <w:rPr/>
      </w:pPr>
      <w:r>
        <w:rPr/>
        <w:t>Кассиром предъявлены кассовые документы о следующих операц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а в кассу выручка от покупателей за отгруженную ранее продукцию – 9000 рублей (в том числе НДС и налог с продаж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ыдано под отчет  завхозу для приобретения хозяйственного инвентаря – 12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ыдано менеджеру по продажам для оплаты рекламных услуг  - 30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несено на расчетный счет – 50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получено с расчетного счета для выплаты депонированной заработной платы – 6000 руб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выдана работнику депонированная заработная плата – 45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 от завхоза неиспользованный остаток аванса – 3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 в кассу аванс покупателя по договору продажи торгового оборудования (б/у) – 3000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лачен счет поставщика за поставленный товар – 2000  ру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 xml:space="preserve"> </w:t>
      </w:r>
      <w:r>
        <w:rPr/>
        <w:t>оприходовано от виновного лица в погашение допущенной недостачи материалов  на складе – 200 руб.</w:t>
      </w:r>
    </w:p>
    <w:p>
      <w:pPr>
        <w:pStyle w:val="Normal"/>
        <w:ind w:left="360" w:firstLine="709"/>
        <w:rPr/>
      </w:pPr>
      <w:r>
        <w:rPr/>
        <w:t>Также комиссии были предоставлены документы о движении почтовых марок (цена 1 рубль за штуку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 xml:space="preserve">остаток на начало месяца – 30 штук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>оприходовано от подотчетного лица  в течении отчетного периода – 60 шту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firstLine="709"/>
        <w:rPr/>
      </w:pPr>
      <w:r>
        <w:rPr/>
        <w:t xml:space="preserve">передано в канцелярию по расходной накладной – 45 штук </w:t>
      </w:r>
    </w:p>
    <w:p>
      <w:pPr>
        <w:pStyle w:val="Normal"/>
        <w:ind w:left="360" w:firstLine="709"/>
        <w:rPr/>
      </w:pPr>
      <w:r>
        <w:rPr/>
        <w:t>Определить результат ревизии. Составить бухгалтерские прово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2. </w:t>
      </w:r>
    </w:p>
    <w:p>
      <w:pPr>
        <w:pStyle w:val="Normal"/>
        <w:ind w:firstLine="709"/>
        <w:jc w:val="both"/>
        <w:rPr/>
      </w:pPr>
      <w:r>
        <w:rPr/>
        <w:t>Предприятие приобрело материалы одного наименования по ценам (включая НДС 18 %):</w:t>
      </w:r>
    </w:p>
    <w:p>
      <w:pPr>
        <w:pStyle w:val="Normal"/>
        <w:ind w:firstLine="709"/>
        <w:jc w:val="both"/>
        <w:rPr/>
      </w:pPr>
      <w:r>
        <w:rPr/>
        <w:t>02 апреля – 10 единиц по 1500 рублей</w:t>
      </w:r>
    </w:p>
    <w:p>
      <w:pPr>
        <w:pStyle w:val="Normal"/>
        <w:ind w:firstLine="709"/>
        <w:jc w:val="both"/>
        <w:rPr/>
      </w:pPr>
      <w:r>
        <w:rPr/>
        <w:t>11 апреля  - 20 единиц по 1000 рублей</w:t>
      </w:r>
    </w:p>
    <w:p>
      <w:pPr>
        <w:pStyle w:val="Normal"/>
        <w:ind w:firstLine="709"/>
        <w:jc w:val="both"/>
        <w:rPr/>
      </w:pPr>
      <w:r>
        <w:rPr/>
        <w:t>28 апреля – 10 единиц по 1600 рублей</w:t>
      </w:r>
    </w:p>
    <w:p>
      <w:pPr>
        <w:pStyle w:val="Normal"/>
        <w:ind w:firstLine="709"/>
        <w:jc w:val="both"/>
        <w:rPr/>
      </w:pPr>
      <w:r>
        <w:rPr/>
        <w:t>Было переданы в апреле в производство 30 единиц материалов.</w:t>
      </w:r>
    </w:p>
    <w:p>
      <w:pPr>
        <w:pStyle w:val="Normal"/>
        <w:ind w:firstLine="709"/>
        <w:jc w:val="both"/>
        <w:rPr/>
      </w:pPr>
      <w:r>
        <w:rPr/>
        <w:t>Определить материальные затраты предприятия за апрель, используя методы ФИФО, средней себестоимости.</w:t>
      </w:r>
    </w:p>
    <w:p>
      <w:pPr>
        <w:pStyle w:val="Normal"/>
        <w:ind w:firstLine="709"/>
        <w:jc w:val="both"/>
        <w:rPr/>
      </w:pPr>
      <w:r>
        <w:rPr/>
        <w:t>Составить бухгалтерские провод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стовые задания</w:t>
      </w:r>
    </w:p>
    <w:p>
      <w:pPr>
        <w:pStyle w:val="Normal1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берите правильный вариант отв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предприятие ведет учет по операционным кассам, сколько кассовых книг должно быть на предприятии:</w:t>
      </w:r>
    </w:p>
    <w:p>
      <w:pPr>
        <w:pStyle w:val="Normal"/>
        <w:ind w:left="360" w:hanging="0"/>
        <w:jc w:val="both"/>
        <w:rPr/>
      </w:pPr>
      <w:r>
        <w:rPr/>
        <w:t>А)по количеству операционных касс</w:t>
      </w:r>
    </w:p>
    <w:p>
      <w:pPr>
        <w:pStyle w:val="Normal"/>
        <w:ind w:left="360" w:hanging="0"/>
        <w:jc w:val="both"/>
        <w:rPr/>
      </w:pPr>
      <w:r>
        <w:rPr/>
        <w:t>Б)только одна</w:t>
      </w:r>
    </w:p>
    <w:p>
      <w:pPr>
        <w:pStyle w:val="Normal"/>
        <w:ind w:left="360" w:hanging="0"/>
        <w:jc w:val="both"/>
        <w:rPr/>
      </w:pPr>
      <w:r>
        <w:rPr/>
        <w:t>В)по усмотрению руководст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й из перечисленных кассовых документов заверяется печатью организации:</w:t>
      </w:r>
    </w:p>
    <w:p>
      <w:pPr>
        <w:pStyle w:val="Normal"/>
        <w:ind w:left="360" w:hanging="0"/>
        <w:jc w:val="both"/>
        <w:rPr/>
      </w:pPr>
      <w:r>
        <w:rPr/>
        <w:t>А) приходный кассовый ордер</w:t>
      </w:r>
    </w:p>
    <w:p>
      <w:pPr>
        <w:pStyle w:val="Normal"/>
        <w:ind w:left="360" w:hanging="0"/>
        <w:jc w:val="both"/>
        <w:rPr/>
      </w:pPr>
      <w:r>
        <w:rPr/>
        <w:t>Б) отчет кассира</w:t>
      </w:r>
    </w:p>
    <w:p>
      <w:pPr>
        <w:pStyle w:val="Normal"/>
        <w:ind w:left="360" w:hanging="0"/>
        <w:jc w:val="both"/>
        <w:rPr/>
      </w:pPr>
      <w:r>
        <w:rPr/>
        <w:t>В) расходный кассовый орде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Получена на валютный счет выручка по экспортной сделке. Какой бухгалтерской проводкой будет отражено направление части выручки к продаже по коммерческому курсу?</w:t>
      </w:r>
    </w:p>
    <w:p>
      <w:pPr>
        <w:pStyle w:val="Normal"/>
        <w:ind w:left="360" w:hanging="0"/>
        <w:jc w:val="both"/>
        <w:rPr/>
      </w:pPr>
      <w:r>
        <w:rPr/>
        <w:t>1) Дт 51 Кт 52</w:t>
        <w:tab/>
        <w:tab/>
        <w:t>2) Дт 91 Кт 52</w:t>
        <w:tab/>
        <w:t>3) Дт 57 Кт 52</w:t>
        <w:tab/>
        <w:t>4) Дт 57 Кт 6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 Предприятие открывает валютный аккредитив для расчетов  по договору импорта:</w:t>
      </w:r>
    </w:p>
    <w:p>
      <w:pPr>
        <w:pStyle w:val="Normal"/>
        <w:ind w:left="360" w:hanging="0"/>
        <w:jc w:val="both"/>
        <w:rPr/>
      </w:pPr>
      <w:r>
        <w:rPr/>
        <w:t>1) Дт 60 Кт 55</w:t>
        <w:tab/>
        <w:tab/>
        <w:t>2) Дт 55 Кт 76</w:t>
        <w:tab/>
        <w:t>3) Дт 55 Кт 51</w:t>
        <w:tab/>
        <w:t>4) Дт 55 Кт 5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 Выявлена недостача почтовых марок, приобретенных для собственных  нужд предприятия и хранящихся в кассе:</w:t>
      </w:r>
    </w:p>
    <w:p>
      <w:pPr>
        <w:pStyle w:val="Normal"/>
        <w:ind w:left="360" w:hanging="0"/>
        <w:jc w:val="both"/>
        <w:rPr/>
      </w:pPr>
      <w:r>
        <w:rPr/>
        <w:t>1.  Дт 84 Кт 50-1</w:t>
        <w:tab/>
        <w:t xml:space="preserve">  2. Дт 94 Кт 50-3</w:t>
        <w:tab/>
        <w:t xml:space="preserve"> 3. 91-2 Кт 50-3</w:t>
        <w:tab/>
        <w:t>4. Дт26 Кт 50-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6. На каком счете учитывается курсовая разница:</w:t>
      </w:r>
    </w:p>
    <w:p>
      <w:pPr>
        <w:pStyle w:val="Normal"/>
        <w:rPr/>
      </w:pPr>
      <w:r>
        <w:rPr/>
        <w:t>А)  91</w:t>
        <w:tab/>
        <w:tab/>
        <w:t xml:space="preserve">б) 99  </w:t>
        <w:tab/>
        <w:t>в) 98</w:t>
        <w:tab/>
        <w:tab/>
        <w:t>г) 8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7. Может ли быть выдана доверенность на получение денежных средств неработнику предприятия:</w:t>
      </w:r>
    </w:p>
    <w:p>
      <w:pPr>
        <w:pStyle w:val="Normal"/>
        <w:rPr/>
      </w:pPr>
      <w:r>
        <w:rPr/>
        <w:t>А) да</w:t>
        <w:tab/>
        <w:tab/>
        <w:t>Б) нет</w:t>
        <w:tab/>
        <w:tab/>
        <w:t>В) в зависимости от обстоятельст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8. На каком счете учитывают остаток лимитированной чековой книжки:</w:t>
      </w:r>
    </w:p>
    <w:p>
      <w:pPr>
        <w:pStyle w:val="Normal"/>
        <w:rPr/>
      </w:pPr>
      <w:r>
        <w:rPr/>
        <w:t>А) 51</w:t>
        <w:tab/>
        <w:tab/>
        <w:t>Б) 52</w:t>
        <w:tab/>
        <w:tab/>
        <w:t>В) 76</w:t>
        <w:tab/>
        <w:tab/>
        <w:t>Г) 50</w:t>
        <w:tab/>
        <w:tab/>
        <w:t>Д) 5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9. Определите сумму износа объекта основных средств за </w:t>
      </w:r>
      <w:r>
        <w:rPr>
          <w:b/>
        </w:rPr>
        <w:t>второй</w:t>
      </w:r>
      <w:r>
        <w:rPr/>
        <w:t xml:space="preserve"> год эксплуатации, если планируемый период его использования 4 года и первоначальная стоимость 50000 руб., используя линейный способ амортизации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А) 12500</w:t>
        <w:tab/>
        <w:tab/>
        <w:t>Б) 15000</w:t>
        <w:tab/>
        <w:tab/>
        <w:t>В) 9375</w:t>
        <w:tab/>
        <w:tab/>
        <w:t>г) 2187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0. Какой  бухгалтерской проводкой отражается списание амортизации по списанному в результате пожара объекту основных средств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А) Дт 02 Кт 01 </w:t>
        <w:tab/>
        <w:t>б) Дт 02 Кт 99</w:t>
        <w:tab/>
        <w:t>В) Дт 02 Кт 91-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rPr>
          <w:szCs w:val="24"/>
        </w:rPr>
      </w:pPr>
      <w:r>
        <w:rPr>
          <w:szCs w:val="24"/>
        </w:rPr>
        <w:t>11. Как часто проводится переоценка основных средств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А) по решению правительства;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по усмотрению руководства предприятия в  любом периоде и с любой очередностью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В) по усмотрению руководства предприятия, но не чаще одного раза в год</w:t>
      </w:r>
    </w:p>
    <w:p>
      <w:pPr>
        <w:pStyle w:val="BodyText2"/>
        <w:tabs>
          <w:tab w:val="clear" w:pos="708"/>
          <w:tab w:val="left" w:pos="360" w:leader="none"/>
        </w:tabs>
        <w:spacing w:lineRule="auto" w:line="240"/>
        <w:rPr/>
      </w:pPr>
      <w:r>
        <w:rPr>
          <w:szCs w:val="24"/>
        </w:rPr>
        <w:t>12. Если по условию лизингового соглашения предприятие-лизингодатель сразу передает право собственности на лизинговое имущество лизингополучателю, то на каком счете будет отражена в его учете стоимость данного объекта: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А) на отдельном субсчете счета 01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Б) на отдельном субсчете счета 03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В) за балансом предприятия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  <w:t>Г) в зависимости от учетной политики</w:t>
      </w:r>
    </w:p>
    <w:p>
      <w:pPr>
        <w:pStyle w:val="BodyText2"/>
        <w:numPr>
          <w:ilvl w:val="0"/>
          <w:numId w:val="0"/>
        </w:numPr>
        <w:spacing w:lineRule="auto" w:line="24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3. Являются ли программные продукты нематериальными активам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а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не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в зависимости от учетной политик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только при наличии исключительных пра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4. Иностранный учредитель произвел взнос в уставный капитал фирмы нематериальными активами. Стоимость была определена в иностранной валюте. На какой счет может быть отнесена возникающая курсовая разница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83</w:t>
        <w:tab/>
        <w:t>б) 80</w:t>
        <w:tab/>
        <w:t>в) 99</w:t>
        <w:tab/>
        <w:t>г) 9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5. Отразите  в учете Отпуск материалов со склада на проведение текущего ремонта здания заводоуправления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т 01 Кт 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Дт 08 Кт 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Дт 23 Кт 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Дт 26 Кт 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6. По какой стоимости зачисляются на склад выявленные излишки материалов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по стоимости аналогичных запасо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по рыночной стоимост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по решению руководител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7. На какой счет будет отнесено учтенное на счете 16  отклонение по недостающим  материалам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20</w:t>
        <w:tab/>
        <w:t>б) 10</w:t>
        <w:tab/>
        <w:t>в) 15</w:t>
        <w:tab/>
        <w:t>г) 91</w:t>
        <w:tab/>
        <w:t>д) 94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8. Предприятие применяет счет 40 для учета какого вида МПЗ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материало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готовой продукции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) товаро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г) незавершенного производств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9. Отгружена продукции покупателю, но право собственности будет передано только после оплаты. На какой счет будет списана себестоимость продукции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в Дт 90</w:t>
        <w:tab/>
        <w:t>б) в Дт 62</w:t>
        <w:tab/>
        <w:t>в) в Дт 45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0. Применение счета  40 обязательное условие для всех предприятий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а) 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б) нет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Составитель: доцент Шумилова И.В.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15253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15253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</w:rPr>
  </w:style>
  <w:style w:type="paragraph" w:styleId="Style9">
    <w:name w:val="Название объекта"/>
    <w:basedOn w:val="Normal"/>
    <w:next w:val="Normal"/>
    <w:qFormat/>
    <w:pPr>
      <w:ind w:right="-10" w:hanging="0"/>
    </w:pPr>
    <w:rPr>
      <w:sz w:val="3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5:55:00Z</dcterms:created>
  <dc:creator>IRINA</dc:creator>
  <dc:description/>
  <cp:keywords/>
  <dc:language>en-US</dc:language>
  <cp:lastModifiedBy>user</cp:lastModifiedBy>
  <cp:lastPrinted>2004-08-09T11:52:00Z</cp:lastPrinted>
  <dcterms:modified xsi:type="dcterms:W3CDTF">2009-04-09T08:28:00Z</dcterms:modified>
  <cp:revision>3</cp:revision>
  <dc:subject/>
  <dc:title>Вариант 1</dc:title>
</cp:coreProperties>
</file>