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rPr/>
      </w:pPr>
      <w:r>
        <w:rPr/>
        <w:t>Задания для выполнения контрольной работы по дисциплине «Бухгалтерский учет»</w:t>
      </w:r>
    </w:p>
    <w:p>
      <w:pPr>
        <w:pStyle w:val="Normal"/>
        <w:rPr/>
      </w:pPr>
      <w:r>
        <w:rPr/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Контрольная работа включает в себя 3 несвязанных между собой задач, затрагивающих особенности учета отдельных объектов, и 10 тестовых заданий.  Дополнительно к вариантным заданиям студенты формируют глоссарий по темам: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1 вариант – «Бухгалтерский баланс»,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2 вариант – «Счета и двойная запись»,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3 вариант - «Учет движения денежных средств»,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 xml:space="preserve">4 вариант -  «Учет основных средств». 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 xml:space="preserve">Глоссарий по теме должен включать не менее 10 определений. </w:t>
      </w:r>
    </w:p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  <w:t>Контрольная работа выполняется по 4 вариантам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ab/>
        <w:t>Вариант определяется по первой букве фамилии студента: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ари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Первая буква фамил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4"/>
        </w:rPr>
        <w:t>Контрольная работа выполняется в соответствие с графиком учебного процесса и представляется для проверки в установленные сроки. Студенты, не выполнившие задания, не допускаются к сдаче зачета по дисциплине “Бухгалтерский учет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трольная работа может быть выполнена в любой произвольной форме,  например на листах формата А-4 в сброшюрованном виде. Примерное оформление титульного листа представлено в Приложении 1. Пример оформления глоссария представлен в Приложении 2.</w:t>
      </w:r>
      <w:r>
        <w:br w:type="page"/>
      </w:r>
    </w:p>
    <w:p>
      <w:pPr>
        <w:pStyle w:val="Heading3"/>
        <w:ind w:hanging="0"/>
        <w:rPr/>
      </w:pPr>
      <w:r>
        <w:rPr/>
        <w:t>Вариант</w:t>
      </w:r>
      <w:r>
        <w:rPr>
          <w:sz w:val="24"/>
          <w:szCs w:val="24"/>
        </w:rPr>
        <w:t xml:space="preserve"> 1</w:t>
      </w:r>
    </w:p>
    <w:p>
      <w:pPr>
        <w:pStyle w:val="Normal"/>
        <w:rPr/>
      </w:pPr>
      <w:r>
        <w:rPr/>
        <w:t xml:space="preserve">Задание 1. </w:t>
      </w:r>
    </w:p>
    <w:p>
      <w:pPr>
        <w:pStyle w:val="Normal"/>
        <w:rPr/>
      </w:pPr>
      <w:r>
        <w:rPr/>
        <w:t>На основе данных для выполнения  задачи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кройте счета бухгалтерского учета (на схемах счетов общепринятой формы дайте название счета, по данным баланса отразите начальные остатки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отразите на счетах операции способом двойной запис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дсчитайте обороты и конечные остатк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 данным конечных остатков составьте балан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анные для выполнения задач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Бухгалтерский баланс организации на 1 апреля 2008 г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КТИ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сновные сред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Запасы, в том числе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93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ырье и материал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езавершенное производ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7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Готовая продукц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Денежные сред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84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 том числе: касс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Расчетный сч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84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Дебиторская задолжен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 том числе: покупател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2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рочие дебито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5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АССИ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Уставный капита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Добавочный капитал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спределенная прибыль </w:t>
            </w:r>
          </w:p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( непокрытый убыток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2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аткосрочные  кредит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едиторская задолженность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0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 том числе: перед бюджето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32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 страховани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5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 оплате труд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4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рочие кредитор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8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Хозяйственные операции за 2 квартал 2008 г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3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ачислена заработная плата рабочим за изготовление прод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1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Удержаны налоги на доходы работ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роизведены отчисления на социальное страхование  и обеспечени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упили деньги с расчетного счета в кассу для выдачи заработной платы работников организ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ыдано из кассы под отчет на хозяйственн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ыдана из кассы заработная плата работникам организ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8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упили на склад от поставщиков материал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гашена задолженность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юдже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рганам социального страхования и обеспе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9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Зачислен  на расчетный счет кредит  банка под товары отгруженны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еречислено с расчетного счета в погашение задолженности: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н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авщи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50</w:t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Решение задачи осуществите на схемах счетов следующей формы:</w:t>
      </w:r>
    </w:p>
    <w:p>
      <w:pPr>
        <w:pStyle w:val="Normal"/>
        <w:ind w:left="360" w:firstLine="340"/>
        <w:rPr/>
      </w:pPr>
      <w:r>
        <w:rPr/>
        <w:t xml:space="preserve">     </w:t>
      </w:r>
      <w:r>
        <w:rPr/>
        <w:t>Д-т                                              № счета «Название»                                          К-т</w:t>
      </w:r>
    </w:p>
    <w:tbl>
      <w:tblPr>
        <w:tblW w:w="82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440"/>
      </w:tblGrid>
      <w:tr>
        <w:trPr>
          <w:trHeight w:val="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По записям на счетах составьте сальдовую оборотную ведомость по счетам синтетического учета.</w:t>
      </w:r>
    </w:p>
    <w:p>
      <w:pPr>
        <w:pStyle w:val="Normal"/>
        <w:ind w:left="360" w:firstLine="340"/>
        <w:rPr/>
      </w:pPr>
      <w:r>
        <w:rPr/>
        <w:t>Составьте баланс на 1 июля 2008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ча 2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 xml:space="preserve">При ревизии кассы выявлено фактическое наличие денежных средств в кассе предприятия 750 рублей, а также 10 почтовых марок по 3 рубля за штуку. </w:t>
      </w:r>
    </w:p>
    <w:p>
      <w:pPr>
        <w:pStyle w:val="2"/>
        <w:spacing w:lineRule="auto" w:line="240"/>
        <w:rPr/>
      </w:pPr>
      <w:r>
        <w:rPr/>
        <w:t>Согласно представленным документам по кассе, остаток денежных средств на начало дня составил 1000 рублей. За проверяемый день оформлены следующие кассовые ордера:</w:t>
      </w:r>
    </w:p>
    <w:p>
      <w:pPr>
        <w:pStyle w:val="Normal"/>
        <w:ind w:firstLine="709"/>
        <w:jc w:val="both"/>
        <w:rPr/>
      </w:pPr>
      <w:r>
        <w:rPr/>
        <w:t>А) оприходован возвращенный остаток ранее полученного под отчет аванса – 2000 рублей</w:t>
      </w:r>
    </w:p>
    <w:p>
      <w:pPr>
        <w:pStyle w:val="Normal"/>
        <w:ind w:firstLine="709"/>
        <w:jc w:val="both"/>
        <w:rPr/>
      </w:pPr>
      <w:r>
        <w:rPr/>
        <w:t>Б) получено по чеку с расчетного счета на выдачу заработной платы – 1000 рублей</w:t>
      </w:r>
    </w:p>
    <w:p>
      <w:pPr>
        <w:pStyle w:val="Normal"/>
        <w:ind w:firstLine="709"/>
        <w:jc w:val="both"/>
        <w:rPr/>
      </w:pPr>
      <w:r>
        <w:rPr/>
        <w:t>В) выдана заработная плата  - 800 рублей</w:t>
      </w:r>
    </w:p>
    <w:p>
      <w:pPr>
        <w:pStyle w:val="Normal"/>
        <w:ind w:firstLine="709"/>
        <w:jc w:val="both"/>
        <w:rPr/>
      </w:pPr>
      <w:r>
        <w:rPr/>
        <w:t>Г) выдан аванс арендодателю по договору аренды – 2000 рублей.</w:t>
      </w:r>
    </w:p>
    <w:p>
      <w:pPr>
        <w:pStyle w:val="Normal"/>
        <w:ind w:firstLine="709"/>
        <w:jc w:val="both"/>
        <w:rPr/>
      </w:pPr>
      <w:r>
        <w:rPr/>
        <w:t>Денежные документы определены по данным учета в сумме 33 рубля.</w:t>
      </w:r>
    </w:p>
    <w:p>
      <w:pPr>
        <w:pStyle w:val="Normal"/>
        <w:ind w:firstLine="709"/>
        <w:jc w:val="both"/>
        <w:rPr/>
      </w:pPr>
      <w:r>
        <w:rPr/>
        <w:t>Определить результат ревизии кассы и составить все возможные бухгалтерские прово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ча 3.</w:t>
      </w:r>
    </w:p>
    <w:p>
      <w:pPr>
        <w:pStyle w:val="Normal"/>
        <w:ind w:firstLine="709"/>
        <w:jc w:val="both"/>
        <w:rPr/>
      </w:pPr>
      <w:r>
        <w:rPr/>
        <w:t xml:space="preserve">Предприятие приобрело в феврале 2007 года неисключительные права на программный продукт – автоматизация учета товаров на складе. Общая сумма по счету составила 11800 руб. (в том числе НДС 18 %). </w:t>
      </w:r>
    </w:p>
    <w:p>
      <w:pPr>
        <w:pStyle w:val="Normal"/>
        <w:ind w:firstLine="709"/>
        <w:jc w:val="both"/>
        <w:rPr/>
      </w:pPr>
      <w:r>
        <w:rPr/>
        <w:t>Отразите бухгалтерские записи за 1 квартал 2007 года, если известно, что планируемый период использования программного продукта 3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>Тестовые задания</w:t>
      </w:r>
    </w:p>
    <w:p>
      <w:pPr>
        <w:pStyle w:val="Normal"/>
        <w:rPr/>
      </w:pPr>
      <w:r>
        <w:rPr/>
        <w:t>Выберите правильный вариант от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числена положительная курсовая разница по валютному счету:</w:t>
      </w:r>
    </w:p>
    <w:p>
      <w:pPr>
        <w:pStyle w:val="Normal"/>
        <w:rPr/>
      </w:pPr>
      <w:r>
        <w:rPr/>
        <w:t xml:space="preserve">1.Дт 52 Кт 99 </w:t>
        <w:tab/>
        <w:t>2. Дт 52  Кт 91</w:t>
        <w:tab/>
        <w:t xml:space="preserve">3. Дт 52 Кт 98  </w:t>
        <w:tab/>
        <w:t>4. Дт 76 Кт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дан из кассы аванс заработной платы работникам пред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/>
      </w:pPr>
      <w:r>
        <w:rPr/>
        <w:t>Дт 71 Кт 50</w:t>
        <w:tab/>
        <w:t>2. Дт 70 Кт 51</w:t>
        <w:tab/>
        <w:t>3. Дт 70 Кт 50  4. Дт 50 Кт 7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 В какой момент производят обязательную переоценку остатков по валютным счетам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 на конец года</w:t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) на последнее число каждого месяц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3) на первое число каждого месяц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 Может ли счет 50 «Касса» отражать движение средств в иностранной валюте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Б) нет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 только в случае осуществления операций по расчетам с подотчетными лицами по загранкомандировка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Может ли в кассе предприятия храниться денежная наличность сверх установленного лимита:</w:t>
      </w:r>
    </w:p>
    <w:p>
      <w:pPr>
        <w:pStyle w:val="Normal"/>
        <w:rPr/>
      </w:pPr>
      <w:r>
        <w:rPr/>
        <w:t>А) да</w:t>
        <w:tab/>
        <w:tab/>
        <w:t>Б) нет</w:t>
        <w:tab/>
        <w:tab/>
        <w:t xml:space="preserve">В) только в  дни выдачи заработной платы, </w:t>
      </w:r>
    </w:p>
    <w:p>
      <w:pPr>
        <w:pStyle w:val="Normal"/>
        <w:ind w:left="2124" w:firstLine="708"/>
        <w:rPr/>
      </w:pPr>
      <w:r>
        <w:rPr/>
        <w:t>пособий и стипендий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 xml:space="preserve">6. Подписывает ли главный бухгалтер платежное поручение, если в банк не представлены образцы его подписи: </w:t>
      </w:r>
    </w:p>
    <w:p>
      <w:pPr>
        <w:pStyle w:val="Normal"/>
        <w:rPr/>
      </w:pPr>
      <w:r>
        <w:rPr/>
        <w:t>А) да</w:t>
        <w:tab/>
        <w:tab/>
        <w:t>Б) нет</w:t>
        <w:tab/>
        <w:tab/>
        <w:t>В) в  зависимости от обстоя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бухгалтерской проводкой отражается положительная курсовая разница, выявленная по взносам учредителям в уставный капитал в иностранной валюте:</w:t>
      </w:r>
    </w:p>
    <w:p>
      <w:pPr>
        <w:pStyle w:val="Normal"/>
        <w:rPr/>
      </w:pPr>
      <w:r>
        <w:rPr/>
        <w:t>а) Дт 75 Кт 91</w:t>
        <w:tab/>
        <w:t>б) Дт 75 Кт 83</w:t>
        <w:tab/>
        <w:t>в) Дт 75 Кт 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8. Определите сумму износа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способ начисления амортизации по сумме чисел лет  срока полезного использования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. На какой счет относятся расходы, связанные  с оплатой услуг посредника при приобретении  основных средств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 01</w:t>
        <w:tab/>
        <w:t>б) 08</w:t>
        <w:tab/>
        <w:tab/>
        <w:t>в) 26</w:t>
        <w:tab/>
        <w:tab/>
        <w:t>г) 91 субсчет 2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10. Начисление амортизации основных средств прекращается при их ликвидации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А) с дня подписания акта о ликвидации (списании)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с первого дня текущего месяца;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с первого числа следующего месяца.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1. Начисляется ли амортизации по основным средствам полученным безвозмездно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а) да</w:t>
        <w:tab/>
        <w:t>б) нет</w:t>
        <w:tab/>
        <w:tab/>
        <w:t>в) в соответствии с учетной политикой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12. Предприятия заключили договор текущей аренды на объекты основных средств.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Составлен акт приема-передачи. На чей баланс зачисляется объект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А) всегда – остается на балансе арендодателя 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всегда – передается на баланс арендатора и по окончании срока аренды возвращается на баланс арендодателя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в зависимости от условий договора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3. Какой из перечисленных вариантов начисления амортизации не применяется в отношении нематериальных активо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линейный</w:t>
        <w:tab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Б) уменьшающегося остатк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по сумме чисел л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пропорционально объему производства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4. На какой счет относят амортизацию деловой репутаци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Кт 0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Кт 0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Какой бухгалтерской проводкой  отражается приход материалов, полученных в результате ликвидации объектов основных средст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т 10 Кт 9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Дт 10 Кт 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Дт 10 Кт 9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Дт 10 Кт 8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6. Какие из перечисленных объектов основных средств не подлежат амортизаци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компьютер секретаря Торгового дома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здание транспортного цеха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оборудование офиса благотворительного центр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7. В течении какого срока предприятие по ПБУ 17\02 осуществляет списание расходов на НИОКР, давших положительные результаты, на себестоимость выпускаемой продукции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в течении любого периода, определенного предприятием, но не более 5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в течение любого срока без ограничений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течение 3 лет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8. Предприятие приобрело с целью перепродажи навесную конструкцию, эксплуатация которой возможна только при условии присоединения к другим видам оборудования. На какой счет будет зачислен этот объект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10</w:t>
        <w:tab/>
        <w:t>б) 08</w:t>
        <w:tab/>
        <w:t>в) 07</w:t>
        <w:tab/>
        <w:t>г) 4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9. На каком счете учитывает предприятие полученные неисключительные права пользования на программный продук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в составе нематериальных активов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в составе вложений во внеоборотные актив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3. в составе прочих расходов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4. в составе расходов будущих периодов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0. Являются ли программные продукты нематериальными активам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 только при наличии исключительных пра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ind w:hanging="0"/>
        <w:rPr/>
      </w:pPr>
      <w:r>
        <w:rPr/>
      </w:r>
      <w:r>
        <w:br w:type="page"/>
      </w:r>
    </w:p>
    <w:p>
      <w:pPr>
        <w:pStyle w:val="Heading3"/>
        <w:ind w:hanging="0"/>
        <w:rPr/>
      </w:pPr>
      <w:r>
        <w:rPr/>
        <w:t xml:space="preserve">Вариант </w:t>
      </w:r>
      <w:r>
        <w:rPr>
          <w:sz w:val="24"/>
          <w:szCs w:val="24"/>
        </w:rPr>
        <w:t xml:space="preserve">  2</w:t>
      </w:r>
    </w:p>
    <w:p>
      <w:pPr>
        <w:pStyle w:val="Normal"/>
        <w:ind w:left="360" w:firstLine="340"/>
        <w:rPr/>
      </w:pPr>
      <w:r>
        <w:rPr/>
        <w:t>Задание 1.</w:t>
      </w:r>
    </w:p>
    <w:p>
      <w:pPr>
        <w:pStyle w:val="Normal"/>
        <w:ind w:left="360" w:firstLine="340"/>
        <w:rPr/>
      </w:pPr>
      <w:r>
        <w:rPr/>
        <w:t>Откройте счета синтетического учета;</w:t>
      </w:r>
    </w:p>
    <w:p>
      <w:pPr>
        <w:pStyle w:val="Normal"/>
        <w:ind w:left="360" w:firstLine="340"/>
        <w:rPr/>
      </w:pPr>
      <w:r>
        <w:rPr/>
        <w:t>Отразите на них хозяйственные операции;</w:t>
      </w:r>
    </w:p>
    <w:p>
      <w:pPr>
        <w:pStyle w:val="Normal"/>
        <w:ind w:left="360" w:firstLine="340"/>
        <w:rPr/>
      </w:pPr>
      <w:r>
        <w:rPr/>
        <w:t>Подсчитайте обороты и конечные остатки;</w:t>
      </w:r>
    </w:p>
    <w:p>
      <w:pPr>
        <w:pStyle w:val="Normal"/>
        <w:ind w:left="360" w:firstLine="340"/>
        <w:rPr/>
      </w:pPr>
      <w:r>
        <w:rPr/>
        <w:t>По записям на счетах составьте сальдовую оборотную ведомость по счетам синтетического учета.</w:t>
      </w:r>
    </w:p>
    <w:p>
      <w:pPr>
        <w:pStyle w:val="Normal"/>
        <w:ind w:left="360" w:firstLine="340"/>
        <w:rPr/>
      </w:pPr>
      <w:r>
        <w:rPr/>
        <w:t>Составить баланс на конец периода</w:t>
      </w:r>
    </w:p>
    <w:p>
      <w:pPr>
        <w:pStyle w:val="Normal"/>
        <w:ind w:left="360" w:firstLine="340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162"/>
      </w:tblGrid>
      <w:tr>
        <w:trPr>
          <w:trHeight w:val="81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КТИ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статок на 01.01.09 г., тыс.руб.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сновные средств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ырье и материал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езавершенное производств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а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Расчетный сч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3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АССИ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Уставный капита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ераспределенная прибыл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аткосрочные кредит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5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едиторская задолженность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авщика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еред бюджето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 оплате труд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0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Хозяйственные операции за 1 квартал 2009 г.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3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упили на склад от поставщиков материал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еречислено с расчетного счета в оплату счетов поставщик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тпущено в производство материалы на изготовление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ачислена заработная плата работникам за изготовление продукци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лучен краткосрочный кредит на выплату заработной пл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упили деньги в кассу для выплаты заработной пл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ыдана из кассы заработная плата работника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200</w:t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Решение задачи осуществите на схемах счетов следующей формы:</w:t>
      </w:r>
    </w:p>
    <w:p>
      <w:pPr>
        <w:pStyle w:val="Normal"/>
        <w:ind w:left="360" w:firstLine="340"/>
        <w:rPr/>
      </w:pPr>
      <w:r>
        <w:rPr/>
        <w:t xml:space="preserve">     </w:t>
      </w:r>
      <w:r>
        <w:rPr/>
        <w:t>Д-т                                              № счета «Название»                                          К-т</w:t>
      </w:r>
    </w:p>
    <w:tbl>
      <w:tblPr>
        <w:tblW w:w="82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440"/>
      </w:tblGrid>
      <w:tr>
        <w:trPr>
          <w:trHeight w:val="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По записям на счетах составьте оборотно-сальдовую оборотную ведомость по счетам синтетического учета.</w:t>
      </w:r>
    </w:p>
    <w:p>
      <w:pPr>
        <w:pStyle w:val="Normal"/>
        <w:ind w:left="360" w:firstLine="340"/>
        <w:rPr/>
      </w:pPr>
      <w:r>
        <w:rPr/>
        <w:t>Составьте баланс на 1 апреля 2009 г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ча 2.</w:t>
      </w:r>
    </w:p>
    <w:p>
      <w:pPr>
        <w:pStyle w:val="Normal"/>
        <w:ind w:firstLine="540"/>
        <w:jc w:val="both"/>
        <w:rPr/>
      </w:pPr>
      <w:r>
        <w:rPr/>
        <w:t>Определить остаток по кассе, если известно, что на начало дня по кассовой книге числился остаток 1000 руб. В течении дня были оформлены следующие кассовые ордер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ыдано под отчет директору для командировки в г.Москву – 5000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приходован возврат ранее выданного займа от работника предприятия – 16000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несено на расчетный счет предприятия – 9500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ыплачены дивиденды по результатам работы за предшествующий период учредителю-работнику предприятия – 1200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приходована арендная плата за текущий период от арендатора – 15000 руб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Выдана депонированная заработная плата – 13000 руб.</w:t>
      </w:r>
    </w:p>
    <w:p>
      <w:pPr>
        <w:pStyle w:val="Normal"/>
        <w:ind w:firstLine="540"/>
        <w:jc w:val="both"/>
        <w:rPr/>
      </w:pPr>
      <w:r>
        <w:rPr/>
        <w:t>Составить бухгалтерские проводки. Лимит кассы установлен 2000 руб. Оцените соблюдение кассовой дисциплины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дача 3.</w:t>
      </w:r>
    </w:p>
    <w:p>
      <w:pPr>
        <w:pStyle w:val="Normal"/>
        <w:ind w:firstLine="540"/>
        <w:jc w:val="both"/>
        <w:rPr/>
      </w:pPr>
      <w:r>
        <w:rPr/>
        <w:t>В сентябре 2001 года приобретен станок по цене 50000 руб. (НДС не предусмотрен)</w:t>
      </w:r>
    </w:p>
    <w:p>
      <w:pPr>
        <w:pStyle w:val="Normal"/>
        <w:ind w:firstLine="540"/>
        <w:jc w:val="both"/>
        <w:rPr/>
      </w:pPr>
      <w:r>
        <w:rPr/>
        <w:t xml:space="preserve">Введен в эксплуатацию 1 октября 2001 года. Планируемый период использования 9 лет. Способ амортизации линейный. </w:t>
      </w:r>
    </w:p>
    <w:p>
      <w:pPr>
        <w:pStyle w:val="Normal"/>
        <w:ind w:firstLine="540"/>
        <w:jc w:val="both"/>
        <w:rPr/>
      </w:pPr>
      <w:r>
        <w:rPr/>
        <w:t>Определить остаточную стоимость объекта на 31 марта 2009 года.</w:t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Тестовые задания</w:t>
      </w:r>
    </w:p>
    <w:p>
      <w:pPr>
        <w:pStyle w:val="Normal"/>
        <w:ind w:firstLine="540"/>
        <w:jc w:val="both"/>
        <w:rPr/>
      </w:pPr>
      <w:r>
        <w:rPr/>
        <w:t>Укажите правильный вариант ответа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0"/>
        <w:ind w:left="0" w:firstLine="540"/>
        <w:jc w:val="both"/>
        <w:rPr/>
      </w:pPr>
      <w:r>
        <w:rPr/>
        <w:t>Если предприятие ведет учет по операционным кассам, сколько кассовых книг должно быть на предприятии:</w:t>
      </w:r>
    </w:p>
    <w:p>
      <w:pPr>
        <w:pStyle w:val="Normal"/>
        <w:jc w:val="both"/>
        <w:rPr/>
      </w:pPr>
      <w:r>
        <w:rPr/>
        <w:t>А) по количеству операционных касс                    Б) только одна</w:t>
      </w:r>
    </w:p>
    <w:p>
      <w:pPr>
        <w:pStyle w:val="Normal"/>
        <w:jc w:val="both"/>
        <w:rPr/>
      </w:pPr>
      <w:r>
        <w:rPr/>
        <w:t>В) по усмотрению руководства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Какой из перечисленных кассовых документов заверяется печатью организации:</w:t>
      </w:r>
    </w:p>
    <w:p>
      <w:pPr>
        <w:pStyle w:val="Normal"/>
        <w:numPr>
          <w:ilvl w:val="0"/>
          <w:numId w:val="10"/>
        </w:numPr>
        <w:spacing w:before="0" w:after="0"/>
        <w:ind w:left="720" w:firstLine="540"/>
        <w:jc w:val="both"/>
        <w:rPr/>
      </w:pPr>
      <w:r>
        <w:rPr/>
        <w:t>приходный кассовый ордер   2) отчет кассира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/>
        <w:t>расходный кассовый ордер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 xml:space="preserve">3. Принято решение о направлении средств на закуп иностранной валюты. Какая запись будет при этом  составлена: </w:t>
      </w:r>
    </w:p>
    <w:p>
      <w:pPr>
        <w:pStyle w:val="Normal"/>
        <w:ind w:left="360" w:firstLine="540"/>
        <w:jc w:val="both"/>
        <w:rPr/>
      </w:pPr>
      <w:r>
        <w:rPr/>
        <w:t xml:space="preserve"> </w:t>
      </w:r>
      <w:r>
        <w:rPr/>
        <w:t>1) Дт 52 Кт 51</w:t>
        <w:tab/>
        <w:tab/>
        <w:t>2) Дт 91 Кт 51</w:t>
        <w:tab/>
        <w:t>3) Дт 57 Кт 51</w:t>
        <w:tab/>
        <w:t>4) Дт 99 Кт 51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4. Предприятие открывает валютный аккредитив для расчетов  по договору импорта:</w:t>
      </w:r>
    </w:p>
    <w:p>
      <w:pPr>
        <w:pStyle w:val="Normal"/>
        <w:ind w:left="360" w:firstLine="540"/>
        <w:jc w:val="both"/>
        <w:rPr/>
      </w:pPr>
      <w:r>
        <w:rPr/>
        <w:t>1) Дт 60 Кт 55</w:t>
        <w:tab/>
        <w:tab/>
        <w:t>2) Дт 55 Кт 76</w:t>
        <w:tab/>
        <w:t>3) Дт 55 Кт 51</w:t>
        <w:tab/>
        <w:t>4) Дт 55 Кт 52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5. Выявлена недостача почтовых марок, приобретенных для собственных  нужд предприятия и хранящихся в кассе:</w:t>
      </w:r>
    </w:p>
    <w:p>
      <w:pPr>
        <w:pStyle w:val="Normal"/>
        <w:ind w:left="360" w:firstLine="540"/>
        <w:jc w:val="both"/>
        <w:rPr/>
      </w:pPr>
      <w:r>
        <w:rPr/>
        <w:t>1.  Дт 84 Кт 50-1</w:t>
        <w:tab/>
        <w:t xml:space="preserve">  2. Дт 94 Кт 50-3</w:t>
        <w:tab/>
        <w:t xml:space="preserve"> 3. 91-2 Кт 50-3</w:t>
        <w:tab/>
        <w:t>4. Дт26 Кт 50-3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6. На каком счете учитывается курсовая разница, признанная по валютной кассе:</w:t>
      </w:r>
    </w:p>
    <w:p>
      <w:pPr>
        <w:pStyle w:val="Normal"/>
        <w:ind w:firstLine="540"/>
        <w:rPr/>
      </w:pPr>
      <w:r>
        <w:rPr/>
        <w:t>А)  91</w:t>
        <w:tab/>
        <w:tab/>
        <w:t xml:space="preserve">б) 99  </w:t>
        <w:tab/>
        <w:t>в) 98</w:t>
        <w:tab/>
        <w:tab/>
        <w:t>г) 8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7. Может ли быть выдана доверенность на получение денежных средств неработнику предприятия:</w:t>
      </w:r>
    </w:p>
    <w:p>
      <w:pPr>
        <w:pStyle w:val="Normal"/>
        <w:ind w:firstLine="540"/>
        <w:rPr/>
      </w:pPr>
      <w:r>
        <w:rPr/>
        <w:t>А) да</w:t>
        <w:tab/>
        <w:tab/>
        <w:t>Б) нет</w:t>
        <w:tab/>
        <w:tab/>
        <w:t>В) в зависимости от обстоятельст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8. На каком счете учитывают остаток лимитированной чековой книжки:</w:t>
      </w:r>
    </w:p>
    <w:p>
      <w:pPr>
        <w:pStyle w:val="Normal"/>
        <w:ind w:firstLine="540"/>
        <w:rPr/>
      </w:pPr>
      <w:r>
        <w:rPr/>
        <w:t>А) 51</w:t>
        <w:tab/>
        <w:tab/>
        <w:t>Б) 52</w:t>
        <w:tab/>
        <w:tab/>
        <w:t>В) 76</w:t>
        <w:tab/>
        <w:tab/>
        <w:t>Г) 50</w:t>
        <w:tab/>
        <w:tab/>
        <w:t>Д) 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9. Определите сумму амортизации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линейный способ амортизации:</w:t>
      </w:r>
    </w:p>
    <w:p>
      <w:pPr>
        <w:pStyle w:val="Normal"/>
        <w:numPr>
          <w:ilvl w:val="0"/>
          <w:numId w:val="0"/>
        </w:numPr>
        <w:ind w:left="360" w:firstLine="54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0. Какой  бухгалтерской проводкой отражается списание амортизации по списанному в результате пожара объекту основных средств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ab/>
        <w:t xml:space="preserve">А) Дт 02 Кт 01 </w:t>
        <w:tab/>
        <w:t>б) Дт 02 Кт 99</w:t>
        <w:tab/>
        <w:t>В) Дт 02 Кт 91-2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11. Как часто проводится переоценка основных средств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А) по решению правительства;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Б) по усмотрению руководства предприятия в  любом периоде и с любой очередностью;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В) по усмотрению руководства предприятия, но не чаще одного раза в год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/>
      </w:pPr>
      <w:r>
        <w:rPr>
          <w:szCs w:val="24"/>
        </w:rPr>
        <w:t>12. Если по условию лизингового соглашения предприятие-лизингодатель сразу передает право собственности на лизинговое имущество лизингополучателю, то на каком счете будет отражена в его учете стоимость данного объекта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А) на отдельном субсчете счета 01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Б) на отдельном субсчете счета 03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В) за балансом предприятия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Г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3. Являются ли программные продукты нематериальными активами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  <w:tab/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г) только при наличии исключительных прав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4. Иностранный учредитель произвел взнос в уставный капитал фирмы нематериальными активами. Стоимость была определена в иностранной валюте. На какой счет может быть отнесена возникающая курсовая разница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83</w:t>
        <w:tab/>
        <w:t>б) 80</w:t>
        <w:tab/>
        <w:t>в) 99</w:t>
        <w:tab/>
        <w:t>г) 91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Может ли срок обращения нематериальных активов быть менее 1 года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6. Начислена заработная плата работникам, занятым научно-исследовательскими работами:</w:t>
      </w:r>
    </w:p>
    <w:p>
      <w:pPr>
        <w:pStyle w:val="Normal"/>
        <w:rPr/>
      </w:pPr>
      <w:r>
        <w:rPr/>
        <w:t>1. Дт 20 Кт 70</w:t>
      </w:r>
    </w:p>
    <w:p>
      <w:pPr>
        <w:pStyle w:val="Normal"/>
        <w:rPr/>
      </w:pPr>
      <w:r>
        <w:rPr/>
        <w:t>2. Дт 23 Кт 70</w:t>
      </w:r>
    </w:p>
    <w:p>
      <w:pPr>
        <w:pStyle w:val="Normal"/>
        <w:rPr/>
      </w:pPr>
      <w:r>
        <w:rPr/>
        <w:t>3. Дт 97 Кт 70</w:t>
      </w:r>
    </w:p>
    <w:p>
      <w:pPr>
        <w:pStyle w:val="Normal"/>
        <w:rPr/>
      </w:pPr>
      <w:r>
        <w:rPr/>
        <w:t>4. Дт 08 Кт 70</w:t>
      </w:r>
    </w:p>
    <w:p>
      <w:pPr>
        <w:pStyle w:val="BodyText2"/>
        <w:rPr>
          <w:szCs w:val="24"/>
        </w:rPr>
      </w:pPr>
      <w:r>
        <w:rPr>
          <w:szCs w:val="24"/>
        </w:rPr>
        <w:t>5. Дт 26 Кт 7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7. Являются ли лицензии на осуществлении определенных видов деятельности нематериальными активам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да, если их срок действия более 1 го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rPr/>
      </w:pPr>
      <w:r>
        <w:rPr/>
        <w:t>18. Осуществлены расходы на НИОКР, но неполучены положительные результаты. На какой счет подлежат отнесению со счета 08 данные расходы:</w:t>
      </w:r>
    </w:p>
    <w:p>
      <w:pPr>
        <w:pStyle w:val="Normal"/>
        <w:rPr/>
      </w:pPr>
      <w:r>
        <w:rPr/>
        <w:t>1. на отдельный субсчет счета 04</w:t>
        <w:tab/>
      </w:r>
    </w:p>
    <w:p>
      <w:pPr>
        <w:pStyle w:val="Normal"/>
        <w:rPr/>
      </w:pPr>
      <w:r>
        <w:rPr/>
        <w:t>2. на счет 91</w:t>
        <w:tab/>
        <w:tab/>
      </w:r>
    </w:p>
    <w:p>
      <w:pPr>
        <w:pStyle w:val="Normal"/>
        <w:rPr/>
      </w:pPr>
      <w:r>
        <w:rPr/>
        <w:t>3. на счета 25 или 26</w:t>
      </w:r>
    </w:p>
    <w:p>
      <w:pPr>
        <w:pStyle w:val="Normal"/>
        <w:rPr/>
      </w:pPr>
      <w:r>
        <w:rPr/>
        <w:t>4. на счет 97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9. Нематериальные активы, поступившие на предприятие в качестве взноса в уставный капитал, оцениваю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по сумме фактических затрат на приобретение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остаточной стоимости передающей сторон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по договорной (согласованной) стоимости</w:t>
      </w:r>
    </w:p>
    <w:p>
      <w:pPr>
        <w:pStyle w:val="Normal"/>
        <w:numPr>
          <w:ilvl w:val="0"/>
          <w:numId w:val="0"/>
        </w:numPr>
        <w:ind w:left="0"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0. Подлежат ли переоценке объекты нематериальных активов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да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н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зависимости от учетной политики</w:t>
      </w:r>
    </w:p>
    <w:p>
      <w:pPr>
        <w:pStyle w:val="Normal"/>
        <w:ind w:left="360" w:firstLine="340"/>
        <w:rPr>
          <w:szCs w:val="24"/>
        </w:rPr>
      </w:pPr>
      <w:r>
        <w:rPr>
          <w:szCs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Вариант</w:t>
      </w:r>
      <w:r>
        <w:rPr>
          <w:sz w:val="24"/>
          <w:szCs w:val="24"/>
        </w:rPr>
        <w:t xml:space="preserve"> №3</w:t>
      </w:r>
    </w:p>
    <w:p>
      <w:pPr>
        <w:pStyle w:val="Normal"/>
        <w:ind w:left="360" w:firstLine="340"/>
        <w:rPr/>
      </w:pPr>
      <w:r>
        <w:rPr/>
        <w:t>Задание 1</w:t>
      </w:r>
    </w:p>
    <w:p>
      <w:pPr>
        <w:pStyle w:val="Normal"/>
        <w:ind w:left="360" w:firstLine="340"/>
        <w:rPr/>
      </w:pPr>
      <w:r>
        <w:rPr/>
        <w:t>Откройте счета синтетического учета</w:t>
      </w:r>
    </w:p>
    <w:p>
      <w:pPr>
        <w:pStyle w:val="Normal"/>
        <w:ind w:left="360" w:firstLine="340"/>
        <w:rPr/>
      </w:pPr>
      <w:r>
        <w:rPr/>
        <w:t>Отразите на них хозяйственные операции</w:t>
      </w:r>
    </w:p>
    <w:p>
      <w:pPr>
        <w:pStyle w:val="Normal"/>
        <w:ind w:left="360" w:firstLine="340"/>
        <w:rPr/>
      </w:pPr>
      <w:r>
        <w:rPr/>
        <w:t>Подсчитайте обороты и конечные остатки по счетам</w:t>
      </w:r>
    </w:p>
    <w:p>
      <w:pPr>
        <w:pStyle w:val="Normal"/>
        <w:ind w:left="360" w:firstLine="340"/>
        <w:rPr/>
      </w:pPr>
      <w:r>
        <w:rPr/>
        <w:t>По записям на счетах составьте  оборотно-сальдовую  ведомость</w:t>
      </w:r>
    </w:p>
    <w:p>
      <w:pPr>
        <w:pStyle w:val="Normal"/>
        <w:ind w:left="360" w:firstLine="340"/>
        <w:rPr/>
      </w:pPr>
      <w:r>
        <w:rPr/>
        <w:t>Составьте баланс на конец отчетного периода.</w:t>
      </w:r>
    </w:p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Данные для выполнения задачи:</w:t>
      </w:r>
    </w:p>
    <w:p>
      <w:pPr>
        <w:pStyle w:val="Normal"/>
        <w:ind w:left="360" w:firstLine="340"/>
        <w:rPr/>
      </w:pPr>
      <w:r>
        <w:rPr/>
        <w:t>Баланс на 01.01.09 г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835"/>
        <w:gridCol w:w="16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АК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, т.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АССИ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, т.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Уставный капита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Нераспределенная прибыл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Задолженность покуп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аткосрочные кредит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редиторская задолженность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к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ставщика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8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Расчетный 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еред бюджет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 оплате труд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БАЛАН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1200</w:t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2. Хозяйственные операции за 1 квартал 2009 г.</w:t>
      </w:r>
    </w:p>
    <w:tbl>
      <w:tblPr>
        <w:tblW w:w="8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237"/>
        <w:gridCol w:w="132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олучен краткосрочный кредит бан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 xml:space="preserve">Поступили средства с р\сч в кассу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ыдано из кассы под отчет работнику организ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5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ризнаны командировочные расходы подотчетного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Оприходованы материалы от поставщ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Перечислено с р\счета в погашение задолженности поставщи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20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Возвращен в кассу остаток неиспользованной подотчетным лицом сумм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340"/>
              <w:rPr/>
            </w:pPr>
            <w:r>
              <w:rPr/>
              <w:t>5</w:t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Решение задачи осуществите на схемах счетов следующей формы:</w:t>
      </w:r>
    </w:p>
    <w:p>
      <w:pPr>
        <w:pStyle w:val="Normal"/>
        <w:ind w:left="360" w:firstLine="340"/>
        <w:rPr/>
      </w:pPr>
      <w:r>
        <w:rPr/>
        <w:t xml:space="preserve">     </w:t>
      </w:r>
      <w:r>
        <w:rPr/>
        <w:t>Д-т                                              № счета «Название»                                          К-т</w:t>
      </w:r>
    </w:p>
    <w:tbl>
      <w:tblPr>
        <w:tblW w:w="82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440"/>
      </w:tblGrid>
      <w:tr>
        <w:trPr>
          <w:trHeight w:val="27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left="360" w:firstLine="340"/>
        <w:rPr/>
      </w:pPr>
      <w:r>
        <w:rPr/>
      </w:r>
    </w:p>
    <w:p>
      <w:pPr>
        <w:pStyle w:val="Normal"/>
        <w:ind w:left="360" w:firstLine="340"/>
        <w:rPr/>
      </w:pPr>
      <w:r>
        <w:rPr/>
        <w:t>По записям на счетах составьте сальдовую оборотную ведомость по счетам синтетического учета.</w:t>
      </w:r>
    </w:p>
    <w:p>
      <w:pPr>
        <w:pStyle w:val="Normal"/>
        <w:ind w:left="360" w:firstLine="340"/>
        <w:rPr/>
      </w:pPr>
      <w:r>
        <w:rPr/>
        <w:t>Составьте баланс на 1 апреля 2009 г.</w:t>
      </w:r>
    </w:p>
    <w:p>
      <w:pPr>
        <w:pStyle w:val="Heading4"/>
        <w:ind w:firstLine="540"/>
        <w:rPr/>
      </w:pPr>
      <w:r>
        <w:rPr/>
        <w:t>Задача 2</w:t>
      </w:r>
    </w:p>
    <w:p>
      <w:pPr>
        <w:pStyle w:val="Normal"/>
        <w:ind w:firstLine="540"/>
        <w:jc w:val="both"/>
        <w:rPr/>
      </w:pPr>
      <w:r>
        <w:rPr/>
        <w:t>Определить содержание хозяйственных операций по движению денежных средств, заданных следующими бухгалтерскими проводками: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0 Кт 52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0-3 Кт 71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2 Кт 75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5 Кт 52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7 Кт 50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0 Кт 73-2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91 Кт 52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66 Кт 50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5 Кт 66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/>
        <w:t>Дт 57 Кт 5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дача 3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Стоимость основных фондов фармацевтического предприятия составляет 150000 руб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Планируемый период эксплуатации – 7 л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Всего за 7 лет деятельности планируется собрать 35 тн лекарственных тра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Фактически в первый год было собрано – 2,25 тн трав, во второй – 4,7 тн тра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Определить годовую сумму амортизации за 1 и 2 год эксплуатации, применяя способы амортиза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firstLine="709"/>
        <w:jc w:val="both"/>
        <w:rPr/>
      </w:pPr>
      <w:r>
        <w:rPr/>
        <w:t>списания стоимости пропорционально объему продукции по год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firstLine="709"/>
        <w:jc w:val="both"/>
        <w:rPr/>
      </w:pPr>
      <w:r>
        <w:rPr/>
        <w:t>по сумме чисел лет полезного использования.</w:t>
      </w:r>
    </w:p>
    <w:p>
      <w:pPr>
        <w:pStyle w:val="Normal"/>
        <w:ind w:firstLine="709"/>
        <w:jc w:val="both"/>
        <w:rPr/>
      </w:pPr>
      <w:r>
        <w:rPr/>
        <w:t>Составить бухгалтерские проводки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Тестовые зада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кажите правильный вариант ответа.</w:t>
      </w:r>
    </w:p>
    <w:p>
      <w:pPr>
        <w:pStyle w:val="Normal"/>
        <w:ind w:firstLine="540"/>
        <w:rPr/>
      </w:pPr>
      <w:r>
        <w:rPr/>
        <w:t>1. Произведены авансовые платежи с валютного счета поставщик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firstLine="540"/>
        <w:rPr/>
      </w:pPr>
      <w:r>
        <w:rPr/>
        <w:t>Дт 60 Кт 51</w:t>
        <w:tab/>
        <w:t>2. Дт 60 Кт 52</w:t>
        <w:tab/>
        <w:t>3. Дт 76 Кт 52  4. Дт 76 Кт 51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firstLine="540"/>
        <w:rPr/>
      </w:pPr>
      <w:r>
        <w:rPr/>
        <w:t>Должен ли расходный кассовый ордер быть обязательно заверенным  руководителем предприятия, если прилагается документ с распоряжением руководителя о выдаче денежных средств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Да</w:t>
        <w:tab/>
        <w:tab/>
        <w:tab/>
        <w:t>2. Нет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firstLine="540"/>
        <w:rPr/>
      </w:pPr>
      <w:r>
        <w:rPr/>
        <w:t>Предприятие приобрело путевки в санаторий для своих работников. На каком счете ведется их учет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50</w:t>
        <w:tab/>
        <w:tab/>
        <w:t>2. 55</w:t>
        <w:tab/>
        <w:tab/>
        <w:t>3. 91</w:t>
        <w:tab/>
        <w:tab/>
        <w:t>4.73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firstLine="540"/>
        <w:rPr/>
      </w:pPr>
      <w:r>
        <w:rPr/>
        <w:t>Проведена вечерняя инкассация денежных средств предприятия. Определите бухгалтерскую проводку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Дт 51 Кт 50</w:t>
        <w:tab/>
        <w:t>2. Дт 57 Кт 50</w:t>
        <w:tab/>
        <w:t>3. Внутренняя проводка по счету 50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5. Открыта лимитированная чековая книжка за счет краткосрочного кредита бан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firstLine="540"/>
        <w:rPr/>
      </w:pPr>
      <w:r>
        <w:rPr/>
        <w:t>Дт 55 Кт 66</w:t>
        <w:tab/>
        <w:t>2. Дт 55 Кт 51</w:t>
        <w:tab/>
        <w:t>3. Дт 51 Кт 67</w:t>
        <w:tab/>
        <w:t>4.Дт 55 Кт 50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6. Внесено в кассу виновным лицом в погашение недостач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firstLine="540"/>
        <w:rPr/>
      </w:pPr>
      <w:r>
        <w:rPr/>
        <w:t>1.</w:t>
        <w:tab/>
        <w:t>Дт 50 Кт 73</w:t>
        <w:tab/>
        <w:t>2. Дт 51 Кт 73  3. Дт 73 Кт 50     4.  Дт 50 Кт 84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7. Зачислены на расчетный счет проценты банка за хранение денежных средств на  счете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firstLine="540"/>
        <w:rPr/>
      </w:pPr>
      <w:r>
        <w:rPr/>
        <w:t>1. Дт 52 Кт 91-1</w:t>
        <w:tab/>
        <w:t>2. Дт 51 Кт 91-1</w:t>
        <w:tab/>
        <w:t>3. Дт 51 Кт76</w:t>
        <w:tab/>
        <w:t xml:space="preserve">       4. Дт  51 Кт 9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8. По какой стоимости отражаются основные средства в балансе (форме № 1 финансовой отчетности)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А) по первоначальной    Б) по восстановительной  </w:t>
        <w:tab/>
        <w:t>В) по остаточной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720" w:firstLine="540"/>
        <w:jc w:val="both"/>
        <w:rPr/>
      </w:pPr>
      <w:r>
        <w:rPr/>
        <w:t>Предприятие оприходовало от поставщика оборудование, не требующее монтажа и сразу ввело его в эксплуатацию. Стоимость объекта – 118000 руб. (в том числе НДС 18%). Дополнительные затраты по транспортировке, погрузке и разгрузке, согласно авансового отчета составили 5900 руб. (в том числе НДС). Укажите правильный, на Ваш взгляд, вариант проводо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А)  Дт 08 Кт 60 100000</w:t>
        <w:tab/>
        <w:tab/>
        <w:t>б) Дт 08 Кт 60 118000</w:t>
        <w:tab/>
        <w:t xml:space="preserve">в) </w:t>
        <w:tab/>
        <w:t xml:space="preserve">Дт 01 Кт 60 </w:t>
        <w:tab/>
        <w:t>100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19 Кт 60 18000</w:t>
        <w:tab/>
        <w:t xml:space="preserve">  </w:t>
        <w:tab/>
        <w:t xml:space="preserve"> Дт 19 Кт 08   18000</w:t>
        <w:tab/>
        <w:t xml:space="preserve"> </w:t>
        <w:tab/>
        <w:t xml:space="preserve">Дт 19 Кт 60 </w:t>
        <w:tab/>
        <w:tab/>
        <w:t>18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ab/>
        <w:t xml:space="preserve"> Дт 08 Кт 71  5000</w:t>
        <w:tab/>
        <w:t xml:space="preserve">   </w:t>
        <w:tab/>
        <w:t xml:space="preserve"> Дт 08 Кт 71   5900</w:t>
        <w:tab/>
        <w:t xml:space="preserve">   </w:t>
        <w:tab/>
        <w:t>Дт 01 Кт 71</w:t>
        <w:tab/>
        <w:tab/>
        <w:t>5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19 Кт 71 900</w:t>
        <w:tab/>
        <w:t xml:space="preserve">   </w:t>
        <w:tab/>
        <w:t xml:space="preserve"> Дт 19 Кт 08   900</w:t>
        <w:tab/>
        <w:t xml:space="preserve">   </w:t>
        <w:tab/>
        <w:t>Дт 19 Кт 71</w:t>
        <w:tab/>
        <w:tab/>
        <w:t>9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01 Кт 08  105000</w:t>
        <w:tab/>
        <w:t xml:space="preserve">  </w:t>
        <w:tab/>
        <w:t>Дт 01 Кт 08    105000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0. На каком счете предприятия должна быть отражена стоимость торгового павильона, если акт приема-передачи объекта подписан обеими сторонами, но документы не поданы к регистрации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А) 08</w:t>
        <w:tab/>
        <w:tab/>
        <w:t xml:space="preserve">Б) 01 </w:t>
        <w:tab/>
        <w:tab/>
        <w:t>в) за балансом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11. Какой бухгалтерской проводкой отражается уценка основных средств, если переоценка проходит впервые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 xml:space="preserve">А) Дт 02 Кт 01 </w:t>
        <w:tab/>
        <w:t>Б) Дт 91-2 Кт 01</w:t>
        <w:tab/>
        <w:t>в) Дт 83 Кт 01  г) Дт 20  Кт 01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left="-3" w:firstLine="540"/>
        <w:rPr>
          <w:szCs w:val="24"/>
        </w:rPr>
      </w:pPr>
      <w:r>
        <w:rPr>
          <w:szCs w:val="24"/>
        </w:rPr>
        <w:t>12. Предприятие-лизингодатель было вынуждено использовать лизинговое имущество для собственных нужды. В учете составлена проводка: Дт 01 Кт 03.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  <w:t>Можно ли затем имущество  вернуть на счет 03 обратной проводкой: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  <w:t>А) Да</w:t>
        <w:tab/>
        <w:t>Б) нет</w:t>
        <w:tab/>
        <w:tab/>
        <w:t>В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3. Являются ли лицензии на осуществлении определенных видов деятельности нематериальными активами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да, если их срок действия более 1 го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4. Начисляется ли амортизация по нематериальным активам производственного назначения, полученным безвозмездно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  <w:tab/>
        <w:t>б) нет</w:t>
        <w:tab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15. Может ли предприятие применять стоимостной лимит для отнесения объектов к основным средствам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нет, это запрещено ПБУ 6/01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да, в соответствии с учетной политикой без ограничения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да, в соответствии с учетной политикой, но не более 20000 руб.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 xml:space="preserve">16. </w:t>
      </w:r>
      <w:r>
        <w:rPr>
          <w:szCs w:val="24"/>
        </w:rPr>
        <w:t>Нематериальные активы, поступившие на предприятие в качестве взноса в уставный капитал, оцениваю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по сумме фактических затрат на приобретение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остаточной стоимости передающей сторон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по договорной (согласованной) стоимости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17. </w:t>
      </w:r>
      <w:r>
        <w:rPr>
          <w:szCs w:val="24"/>
        </w:rPr>
        <w:t>На каком счете учитывается отрицательная деловая репутация в момент признания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97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98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91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8.  Подлежат ли переоценке объекты нематериальных активов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да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н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зависимости от учетной политики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. Предприятие оприходовало от поставщика оборудование, не требующее монтажа, и сразу ввело его в эксплуатацию. Стоимость объекта – 11800 руб. (в том числе НДС 18%). Дополнительные затраты по транспортировке, погрузке и разгрузке, согласно авансового отчета составили 590 руб. (в том числе НДС 18 %). Предприятие  является плательщиком НДС. Определить первоначальную стоимость объек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. 1050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 123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. 105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1230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0. Увеличивают ли первоначальную стоимость объекта основных средств проценты по целевому инвестиционному кредиту банка, если объект уже введен в эксплуатацию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да, это не зависит от момента ввода в эксплуатацию объекта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нет, это возможно только до момента ввода объекта в эксплуатацию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по усмотрению руководства предприятия, что должно быть отражено в учетной полити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360" w:firstLine="340"/>
        <w:rPr/>
      </w:pPr>
      <w:r>
        <w:rPr/>
      </w:r>
    </w:p>
    <w:p>
      <w:pPr>
        <w:pStyle w:val="Normal"/>
        <w:widowControl/>
        <w:bidi w:val="0"/>
        <w:spacing w:before="0" w:after="60"/>
        <w:ind w:firstLine="34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Составитель: доцент Шумилова И.В.</w:t>
    </w:r>
  </w:p>
  <w:p>
    <w:pPr>
      <w:pStyle w:val="Header"/>
      <w:spacing w:before="0" w:after="6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Georgia" w:hAnsi="Georgi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Georgia" w:hAnsi="Georgia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0"/>
      <w:ind w:hanging="0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21:00Z</dcterms:created>
  <dc:creator>Admin</dc:creator>
  <dc:description/>
  <cp:keywords/>
  <dc:language>en-US</dc:language>
  <cp:lastModifiedBy>user</cp:lastModifiedBy>
  <dcterms:modified xsi:type="dcterms:W3CDTF">2009-04-09T08:29:00Z</dcterms:modified>
  <cp:revision>3</cp:revision>
  <dc:subject/>
  <dc:title>Задания для выполнения контрольной работы по дисциплине «Бухгалтерский учет»</dc:title>
</cp:coreProperties>
</file>