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 дисциплине «Бухгалтерский учет» для студентов заочной формы обучен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ль бухгалтерского учета в системе у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стема нормативного регулирования учета и отчетности в Р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, цели и содержание бухгалтерского уче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ы и требования, предъявляемые к бухгалтерскому учет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тод бухгалтерского уче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бухгалтерского учета и характеристика объектов его наблюд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чета бухгалтерского учета и их стро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войная запись, ее сущность и стро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освязь между счетами и баланс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щность, значение и функции баланс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балансов и их классификац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 бухгалтерских документ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вентаризация, ее значение и вид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ные регистры и их значение в бухгалтерском учет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бухгалтерского учета на предприят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ная политика организ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кассовых операций. Учет денежных докумен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роведения инвентаризации кассы и отражение в учете ее резуль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наличные формы расчетов. Учет операций по расчетным счета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операций по спец.счетам в банках. Учет переводов в пу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операций по валютным счетам в банках. ПБУ 3/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ет вложений во внеоборотные актив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, классификация и оценка основных средств. ПБУ 6/01 «Учет основных средств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альное оформление движения основ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амортизации основ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поступления и выбытия основ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расходов на ремонт, модернизацию и реконструкцию основ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аренды и лизинга основ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роведения и  учет результатов инвентаризации основ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, классификация и оценка нематериальных активов. ПБУ 14/2007 «Учет нематериальных активов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амортизации нематериальных актив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движения нематериальных актив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ы и виды оплаты труда. Документальное оформление расчетов по оплате труд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ет начислений основной заработной плат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начислений дополнительной заработной платы. Расчет средней заработной пл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удержаний с заработной плат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расчетов по ЕС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, содержание и оценка материально-производственных запасов. ПБУ 5/0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поступления и выбытия зап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дебиторской и кредиторской задолж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финансовых вло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и порядок учета кредитов и займ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производственных затрат. Виды калькуля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сводного учета затрат. Понятие полной и частичной производственной себесто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учет и инвентаризация незавершенного произво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интетический учет затрат на производство и управл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оценка готовой продукции. Документальное оформление ее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отгрузки и продажи готовой прод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ассификация доходов и расход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ет финансовых результа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ет собственного капитала организа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хгалтерская отчетность организ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оставила:</w:t>
      </w:r>
    </w:p>
    <w:p>
      <w:pPr>
        <w:pStyle w:val="Normal"/>
        <w:ind w:left="360" w:hanging="0"/>
        <w:jc w:val="both"/>
        <w:rPr/>
      </w:pPr>
      <w:r>
        <w:rPr/>
        <w:t>к.э.н.</w:t>
        <w:tab/>
        <w:tab/>
        <w:tab/>
        <w:tab/>
        <w:tab/>
        <w:tab/>
        <w:tab/>
        <w:tab/>
        <w:t>И.В.Шумилова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Составитель: доцент Шумилова И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5:26:00Z</dcterms:created>
  <dc:creator>Методист</dc:creator>
  <dc:description/>
  <cp:keywords/>
  <dc:language>en-US</dc:language>
  <cp:lastModifiedBy>user</cp:lastModifiedBy>
  <cp:lastPrinted>2008-01-17T11:46:00Z</cp:lastPrinted>
  <dcterms:modified xsi:type="dcterms:W3CDTF">2009-04-09T08:28:00Z</dcterms:modified>
  <cp:revision>3</cp:revision>
  <dc:subject/>
  <dc:title>Вопросы к экзамену</dc:title>
</cp:coreProperties>
</file>