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сновная литература</w:t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нки и банковские операции: Учеб. для вузов / Под ред. Е.Ф. Жукова. М.: - ЮНИТИ, 199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нковское дело / Под ред. О.И. Лаврушина. М.: Финансы и статистика. - 199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ердникова Т.Б. Рынок ценных бумаг.- М.: ИНФРА-М, 2002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ая система Российской Федерации: Учеб. / Под ред. М.В. Романовского и О.В. Врублевской. - М.: Юрайт, 2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ая система России: Учеб. / Под ред. Г.Б. Поляка. - М.: ЮНИТИ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й процесс в Российской Федерации: Учеб. Пособие./ Под ред. Л.Г.Барановой. - М.: ИНФРА-М, 1998.</w:t>
      </w:r>
    </w:p>
    <w:p>
      <w:pPr>
        <w:pStyle w:val="Normal"/>
        <w:ind w:firstLine="709"/>
        <w:jc w:val="both"/>
        <w:rPr/>
      </w:pPr>
      <w:r>
        <w:rPr>
          <w:sz w:val="28"/>
        </w:rPr>
        <w:t>Вавилов Ю.Я. Государственный долг. Учеб. пособие для вузов. М.:- Перспектива, 2000.</w:t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ое обращение и банки: Учеб. пособие / Под ред. Г.Н. Белоглазовой, Г.В. Толоконцевой - М.: "Финансы и статистика", 200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ньги. Кредит.  Банки: Учеб. для вузов /Е.Ф. Жуков, Л.М. Максимова, А.В. Печников и др. Под ред. Е.Ф. Жукова. М.: - Банки и биржи: ЮНИТИ,199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ньги, кредит, банки: Учеб. /Под ред. О.И. Лаврушина. М.: - Финансы и статистика, 199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валева А.М. Финансы фирмы. - М.: ИНФРА-М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лпакова Г.М. Финансы, денежное обращение и кредит. М.: Финансы и статистика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лчин С.П. Налоги в Российской Федерации. - М.: ЮНИТИ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ждународные валютно-кредитные и финансовые отношения. - Учеб./ Под ред. Л.Н. Красавиной. – 2002.</w:t>
      </w:r>
    </w:p>
    <w:p>
      <w:pPr>
        <w:pStyle w:val="Normal"/>
        <w:ind w:firstLine="709"/>
        <w:jc w:val="both"/>
        <w:rPr/>
      </w:pPr>
      <w:r>
        <w:rPr>
          <w:sz w:val="28"/>
        </w:rPr>
        <w:t>Моляков Д.С., Шохин Е.И. Теория финансов предприятий. - учеб. пособие. - М.: Финансы и статистика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ляков Д.С., Шохин Е.И. Финансы предприятий и отраслей народного хозяйства. Учеб. пособие. - М.: Финансы и статистика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: Учеб. /Под ред. Д.Г. Черника. - М.: ЮНИТИ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и налогообложение: Учеб. пособие / Под ред. Г.Б. Поляка, А.Н. Романова. - М.: ЮНИТИ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и налогообложение: Учеб. пособие / Под ред. М.В. Романовского, О.В. Врублевской. - СПб Питер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и налогообложение: Учеб. пособие / Под ред. И.Г. Русаковой, В.А. Кашина. - М.: ЮНИТИ, 200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ая теория денег и кредита: Учеб. /Под ред. Е.Ф. Жукова. - М.: Банки и биржи, ЮНИТИ,199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ансков В.Г. Налоги и налогообложение в РФ: Учеб. для вузов. М.: Книжный мир, 2000.</w:t>
      </w:r>
    </w:p>
    <w:p>
      <w:pPr>
        <w:pStyle w:val="Normal"/>
        <w:ind w:firstLine="709"/>
        <w:jc w:val="both"/>
        <w:rPr/>
      </w:pPr>
      <w:r>
        <w:rPr>
          <w:sz w:val="28"/>
        </w:rPr>
        <w:t>Рынок ценных бумаг: Учеб. пособие / Под ред. Е.Ф. Жукова. - М.: ЮНИТИ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ускова Л.Н. Финансы и кредит. - Ростов н/Д, Феникс, 2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оскин В.М. Современный коммерческий банк. Управление и операции. М.: ИПЦ "Вазар-Ферро", 199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ы: Учеб./Под ред. М.В. Романовского, О.В. Врублевской, Б.М. Сабанти. - М.: Перспектива: Юрайт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ы: Учеб./Под ред. Л.А. Дробозиной. – 2001.</w:t>
      </w:r>
    </w:p>
    <w:p>
      <w:pPr>
        <w:pStyle w:val="Normal"/>
        <w:ind w:firstLine="709"/>
        <w:jc w:val="both"/>
        <w:rPr/>
      </w:pPr>
      <w:r>
        <w:rPr>
          <w:sz w:val="28"/>
        </w:rPr>
        <w:t>Финансы: Учеб. пособие /Под ред. А.М. Ковалевой. - М.: Финансы и статистика, 2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ы: Учеб. пособие /Под ред. В.В. Ковалева. - М.: ПБОЮЛ, 2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ы, денежное обращение и кредит: Учеб./Под ред. Ковалева А.П.. - Ростов н/Д, Феникс, 2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ы, денежное обращение и кредит: Учеб./Под ред. Г.Б. Поляка. -М.: ЮНИТИ, 2002.</w:t>
      </w:r>
    </w:p>
    <w:p>
      <w:pPr>
        <w:pStyle w:val="Normal"/>
        <w:ind w:firstLine="709"/>
        <w:jc w:val="both"/>
        <w:rPr/>
      </w:pPr>
      <w:r>
        <w:rPr>
          <w:sz w:val="28"/>
        </w:rPr>
        <w:t>Финансы и кредит: Учеб. /Под ред. А.М. Ковалевой. - М.: Финансы и статистика, 200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ы и кредит: Учеб. пособие / Под ред. Т.М. Ковалевой. - Самара: СГЭА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ы предприятий: Учеб. /Под ред. Н.В. Колчиной. - М.: ЮНИТИ, 200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елноков В.А. Банки и банковские операции: Учеб. /М.: Высшая школа, 199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Юткина Т.Ф. Налоги и налогообложение. - М.: ИНФРА-М, 200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Дополнительная литература: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убликации в периодической печати:</w:t>
      </w:r>
    </w:p>
    <w:p>
      <w:pPr>
        <w:pStyle w:val="Normal"/>
        <w:ind w:firstLine="709"/>
        <w:jc w:val="both"/>
        <w:rPr/>
      </w:pPr>
      <w:r>
        <w:rPr>
          <w:sz w:val="28"/>
        </w:rPr>
        <w:t>Журналы - "Финансы",  "Финансы и кредит", "Деньги и кредит", "Банковское дело, "Рынок ценных бумаг"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азеты - "Экономики и жизнь", "Бизнес и банки" и д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ормативные документы, официальные материалы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ституция Российской Федерации от 12.12.1993.</w:t>
      </w:r>
    </w:p>
    <w:p>
      <w:pPr>
        <w:pStyle w:val="TextBodyIndent"/>
        <w:ind w:firstLine="709"/>
        <w:rPr/>
      </w:pPr>
      <w:r>
        <w:rPr/>
        <w:t>Гражданский Кодекс Российской Федерации (часть первая), 30.11.1994 №  51-ФЗ (в ред. от 15.05.0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ажданский Кодекс Российской Федерации (часть вторая), 26.01.1996 № 14-ФЗ (в ред. от 17.12.99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й Кодекс Российской Федерации. 31.07.1998 № 145-ФЗ (в ред. от 05.08.00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овый Кодекс Российской Федерации. Ч. 1,2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он РФ "О медицинском страховании граждан в Российской Федерации" от 26.06.1991 № 1499-1 (в ред. от 01.07.1994)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он РФ  от 09.1.1992 № 3615-1 "О валютном регулировании и валютном контроле" (в ред. от 08.08.200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10 июля 2002 г. № 86-ФЗ "О Центральном банке Российской Федерации (Банке России)"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Российской Федерации от 2 декабря 1990 г. № 395-1 "О банках и банковской деятельности" (в ред. от  21.03.02 № 31-ФЗ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22.04.1996 № 39-ФЗ "О рынке ценных бумаг" (в ред. от 28.12.02).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й закон РФ  от 16.07.1999 № 165-ФЗ "Об основах обязательного социального страхования".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й закон РФ от 15.12.2001 № 166-ФЗ "О государственном пенсионном обеспечении в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й закон РФ от 15.12.2001 № 167-ФЗ "Об обязательном пенсионном страховании в Российской Федерации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РФ от 17.12.2001 № 173-ФЗ "О трудовых пенсиях в Российской Федерации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05.03.1999 № 46-ФЗ "О защите прав и законных интересов инвесторов на рынке ценных бумаг".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й закон от 25.02.1999 № 40-ФЗ "О несостоятельности (банкротстве) кредитных организаций".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й закон от 11.03.1997 № 48-ФЗ "О переводном и простом векселе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ожение Центрального банка РФ от 03.10.2002 № 2-П "О безналичных расчетах в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</w:rPr>
        <w:t>Инструкция Центрального Банка РФ от 23.07.98 № 75-И "О порядке применения федеральных законов, регламентирующих процедуру регистрации кредитных организаций и лицензирования банковской деятельности (с изм. от 5 июля 2002 г.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ихонов Ю.А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ихонов Ю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49:00Z</dcterms:created>
  <dc:creator>Zver</dc:creator>
  <dc:description/>
  <cp:keywords/>
  <dc:language>en-US</dc:language>
  <cp:lastModifiedBy>user</cp:lastModifiedBy>
  <dcterms:modified xsi:type="dcterms:W3CDTF">2009-03-10T08:00:00Z</dcterms:modified>
  <cp:revision>3</cp:revision>
  <dc:subject/>
  <dc:title>ЛИТЕРАТУРА</dc:title>
</cp:coreProperties>
</file>