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bCs/>
          <w:sz w:val="32"/>
        </w:rPr>
      </w:pPr>
      <w:r>
        <w:rPr>
          <w:b/>
          <w:bCs/>
          <w:sz w:val="32"/>
        </w:rPr>
        <w:t>Вопросы к экзамену по дисциплине: «Деньги, кредит, банки».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4" w:leader="none"/>
        </w:tabs>
        <w:autoSpaceDE w:val="false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еобходимость и сущность дене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4" w:leader="none"/>
        </w:tabs>
        <w:autoSpaceDE w:val="false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Эволюция денежного товара и функциональных форм денег. Процесс </w:t>
      </w:r>
      <w:r>
        <w:rPr>
          <w:color w:val="000000"/>
          <w:spacing w:val="-8"/>
          <w:sz w:val="28"/>
          <w:szCs w:val="28"/>
        </w:rPr>
        <w:t>демонетизации золо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4" w:leader="none"/>
        </w:tabs>
        <w:autoSpaceDE w:val="false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Функция меры стоимости и ее развитие в современных условия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4" w:leader="none"/>
        </w:tabs>
        <w:autoSpaceDE w:val="false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Функция денег как средства обращения и платеж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4" w:leader="none"/>
        </w:tabs>
        <w:autoSpaceDE w:val="false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Функция денег как средства накопл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4" w:leader="none"/>
        </w:tabs>
        <w:autoSpaceDE w:val="false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ировые деньги. Функции мировых дене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4" w:leader="none"/>
        </w:tabs>
        <w:autoSpaceDE w:val="false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ущность и структура денежного оборо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4" w:leader="none"/>
        </w:tabs>
        <w:autoSpaceDE w:val="false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Безналичный оборот и его структура. Принципы организации безналичного </w:t>
      </w:r>
      <w:r>
        <w:rPr>
          <w:color w:val="000000"/>
          <w:spacing w:val="-9"/>
          <w:sz w:val="28"/>
          <w:szCs w:val="28"/>
        </w:rPr>
        <w:t>оборо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4" w:leader="none"/>
        </w:tabs>
        <w:autoSpaceDE w:val="false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Формы безналичных расчет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Налично - денежный </w:t>
      </w:r>
      <w:r>
        <w:rPr>
          <w:color w:val="000000"/>
          <w:spacing w:val="2"/>
          <w:sz w:val="28"/>
          <w:szCs w:val="28"/>
        </w:rPr>
        <w:t xml:space="preserve">оборот. Особенности организации налично - денежного </w:t>
      </w:r>
      <w:r>
        <w:rPr>
          <w:color w:val="000000"/>
          <w:spacing w:val="3"/>
          <w:sz w:val="28"/>
          <w:szCs w:val="28"/>
        </w:rPr>
        <w:t xml:space="preserve">оборота в России в современных условиях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енежное обращение и денежная масса. Денежные агрегаты. Уравнение </w:t>
      </w:r>
      <w:r>
        <w:rPr>
          <w:color w:val="000000"/>
          <w:spacing w:val="1"/>
          <w:sz w:val="28"/>
          <w:szCs w:val="28"/>
        </w:rPr>
        <w:t>обме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Бумажные деньги и закономерности их обращ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редитные деньги. Банкнота и закономерности ее обращ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енежная система: понятие и основные виды. Денежная система Росс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Инфляция и ее сущность. Особенности инфляции в Росс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чины инфляции. Роль кредитной системы в развитии инфля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оциально-экономические последствия инфля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Инфляция и методы ее преодол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алютные отношения и валютная система. Национальная и международная </w:t>
      </w:r>
      <w:r>
        <w:rPr>
          <w:color w:val="000000"/>
          <w:spacing w:val="3"/>
          <w:sz w:val="28"/>
          <w:szCs w:val="28"/>
        </w:rPr>
        <w:t>валютные систем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латежный баланс и его составные части. Проблемы внешней задолженности </w:t>
      </w:r>
      <w:r>
        <w:rPr>
          <w:color w:val="000000"/>
          <w:sz w:val="28"/>
          <w:szCs w:val="28"/>
        </w:rPr>
        <w:t>Росс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алютный курс. Режимы валютного курса. Валютный курс рубл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онвертируемость национальных валют и ее типы (полная и частичная, внутренняя и внешняя). Проблемы конвертируемости рубл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рганизация международных расчет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осударственное регулирование валютных отноше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обходимость креди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ущность и формы креди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Функции и роль креди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аконы и границы креди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оммерческий кредит, его сущность и роль в условиях рыночной экономи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Банковский кредит и его классификация. Взаимосвязь банковского и </w:t>
      </w:r>
      <w:r>
        <w:rPr>
          <w:color w:val="000000"/>
          <w:spacing w:val="4"/>
          <w:sz w:val="28"/>
          <w:szCs w:val="28"/>
        </w:rPr>
        <w:t>коммерческого креди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требительский кредит, его формы и роль в условиях рыночной экономи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осударственный кредит, его виды и рол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Ссудный процент и его экономическая роль. Норма ссудного процента и </w:t>
      </w:r>
      <w:r>
        <w:rPr>
          <w:color w:val="000000"/>
          <w:spacing w:val="3"/>
          <w:sz w:val="28"/>
          <w:szCs w:val="28"/>
        </w:rPr>
        <w:t>факторы ее определяющ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Лизинговый кредит. Его роль и перспективы развит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потечный кредит и проблемы его развития в Росс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ировой рынок капиталов и мировые финансовые центр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ущность, виды и роль международного </w:t>
      </w:r>
      <w:r>
        <w:rPr>
          <w:bCs/>
          <w:color w:val="000000"/>
          <w:spacing w:val="4"/>
          <w:sz w:val="28"/>
          <w:szCs w:val="28"/>
        </w:rPr>
        <w:t>креди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нятие кредитной системы и ее элемент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собенности банковской системы Росс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6" w:leader="none"/>
        </w:tabs>
        <w:autoSpaceDE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Специальные кредитно-финансовые институты. Их виды, функции и рол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6" w:leader="none"/>
        </w:tabs>
        <w:autoSpaceDE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Международные валютно-финансовые организации, их функции и рол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6" w:leader="none"/>
        </w:tabs>
        <w:autoSpaceDE w:val="false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Сущность и функции банков, банковское дело как особый вид предпринимательской деятель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6" w:leader="none"/>
        </w:tabs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Центральные банки, их назначение и функции. Основы деятельности ЦБ </w:t>
      </w:r>
      <w:r>
        <w:rPr>
          <w:color w:val="000000"/>
          <w:spacing w:val="-2"/>
          <w:sz w:val="28"/>
          <w:szCs w:val="28"/>
        </w:rPr>
        <w:t>Росс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6" w:leader="none"/>
        </w:tabs>
        <w:autoSpaceDE w:val="false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нежно-кредитная политика центральных банков, ее цели, методы и границ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6" w:leader="none"/>
        </w:tabs>
        <w:autoSpaceDE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Коммерческие банки, их виды и опер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6" w:leader="none"/>
        </w:tabs>
        <w:autoSpaceDE w:val="false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Пассивные операции коммерческих банк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6" w:leader="none"/>
        </w:tabs>
        <w:autoSpaceDE w:val="false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Активные операции коммерческих банков, их классификац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6" w:leader="none"/>
        </w:tabs>
        <w:autoSpaceDE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миссионно-посреднические операции коммерческих банков. Доверительные </w:t>
      </w:r>
      <w:r>
        <w:rPr>
          <w:color w:val="000000"/>
          <w:sz w:val="28"/>
          <w:szCs w:val="28"/>
        </w:rPr>
        <w:t>операции коммерческих банк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6" w:leader="none"/>
        </w:tabs>
        <w:autoSpaceDE w:val="false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Ликвидность банков. Банковская прибыль и ее источни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6" w:leader="none"/>
        </w:tabs>
        <w:autoSpaceDE w:val="false"/>
        <w:jc w:val="both"/>
        <w:rPr/>
      </w:pPr>
      <w:r>
        <w:rPr>
          <w:color w:val="000000"/>
          <w:spacing w:val="4"/>
          <w:sz w:val="28"/>
          <w:szCs w:val="28"/>
        </w:rPr>
        <w:t xml:space="preserve">Проблемы повышения качества банковского менеджмента и маркетинга в </w:t>
      </w:r>
      <w:r>
        <w:rPr>
          <w:color w:val="000000"/>
          <w:sz w:val="28"/>
          <w:szCs w:val="28"/>
        </w:rPr>
        <w:t>условиях современной России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Тихонов Ю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417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1:45:00Z</dcterms:created>
  <dc:creator>Клиент</dc:creator>
  <dc:description/>
  <cp:keywords/>
  <dc:language>en-US</dc:language>
  <cp:lastModifiedBy>user</cp:lastModifiedBy>
  <dcterms:modified xsi:type="dcterms:W3CDTF">2009-03-10T07:57:00Z</dcterms:modified>
  <cp:revision>20</cp:revision>
  <dc:subject/>
  <dc:title>Вопросы к экзамену по дисциплине: «Деньги, банки, кредит»</dc:title>
</cp:coreProperties>
</file>