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26"/>
        <w:jc w:val="center"/>
        <w:rPr>
          <w:sz w:val="28"/>
        </w:rPr>
      </w:pPr>
      <w:r>
        <w:rPr>
          <w:sz w:val="28"/>
        </w:rPr>
        <w:t xml:space="preserve">Тематика курсовых работ по дисциплине «Деньги, кредит, банки» </w:t>
      </w:r>
    </w:p>
    <w:p>
      <w:pPr>
        <w:pStyle w:val="Normal"/>
        <w:spacing w:lineRule="exact" w:line="360"/>
        <w:ind w:firstLine="426"/>
        <w:jc w:val="center"/>
        <w:rPr>
          <w:sz w:val="28"/>
          <w:lang w:val="en-US"/>
        </w:rPr>
      </w:pPr>
      <w:r>
        <w:rPr>
          <w:sz w:val="28"/>
        </w:rPr>
        <w:t>для студентов специальности «Финансы и кредит»</w:t>
      </w:r>
    </w:p>
    <w:p>
      <w:pPr>
        <w:pStyle w:val="Normal"/>
        <w:spacing w:lineRule="exact" w:line="360"/>
        <w:ind w:firstLine="426"/>
        <w:jc w:val="center"/>
        <w:rPr>
          <w:sz w:val="28"/>
        </w:rPr>
      </w:pPr>
      <w:r>
        <w:rPr>
          <w:sz w:val="28"/>
        </w:rPr>
        <w:t>очного и заочного отделений.</w:t>
      </w:r>
    </w:p>
    <w:p>
      <w:pPr>
        <w:pStyle w:val="Normal"/>
        <w:spacing w:lineRule="exact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Дискуссионные вопросы сущности денег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Эволюция функциональных форм денег и роль золота в современных условиях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Денежное обращение и его законы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Безналичный оборот и проблемы его организации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нфляционные процессы в России в современных условиях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Денежные системы и их развитие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Конвертируемость рубля: условия и перспективы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Платежный баланс России и проблемы ее внешне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Европейская валютная система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Организация расчетов между странами СНГ и ее проблемы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Валютный курс и режимы его функционир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Необходимость, сущность и функции кредита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Развитие форм кредита в России в современных условиях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Коммерческий кредит и его роль в рыночной экономике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Потребительский кредит и перспективы его развития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потечный кредит и перспективы его развития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Роль и перспективы развития лизингового кредита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Экономическая роль банковского процента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Роль банков на рынке ценных бумаг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Рынок ценных бумаг и проблемы его развития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Международный кредит, его виды и роль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Кредитная система России и проблемы ее развит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Основные этапы становления и развития банковской системы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Коммерческий банк - основное звено банковской системы в рыночной экономике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Центральные банки, их сущность и функц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Денежно-кредитная политика центральных банков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Специальные финансово-кредитные институты и проблемы их развития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Международный валютный фонд и участие России в его деятель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стория становления и развития Федеральной резервной системы США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Современная банковская система Германии и тенденции ее развит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Современная банковская система Франц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Современная банковская система Японии и ее особ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Проблемы становления и развития коммерческих банков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Роль кредита и банков в рыночной экономике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Понятие и структура мирового рынка ссудных капиталов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Денежно-кредитная политика ЦБ России на современном этапе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Фондовая биржа и ее роль в функционировании финансовых рынков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Современный рынок золота и его особенности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Международные валютно-финансовые организации и участие России в их деятель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стория развития коммерческого кредита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стория становления и развития сберегательного дела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стория становления и развития Государственного банка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История возникновения и развития коммерческих банков в Росси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Кредитная система дореволюционной России и ее роль в экономи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стиковые карточки и проблемы их внедрения в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1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32:00Z</dcterms:created>
  <dc:creator>Zver</dc:creator>
  <dc:description/>
  <cp:keywords/>
  <dc:language>en-US</dc:language>
  <cp:lastModifiedBy>user</cp:lastModifiedBy>
  <dcterms:modified xsi:type="dcterms:W3CDTF">2009-03-10T07:58:00Z</dcterms:modified>
  <cp:revision>3</cp:revision>
  <dc:subject/>
  <dc:title>Тематика курсовых работ по дисциплине «Деньги, кредит, банки» </dc:title>
</cp:coreProperties>
</file>