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>Вопросы к экзамену по курсу «Экономический анализ»</w:t>
      </w:r>
    </w:p>
    <w:p>
      <w:pPr>
        <w:pStyle w:val="Heading7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.Теоретические основы комплексного экономического анализа хозяйственной деятельности предприятия и проблемы его развития.</w:t>
      </w:r>
    </w:p>
    <w:p>
      <w:pPr>
        <w:pStyle w:val="Heading7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.Общая характеристика методики комплексного экономического анализа хозяйственной деятельности предприятия.</w:t>
      </w:r>
    </w:p>
    <w:p>
      <w:pPr>
        <w:pStyle w:val="Heading7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Общая характеристика методики анализа предприятия и его деловой среды            </w:t>
      </w:r>
    </w:p>
    <w:p>
      <w:pPr>
        <w:pStyle w:val="Heading7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Анализ предприятия. </w:t>
      </w:r>
    </w:p>
    <w:p>
      <w:pPr>
        <w:pStyle w:val="Heading3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 Анализ товарного предложения предприятия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6. Анализ конкурентоспособности продукции предприятия.</w:t>
      </w:r>
    </w:p>
    <w:p>
      <w:pPr>
        <w:pStyle w:val="Heading3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Анализ рынков сбыта продукции. </w:t>
      </w:r>
    </w:p>
    <w:p>
      <w:pPr>
        <w:pStyle w:val="Heading3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8. Анализ спроса на товары предприятия. </w:t>
      </w:r>
    </w:p>
    <w:p>
      <w:pPr>
        <w:pStyle w:val="Heading3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9. Анализ деловой среды предприятия.</w:t>
      </w:r>
    </w:p>
    <w:p>
      <w:pPr>
        <w:pStyle w:val="Heading3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0. Анализ элементов деловой среды предприятия.</w:t>
      </w:r>
    </w:p>
    <w:p>
      <w:pPr>
        <w:pStyle w:val="Heading3"/>
        <w:spacing w:lineRule="auto" w:line="360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1. Анализ взаимодействия предприятия с деловой сред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Общая характеристика методики  анализа эффективности  и результатов  деятельности  предприятия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3. Анализ показателей рентабельност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4.Общая характеристика методики анализа финансовых результатов  деятельности предприятия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5.Анализ состава, структуры, динамики и степени выполнения плана показателей финансовых результатов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6. Анализ общей прибыли предприятия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7. Анализ прибыли от продаж товаров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8. Анализ инвестиционных и прочих внереализационных финансовых результатов работы предприятия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9. Анализ резервов роста финансовых результатов работы предприятия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0. Общая характеристика методики анализа сбытовых результатов работы предприятия.</w:t>
      </w:r>
    </w:p>
    <w:p>
      <w:pPr>
        <w:pStyle w:val="Normal"/>
        <w:spacing w:lineRule="auto" w:line="360"/>
        <w:jc w:val="both"/>
        <w:rPr/>
      </w:pPr>
      <w:r>
        <w:rPr/>
        <w:t xml:space="preserve">21. Оценка динамики и степени выполнения плана по объёму продаж товаров. </w:t>
      </w:r>
    </w:p>
    <w:p>
      <w:pPr>
        <w:pStyle w:val="Normal"/>
        <w:spacing w:lineRule="auto" w:line="360"/>
        <w:jc w:val="both"/>
        <w:rPr/>
      </w:pPr>
      <w:r>
        <w:rPr/>
        <w:t xml:space="preserve">22. Анализ выполнения договорных обязательства (степени удовлетворения спроса) по поставкам продукции. </w:t>
      </w:r>
    </w:p>
    <w:p>
      <w:pPr>
        <w:pStyle w:val="Heading5"/>
        <w:spacing w:lineRule="auto" w:line="360"/>
        <w:ind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3. Анализ уровня обслуживания потребителей. </w:t>
      </w:r>
    </w:p>
    <w:p>
      <w:pPr>
        <w:pStyle w:val="Heading5"/>
        <w:spacing w:lineRule="auto" w:line="360"/>
        <w:ind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4. Анализ внутренних и внешних резервов роста объёма продаж продукции.  </w:t>
      </w:r>
    </w:p>
    <w:p>
      <w:pPr>
        <w:pStyle w:val="Heading5"/>
        <w:spacing w:lineRule="auto" w:line="360"/>
        <w:ind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5. Общая характеристика методики анализа производственных результатов работы предприятия.    </w:t>
      </w:r>
    </w:p>
    <w:p>
      <w:pPr>
        <w:pStyle w:val="Heading5"/>
        <w:spacing w:lineRule="auto" w:line="360"/>
        <w:ind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6. Оценка динамики и степени выполнения плана производства продукции по стоимости, структуре, ассортименту, качеству. </w:t>
      </w:r>
    </w:p>
    <w:p>
      <w:pPr>
        <w:pStyle w:val="Heading5"/>
        <w:spacing w:lineRule="auto" w:line="360"/>
        <w:ind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7.Анализ производственных, организационных  и социально-психологических  факторов и резервов роста объёма производства продукции.  </w:t>
      </w:r>
    </w:p>
    <w:p>
      <w:pPr>
        <w:pStyle w:val="BodyText3"/>
        <w:tabs>
          <w:tab w:val="clear" w:pos="708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8.Общая характеристика методики анализа текущих  затрат и себестоимости   продукци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29. Анализ обобщающих показателей затрат и себестоимости продукции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30. Анализ прямых материальных затрат в себестоимости продук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31. Анализ прямых трудовых затрат в себестоимости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32. Анализ косвенных  затрат в себестоимости продук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33. Анализ себестоимости единицы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34. Анализ затрат на рубль товарной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35. Анализ изменений, факторов и резервов снижения себестоимости важнейших видов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36. Анализ издержек обращ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37. Взаимосвязанный анализ объёма продаж, себестоимости и прибы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38. Общая характеристика методики анализа ресурсного потенциала предприятия и эффективности его использ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>39.Анализ финансовых ресурсов и капитала предприятия и эффективности их использов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0. Финансовые ресурсы и капитал предприятия как объекты экономического анализа. Система показателей и приёмы анализа финансовых ресурсов  и капитала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1. Анализ процесса формирования финансовых ресурсов и капитала предпри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2. Анализ структуры капитала и размещения финансовых ресурсов предпри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43. Общая оценка устойчивости финансового состояния предпри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44. Анализ эффективности использования финансовых ресурсов и капитала предпри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5. Анализ основного  и оборотного капитала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6. Анализ собственного и заёмного капитала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7. Анализ  товарно-производственных запасов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8. Анализ состояния расчётов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9. Анализ денежных средств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50. Общая характеристика методики анализа персонала предприятия и эффективности использования его тру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51. Анализ состава, структуры персонала и динамики его числ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52. Анализ эффективности использования рабочего  времени персона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53. Анализ выработки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54. Анализ интенсивности труда персона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55. Анализ оплаты, стимулирования и мотивации труда как факторов, стимулирующих повышение трудовой активности персона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56. Общая характеристика методики анализа технического потенциала предприятия и эффективности его использ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57. Анализ технического уровня производ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58. Анализ эффективности использования основных производственных фондов предпри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59. Анализ эффективности использования машин и оборуд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60. Анализ материальных ресурсов предприятия и эффективности их использ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61. Анализ снабжения и обеспеченности предприятия материальными ресурс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62. Анализ эффективности использования материальных ресурсов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63. Анализ рациональности использования материальных ресурсов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64. Общая характеристика методики анализа инновационной деятельности предпри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65. Анализ продуктных иннов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66. Анализ процесса обновления товарного ассорти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67. Анализ технических инноваций и технико-организационного развития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68. Анализ социальных инноваций и уровня социального развития предпри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69. Анализ формирования и развития трудового коллектива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>70. Анализ инвестиционной деятельности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 xml:space="preserve">71. Общая характеристика методики анализа управленческой деятельности предпри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 xml:space="preserve">72. Анализ рейтинговой оценки финансового состояния предпри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>73. Анализ кредитоспособности и инвестиционной привлекательности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>74. Оценка вероятности банкротства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75. Анализ интенсификации производст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 xml:space="preserve">76. Анализ состояния управления предприятие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>77. Анализ социальной ответственности и значимости предприят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217" w:hanging="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49:00Z</dcterms:created>
  <dc:creator>ИРИНА</dc:creator>
  <dc:description/>
  <cp:keywords/>
  <dc:language>en-US</dc:language>
  <cp:lastModifiedBy>user</cp:lastModifiedBy>
  <dcterms:modified xsi:type="dcterms:W3CDTF">2009-11-19T09:27:00Z</dcterms:modified>
  <cp:revision>4</cp:revision>
  <dc:subject/>
  <dc:title/>
</cp:coreProperties>
</file>