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сновная учебная литература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sz w:val="28"/>
          <w:szCs w:val="28"/>
        </w:rPr>
        <w:t>Анализ финансовой отчетности. Под ред.О.В. Ефимовой, М.В. Мельник. -М.: Омега-Л,-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экономической деятельности предприятия: Учебное пособие для вузов / Под ред. Проф. Н.П.Любушина. - М.: ЮНИТИ-ДАНА, 2000. - 4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ализ финансовой отчетности. Под ред.О.В. Ефимовой, М.В. Мельник. - М.: Омега-Л,-2007.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1080" w:leader="none"/>
        </w:tabs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Басовский Л.Е., Басовская Е.Н. Комплексный анализ хозяйственной деятельности.- М.: ИНФРА-М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совский, А.М. Лунёва, А.Л. Басовский. Экономический анализ (Комплексный экономический анализ хозяйственной деятельности: Учебное пособие. – М.: ИФРА-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дникова Т.Б. Анализ и диагностика финансово-хозяйственной деятельности предприятия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молович Л. Л. Практикум по анализу хозяйственной деятельности организации: учеб. пособие/ под общ. ред. Л.Л. Ермолович.- Мн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овременная школ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2005.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. - М.: Финансы и статистик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, Волкова О.Н. Анализ хозяйственной деятельности предприятия: Учебник. - М., Проспект, 2005. -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ушин Н.П., Лещёва В.Б., Дьякова Г.В. Анализ финансово-экономической деятельности предприятия. М., 2004.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1080" w:leader="none"/>
        </w:tabs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авицкая Г.В. Теория анализа хозяйственной деятельности: Учебное пособие.-М.: - ИНФРА-М, 2007..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1080" w:leader="none"/>
        </w:tabs>
        <w:spacing w:lineRule="auto" w:line="360"/>
        <w:ind w:left="0" w:right="0" w:firstLine="72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Савицкая, Г.В. Анализ хозяйственной деятельности предприятия: 4-е изд., перераб. и доп. - М.: ИНФРА-М, 2007.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1080" w:leader="none"/>
        </w:tabs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камай Л.Г., Трубочкина М.И. Экономический анализ деятельности предприятия.-М. .: ИНФРА-М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вкова А.И., Фрадкина Е.К. Практикум по анализу финансово-хозяйственной деятельности. - Ростов н/Д.: Феникс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 Комплексный анализ хозяйственной деятельности.- М.: ИНФРА-М, 2006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менко В.Г., Беллендир М.В. Финансовый анализ.-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кадоров В.Л., Алексеев П.Д. Финансово-экономическое состояние предприятия,-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куленко Т.Г., Фомина Л.Ф. Анализ бухгалтерской (финансовой) отчетности для принятия управленческих решений.-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фимова О.В. Финансовый анализ.- М.: Бухгалтерский учет, 2002. - 5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басюк М.Р. и др. Анализ эффективности использования производственных ресурсов.- М,, 1985</w:t>
      </w:r>
    </w:p>
    <w:p>
      <w:pPr>
        <w:pStyle w:val="1"/>
        <w:numPr>
          <w:ilvl w:val="0"/>
          <w:numId w:val="3"/>
        </w:numPr>
        <w:tabs>
          <w:tab w:val="left" w:pos="0" w:leader="none"/>
          <w:tab w:val="left" w:pos="1080" w:leader="none"/>
        </w:tabs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. - М.: Финансы и статистика, 2006.</w:t>
      </w:r>
    </w:p>
    <w:p>
      <w:pPr>
        <w:pStyle w:val="1"/>
        <w:numPr>
          <w:ilvl w:val="0"/>
          <w:numId w:val="3"/>
        </w:numPr>
        <w:tabs>
          <w:tab w:val="left" w:pos="0" w:leader="none"/>
          <w:tab w:val="left" w:pos="1080" w:leader="none"/>
        </w:tabs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овалев А.И., Войленко В.В. Маркетинговый анализ.- М.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ьменко Т.Н. Диагностика, анализ и планирование финансовой деятельности предприятия.- Самар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арьян Э.А., Герасименко Г.П. Финансовый анализ.- М.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ы оценки предприятия /Под ред. В.И.Кошкина.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ова В.И. Системный анализ себестоимости.- М., 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ова В.И. Системный анализ прибыли.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кова Е.П. Маркетинговый анализ в деятельности фирмы.-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кина Л.В. Экономический анализ предприятия.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столов С.М. Экономический анализ деятельности предприятий.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шар Ж. Аудит и АХД.- М.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онов Н.В., Родионова С.П. Основы финансового анализа: математические методы. Системный подход. СПб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оманов А.Н., Лукасевич И.Я., Титаренко Г.А. Компьютеризация финансово-экономического анализа коммерческой деятельности предприятий, корпораций, фирм.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усак Н.А., Русак В.А. Финансовый анализ субъекта хозяйствования. -Мн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езнёва Н.Н., Ионова А.Ф. Финансовый анализ. - М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82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пирин В.С. Анализ экономического потенциала предприятия. - М., 1986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олш К. Ключевые показатели менеджмента.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елферт Э. Техника финансового анализа.- М., 19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.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анализ: ситуации, тесты, примеры, задания, выбор оптимальных решений, финансовое прогнозирование. Учебное пособие / Под ред. проф. Баканова М.И. и проф. Шеремета А.Д. - М.: Финансы и статистика, 1999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17" w:hanging="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</w:rPr>
  </w:style>
  <w:style w:type="character" w:styleId="WW8Num5z0">
    <w:name w:val="WW8Num5z0"/>
    <w:qFormat/>
    <w:rPr>
      <w:rFonts w:ascii="Times New Roman CYR" w:hAnsi="Times New Roman CYR" w:cs="Times New Roman"/>
      <w:b w:val="false"/>
      <w:i w:val="false"/>
      <w:strike w:val="false"/>
      <w:dstrike w:val="false"/>
      <w:sz w:val="26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overflowPunct w:val="true"/>
      <w:autoSpaceDE w:val="true"/>
      <w:ind w:right="-1" w:firstLine="851"/>
      <w:jc w:val="both"/>
    </w:pPr>
    <w:rPr>
      <w:rFonts w:ascii="Times New Roman CYR" w:hAnsi="Times New Roman CYR" w:cs="Times New Roman CY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34:00Z</dcterms:created>
  <dc:creator>ИРИНА</dc:creator>
  <dc:description/>
  <cp:keywords/>
  <dc:language>en-US</dc:language>
  <cp:lastModifiedBy>user</cp:lastModifiedBy>
  <dcterms:modified xsi:type="dcterms:W3CDTF">2009-03-24T15:36:00Z</dcterms:modified>
  <cp:revision>9</cp:revision>
  <dc:subject/>
  <dc:title/>
</cp:coreProperties>
</file>