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методические рекомендации по выполнению и защите </w:t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ых работ по дисциплине «Экономический анализ»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урсовая работа по экономическому анализу представляет собой учебное исследование студента по выбранной им теме, целью которого является углубление знаний в области экономического анализа, развитие профессиональных навыков и умений информационно-аналитической деятельности, а также научно-исследовательских способностей. Написание курсовой работы по экономическому анализу - это и подготовка к  выполнению будущего дипломного исследования, обязательной составной частью которого является аналитическая глава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урсовой работе: 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ТЕОРЕТИЧЕСКИЙ УРОВЕНЬ, достигаемый изучением и осмыслением  самостоятельно и/или при содействии научного руководителя широкого круга специальной научной, учебно-методической литературы, нормативных документов, периодических и других изданий, относящихся к теме исследования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роблем, исследуемых в курсовой работе, оценке анализируемых ситуаций и формулированию выводов по результатам анализа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НОСТЬ работы конкретными цифровыми данными в форме аналитических таблиц, расчетов, графиков, а также схемами, рисунками и другими иллюстративными материалами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СТЬ И КОНКРЕТНОСТЬ выводов и оценок, формулируемых по результатам аналитических процедур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СТИЧНОСТЬ И ОБОСНОВАННОСТЬ предложений и рекомендаций предприятию по исследуемой проблеме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, ЧЕТКОСТЬ, ЛОГИЧНОСТЬ, КРАТКОСТЬ изложения содержания курсового исследования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оформления работы.</w:t>
      </w:r>
    </w:p>
    <w:p>
      <w:pPr>
        <w:pStyle w:val="Normal"/>
        <w:rPr/>
      </w:pPr>
      <w:r>
        <w:rPr/>
        <w:t>ОБЪЁМ КУРСОВОЙ РАБОТЫ - 35/40 рукописных  или 25/30 машинописных страниц.</w:t>
      </w:r>
    </w:p>
    <w:p>
      <w:pPr>
        <w:pStyle w:val="Normal"/>
        <w:rPr/>
      </w:pPr>
      <w:r>
        <w:rPr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курсовой работы должна быть актуальной с научно-практической точки зрения, интересной для исследователя и перспективной для дальнейшего  ее изучения в ходе написания дипломной работы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боре темы студенту следует учитывать свой научный и практический интерес, вызванный работой  в научных кружках, чтением специальной литературы, опытом прошлой и настоящей работы, докладами на семинарских занятиях, курсовыми работами по смежным дисциплинам и т.п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адемической  группе темы курсовых работ могут совпадать не более, чем у 2-3 человек.</w:t>
      </w:r>
    </w:p>
    <w:p>
      <w:pPr>
        <w:pStyle w:val="Normal"/>
        <w:ind w:firstLine="708"/>
        <w:jc w:val="both"/>
        <w:rPr/>
      </w:pPr>
      <w:r>
        <w:rPr/>
        <w:t>Тема курсовой работы должна быть изложена последовательно, логично, в научном стиле, кратко (но не поверхностно), корректно по отношению к использованным литературным источник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щая структура курсовой работы по экономическому анализ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ведение – 3 стр. </w:t>
      </w:r>
    </w:p>
    <w:p>
      <w:pPr>
        <w:pStyle w:val="Normal"/>
        <w:ind w:firstLine="708"/>
        <w:jc w:val="both"/>
        <w:rPr/>
      </w:pPr>
      <w:r>
        <w:rPr>
          <w:i/>
        </w:rPr>
        <w:t>Актуальность темы</w:t>
      </w:r>
      <w:r>
        <w:rPr/>
        <w:t xml:space="preserve"> с точки зрения конкретной функциональной области менеджмента. </w:t>
      </w:r>
    </w:p>
    <w:p>
      <w:pPr>
        <w:pStyle w:val="Normal"/>
        <w:ind w:firstLine="708"/>
        <w:jc w:val="both"/>
        <w:rPr/>
      </w:pPr>
      <w:r>
        <w:rPr>
          <w:i/>
        </w:rPr>
        <w:t>Цель  курсовой работы</w:t>
      </w:r>
      <w:r>
        <w:rPr/>
        <w:t xml:space="preserve"> – раскрыть теоретический и практический аспект выбранной темы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Задачи курсовой работ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учить учебную и научную литературу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авить методику анализа, в основе которой – комплекс аналитических задач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сти анализ  реальных или  условных данных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общить результаты анализ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улировать и обосновать рекомендации руководителям функциональной службе менеджмен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Краткая характеристика реального или условного предприят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, организационно-правовая форма, срок существ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ера деятельности, отраслевые особенности, которые необходимо учитывать в процессе анализ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варное предложение, отношение потреби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дия жизненного цикл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показатели на момент проведения анализа: величина капитала, уровень финансовой устойчивости, объём продаж и производства продукции, финансовые результаты, численность персонала, выработка, фондоотдача, материалоотдача,  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ельные сведения, важные с точки зрения исследовател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См. также тему № 1 вопрос 1 в  курсе лекци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1. Теоретические основы анализа… (по теме курсовой работы) – 15 стр.</w:t>
      </w:r>
    </w:p>
    <w:p>
      <w:pPr>
        <w:pStyle w:val="Normal"/>
        <w:ind w:firstLine="708"/>
        <w:jc w:val="both"/>
        <w:rPr/>
      </w:pPr>
      <w:r>
        <w:rPr>
          <w:i/>
        </w:rPr>
        <w:t>1.1. Характеристика объекта анализа</w:t>
      </w:r>
      <w:r>
        <w:rPr/>
        <w:t xml:space="preserve"> (вид хозяйственной деятельности, хозяйственный процесс, результаты, затраты, ресурсы, эффективность, устойчивость, развитие организации …): сущность и содержание с точки зрения экономической теории, анализа, бух. учёта, управления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1.2. Проблемы анализа по теме курсовой работы</w:t>
      </w:r>
      <w:r>
        <w:rPr/>
        <w:t xml:space="preserve"> (обзор научной и учебной литературы с формулировкой и обоснованием точки зрения исследователя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1.3. Общая характеристика методики анализа</w:t>
      </w:r>
      <w:r>
        <w:rPr/>
        <w:t xml:space="preserve"> </w:t>
      </w:r>
      <w:r>
        <w:rPr>
          <w:i/>
        </w:rPr>
        <w:t>по теме курсовой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 и задачи анали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и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-схема или последовательность решения комплекса аналитических задач с обоснованием исследова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ый инструментар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ъекты анали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ьзователи результатов анали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2. Анализ… (по теме курсовой работы) – 20 стр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шение комплекса аналитических задач в соответствии с блок-схемой</w:t>
      </w:r>
    </w:p>
    <w:p>
      <w:pPr>
        <w:pStyle w:val="Normal"/>
        <w:jc w:val="both"/>
        <w:rPr/>
      </w:pPr>
      <w:r>
        <w:rPr/>
        <w:tab/>
        <w:t>Выводы: оценка, диагностика, прогноз, рекомендации</w:t>
      </w:r>
    </w:p>
    <w:p>
      <w:pPr>
        <w:pStyle w:val="Normal"/>
        <w:jc w:val="both"/>
        <w:rPr/>
      </w:pPr>
      <w:r>
        <w:rPr>
          <w:b/>
        </w:rPr>
        <w:t xml:space="preserve">Заключение. </w:t>
      </w:r>
      <w:r>
        <w:rPr/>
        <w:t xml:space="preserve">Обобщение результатов анализа, формулировка и обоснование рекомендаций пользователям результатов анализа – </w:t>
      </w:r>
      <w:r>
        <w:rPr>
          <w:b/>
        </w:rPr>
        <w:t>7 ст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(цитируемой)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конце текста должны быть поставлены: дата окончания работы и подпись автора курсов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готовке к защите прежде всего нужно ответить на замечания, содержащиеся в рецензии научного руководителя, а затем составить краткие тезисы (на 4-6 мин. выступления-презентации), акцентировав внимание на ключевых моментах курсового исследования и его результатах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ЦЕНКА "ОТЛИЧНО" ставится по результатам выступления на защите за: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юю и глубокую разработку темы;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и творческий подход в раскрытии проблемных вопросов;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ую и лаконичную обработку большого объема эмпирического материала;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сформулированные выводы и предложения;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существенных недостатков в стиле изложения и оформления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ХОРОШО" ставится при нарушении хотя бы одного из какого-либо существенного требования к курсовой работе: 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ые расчеты;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ные выводы;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объяснить  методику анализа или отдельные формулы и т.д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ущенные нарушения не могут быть компенсированы чем-то другим, например, обширностью материала, представительностью проанализированной фактической информации и т.п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"УДОВЛЕТВОРИТЕЛЬНО" получает студент, сумевший в основном правильно раскрыть тему курсовой при добросовестной проработке только основной учебной литературы и на основе минимального фактического материал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"удовлетворительно" оценивается работа со множеством различного рода ошибок, не носящих принципиального характер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признанные НЕУДОВЛЕТВОРИТЕЛЬНЫМИ (принципиальные ошибки, нераскрытая тема, плагиат), возвращаются НА ДОРАБОТКУ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ая, без уважительных причин, сдача курсовой работы на кафедру приравнивается к  НЕЯВКЕ НА ЭКЗАМЕН, т.е. студент получает неудовлетворительную оценку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11:00Z</dcterms:created>
  <dc:creator>ИРИНА</dc:creator>
  <dc:description/>
  <cp:keywords/>
  <dc:language>en-US</dc:language>
  <cp:lastModifiedBy>user</cp:lastModifiedBy>
  <dcterms:modified xsi:type="dcterms:W3CDTF">2009-03-24T15:37:00Z</dcterms:modified>
  <cp:revision>4</cp:revision>
  <dc:subject/>
  <dc:title/>
</cp:coreProperties>
</file>