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09"/>
        <w:jc w:val="center"/>
        <w:rPr/>
      </w:pPr>
      <w:r>
        <w:rPr>
          <w:sz w:val="28"/>
          <w:szCs w:val="28"/>
        </w:rPr>
        <w:t>Основ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тература</w:t>
      </w:r>
    </w:p>
    <w:p>
      <w:pPr>
        <w:pStyle w:val="2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йсбурд В.А. Экономика труда (экономика социально-трудовых отношений): Курс лекций. Ч.1. – Самара: Изд-во Самар. гос. экон. акад., 2004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зин А.Л. Экономика труда.- М.: Юнити-Дана, 2009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фе А.И., Стрейко В.Т., Збышко Б.Г. Экономика труда. – М.: Издательство «МИК»,2000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: (социально-трудовые отношения) / Под ред. Н.А. Волгина, Ю.Г. Одегова. – М.: «ЭКЗАМЕН», 2002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 / Под ред. П.Э. Шлендера и Ю.П. Кокина. – М.: Юристъ, 2002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i w:val="false"/>
        </w:rPr>
        <w:t>Дополнительная литерату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Адамчук В.В., Кокин Ю.П., Яковлев Р.А. Экономика труда. – М.: ЗАО «Финстатинформ», 1999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Адамчук В.В., Ромашов О.В., Сорокина М.Е. Экономика и социология труда. – М.: ЮНИТИ, 19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енкин Б.М. Экономика и социология труда. – М.: Издательская группа НОРМА – ИНФРА – М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Еловиков Л.А. Экономика труда. – Издание ОмГУ, Омск, 2000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8"/>
          <w:szCs w:val="28"/>
        </w:rPr>
        <w:t>5. Журавлёв П.В., Одегов Ю.Г., Волгин Н.А. Управление человеческими ресурсами: опыт индустриально развитых стран. – М.: Издательство «Экзамен», 2002.</w:t>
      </w:r>
    </w:p>
    <w:p>
      <w:pPr>
        <w:pStyle w:val="Normal"/>
        <w:ind w:firstLine="709"/>
        <w:jc w:val="both"/>
        <w:rPr/>
      </w:pPr>
      <w:r>
        <w:rPr>
          <w:sz w:val="28"/>
        </w:rPr>
        <w:t>6. Рофе А.И., Жуков А.Л. Теоретические основы экономики и социологии труда. – М.: Издательство «МИК»,199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Современная экономика труда. /Руководитель авторск. кол-ва и научн. ред. В.В. Куликов. Институт труда Минтруда России (НИИ труда). – М.: ЗАО «Финстатинформ»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Слезингер Г.Э. Труд в условиях рыночной экономики. – М.: ИНФРА-М, 199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Трудовой кодекс Российской Федера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0. Экономика труда: Учебно-методическое пособие./ Институт труда Минтруда России (НИИ труда). – М.: ЗАО «Финстатинформ»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Экономика труда и социально-трудовые отношения. / Под ред. Г.Г. Меликьяна, Р.П. Колосовой. – М.: Изд-во МГУ, Изд-во ЧеРо, 199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2. Эренберг Р.Дж., Смит Р.С. Современная экономика труда (теория и государственная политика). – М.: Изд-во МГУ, 1996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 Кожевникова С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center"/>
      <w:textAlignment w:val="baseline"/>
      <w:outlineLvl w:val="2"/>
    </w:pPr>
    <w:rPr>
      <w:i/>
      <w:i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34:00Z</dcterms:created>
  <dc:creator>Kozhevnikova_SA</dc:creator>
  <dc:description/>
  <cp:keywords/>
  <dc:language>en-US</dc:language>
  <cp:lastModifiedBy>Kozhevnikova_SA</cp:lastModifiedBy>
  <dcterms:modified xsi:type="dcterms:W3CDTF">2010-09-28T09:54:00Z</dcterms:modified>
  <cp:revision>4</cp:revision>
  <dc:subject/>
  <dc:title/>
</cp:coreProperties>
</file>