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ТИКА КОНТРОЛЬ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тудентов заочной формы обу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специальности "Финансы и кредит" </w:t>
      </w:r>
    </w:p>
    <w:p>
      <w:pPr>
        <w:pStyle w:val="Normal"/>
        <w:jc w:val="center"/>
        <w:rPr/>
      </w:pPr>
      <w:r>
        <w:rPr>
          <w:sz w:val="24"/>
          <w:szCs w:val="24"/>
        </w:rPr>
        <w:t>и методические указания по их выполнени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 рамках дисциплины «Финансовый менеджмент» студенты должны подготовить контрольную работу и пройти по ней собеседование. Цели выполнения контрольной работы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верить качество усвоения студентами изучаемого материал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пособствовать развитию навыков самостоятельного анализа и обобщения изучаемой литературы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крепить теоретические знания  студентов по избранной те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тудент выбирает номер темы контрольной работы в соответствии с начальной буквой фамилии ( см. таблицу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буква фамил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теоретического вопро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задач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,Б,В,Р,Ш,Я,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 или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,Л,П,Ф,Э,Х,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 или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,Ж,Н,Щ,Т,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 или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,М,У,Ч,Ц,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 или 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,И,С,Ю,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 или 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каждой теме работы приводиться план: 3-4 основных вопроса. Студент может предложить и свою тему, к которой также составляется план ответа. Все уточнения и изменения предварительно согласуются с преподават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выполнении контрольной работы необходимо воспользоваться перечнем литературы, представленным в данных методических указаниях. Можно использовать и другие источники. Контрольная работа, написанная по одному из них, к собеседованию не допускается. В конце работы обязательно указывается список использованной литерату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 всех случаях, когда в тексте приводятся цифры, следует на соответствующих страницах указывать источник, откуда они взяты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бъем контрольной работы должен составлять 15-20 печатных страни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ТЕМЫ КОНТРОЛЬНЫХ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  <w:r>
        <w:rPr>
          <w:i/>
          <w:sz w:val="24"/>
        </w:rPr>
        <w:t>Тема 1</w:t>
      </w:r>
    </w:p>
    <w:p>
      <w:pPr>
        <w:pStyle w:val="Heading2"/>
        <w:spacing w:lineRule="auto" w:line="240"/>
        <w:ind w:left="5" w:right="82" w:firstLine="31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НОВНЫЕ ПРИНЦИПЫ ОРГАНИЗАЦИИ ФИНАНСОВ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МЕНЕДЖМЕНТА</w:t>
      </w:r>
    </w:p>
    <w:p>
      <w:pPr>
        <w:pStyle w:val="Normal"/>
        <w:rPr/>
      </w:pPr>
      <w:r>
        <w:rPr>
          <w:b/>
          <w:sz w:val="24"/>
        </w:rPr>
        <w:t xml:space="preserve">!. </w:t>
      </w:r>
      <w:r>
        <w:rPr>
          <w:sz w:val="24"/>
        </w:rPr>
        <w:t>Сущность финансового менеджмента, его цели, задачи и принципы организации.</w:t>
      </w:r>
    </w:p>
    <w:p>
      <w:pPr>
        <w:pStyle w:val="Normal"/>
        <w:rPr>
          <w:sz w:val="24"/>
        </w:rPr>
      </w:pPr>
      <w:r>
        <w:rPr>
          <w:sz w:val="24"/>
        </w:rPr>
        <w:t>2. Функции финансового менеджмента.</w:t>
      </w:r>
    </w:p>
    <w:p>
      <w:pPr>
        <w:pStyle w:val="Normal"/>
        <w:rPr>
          <w:sz w:val="24"/>
        </w:rPr>
      </w:pPr>
      <w:r>
        <w:rPr>
          <w:sz w:val="24"/>
        </w:rPr>
        <w:t>3. Финансовый менеджмент как система управления. Субъекты и объекты управ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4. Финансовый механизм и его основные элементы. </w:t>
      </w:r>
    </w:p>
    <w:p>
      <w:pPr>
        <w:pStyle w:val="Normal"/>
        <w:rPr>
          <w:sz w:val="24"/>
        </w:rPr>
      </w:pPr>
      <w:r>
        <w:rPr>
          <w:sz w:val="24"/>
        </w:rPr>
        <w:t>5. Принятие инвестиционных и финансовых решений и обеспечение условий их реализации.</w:t>
      </w:r>
    </w:p>
    <w:p>
      <w:pPr>
        <w:pStyle w:val="Normal"/>
        <w:rPr>
          <w:sz w:val="24"/>
        </w:rPr>
      </w:pPr>
      <w:r>
        <w:rPr>
          <w:sz w:val="24"/>
        </w:rPr>
        <w:t>6. Контроль исполнения финансовых и инвестиционных ре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>Библиографический список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Б. Коласс. Управление финансовой деятельностью предприятия. М.: ЮНИТИ,1997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В.Хорн. Основы управления финансами. М.: Финансы и статистика. 2003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Т.В. Теплова. Финансовый менеджмент: управление капиталом и инвестициями..М.: ГУ ВШЭ, 2000</w:t>
      </w:r>
    </w:p>
    <w:p>
      <w:pPr>
        <w:pStyle w:val="Normal"/>
        <w:numPr>
          <w:ilvl w:val="0"/>
          <w:numId w:val="13"/>
        </w:numPr>
        <w:rPr>
          <w:i/>
          <w:i/>
          <w:sz w:val="24"/>
        </w:rPr>
      </w:pPr>
      <w:r>
        <w:rPr>
          <w:sz w:val="24"/>
        </w:rPr>
        <w:t>Управление финансами. /Под.ред. Ж Перар. М.: Финансы и статистика, 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</w:t>
      </w:r>
      <w:r>
        <w:rPr>
          <w:i/>
          <w:sz w:val="24"/>
        </w:rPr>
        <w:t>Тема 2</w:t>
      </w:r>
    </w:p>
    <w:p>
      <w:pPr>
        <w:pStyle w:val="Normal"/>
        <w:rPr/>
      </w:pPr>
      <w:r>
        <w:rPr>
          <w:i/>
          <w:sz w:val="24"/>
        </w:rPr>
        <w:t xml:space="preserve">                   </w:t>
      </w:r>
      <w:r>
        <w:rPr>
          <w:sz w:val="24"/>
        </w:rPr>
        <w:t>СТОИМОСТЬ КОМПАНИИ : ОЦЕНКА И УПРАВЛЕНИЕ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заимосвязь финансовой стратегии предприятия с его стоимостью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Управление стоимостью в интересах  собственника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щие схемы оценки стоимост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асчет факторов стоимост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огнозирование будущей деятельност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ценка затрат на привлечение капитала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Библиографический список 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</w:rPr>
        <w:t>Б. Коласс. Управление финансовой деятельностью предприятия. М.: ЮНИТИ,1997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Бертонеш М, НайтР. Управление денежными потоками. Питер, 2004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.Хорн. Основы управления финансами. М.: Финансы и статистика. 2003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упленд.Т.,Коллер,Т, Муррин.Д. Стоимость компании: оценка и управление. М.ЗАО «ОЛИМП-БИЗНЕС», 200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Т.В. Теплова. Финансовый менеджмент: управление капиталом и инвестициями..М.: ГУ ВШЭ, 2000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</w:t>
      </w:r>
      <w:r>
        <w:rPr>
          <w:i/>
          <w:sz w:val="24"/>
        </w:rPr>
        <w:t>Тема 3</w:t>
      </w:r>
    </w:p>
    <w:p>
      <w:pPr>
        <w:pStyle w:val="Heading2"/>
        <w:spacing w:lineRule="auto" w:line="240"/>
        <w:ind w:left="5" w:right="82" w:firstLine="31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          </w:t>
      </w:r>
      <w:r>
        <w:rPr>
          <w:b w:val="false"/>
          <w:i w:val="false"/>
          <w:sz w:val="24"/>
        </w:rPr>
        <w:t>ОЦЕНКА ВРЕМЕННОЙ СТОИМОСТИ ДЕНЕГ</w:t>
      </w:r>
    </w:p>
    <w:p>
      <w:pPr>
        <w:pStyle w:val="Normal"/>
        <w:rPr>
          <w:sz w:val="24"/>
        </w:rPr>
      </w:pPr>
      <w:r>
        <w:rPr>
          <w:sz w:val="24"/>
        </w:rPr>
        <w:t>1.Экономический смысл концепции временной стоимости денег.</w:t>
      </w:r>
    </w:p>
    <w:p>
      <w:pPr>
        <w:pStyle w:val="Normal"/>
        <w:rPr>
          <w:sz w:val="24"/>
        </w:rPr>
      </w:pPr>
      <w:r>
        <w:rPr>
          <w:sz w:val="24"/>
        </w:rPr>
        <w:t>2. Наращивание и дисконтирование денежных потоков.</w:t>
      </w:r>
    </w:p>
    <w:p>
      <w:pPr>
        <w:pStyle w:val="Normal"/>
        <w:rPr>
          <w:sz w:val="24"/>
        </w:rPr>
      </w:pPr>
      <w:r>
        <w:rPr>
          <w:sz w:val="24"/>
        </w:rPr>
        <w:t>3. Четыре стадии  анализа дисконтированного денежного потока.</w:t>
      </w:r>
    </w:p>
    <w:p>
      <w:pPr>
        <w:pStyle w:val="Normal"/>
        <w:rPr>
          <w:sz w:val="24"/>
        </w:rPr>
      </w:pPr>
      <w:r>
        <w:rPr>
          <w:sz w:val="24"/>
        </w:rPr>
        <w:t>4. Понятие «альтернативные затраты» и их  роль в анализе дисконтированных денежных потоков.</w:t>
      </w:r>
    </w:p>
    <w:p>
      <w:pPr>
        <w:pStyle w:val="Normal"/>
        <w:rPr>
          <w:sz w:val="24"/>
        </w:rPr>
      </w:pPr>
      <w:r>
        <w:rPr>
          <w:sz w:val="24"/>
        </w:rPr>
        <w:t>5. Факторы, оказывающие влияние на величину альтернативных затрат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sz w:val="24"/>
        </w:rPr>
        <w:t>Метод аннуитета в оценке денежных потоков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Библиографический список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нципы корпоративных финансов  / Под ред.Р.Брейли. М.: Олимп-Бизнес, 1997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плова Т.В. Финансовый менеджмент: управление капиталом и инвестициями..М.: ГУ ВШЭ, 2000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правление финансами предприятий. Учебное пособие./ Под.ред.А.И.Михайлушкина. СПб. Издательство «Дмитрий Буланин»,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i/>
          <w:sz w:val="24"/>
        </w:rPr>
        <w:t>Тема4</w:t>
      </w:r>
    </w:p>
    <w:p>
      <w:pPr>
        <w:pStyle w:val="Heading2"/>
        <w:spacing w:lineRule="auto" w:line="240"/>
        <w:ind w:left="5" w:right="82" w:firstLine="31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          </w:t>
      </w:r>
      <w:r>
        <w:rPr>
          <w:b w:val="false"/>
          <w:i w:val="false"/>
          <w:sz w:val="24"/>
        </w:rPr>
        <w:t>ТЕОРИЯ СТРУКТУРЫ КАПИТАЛА</w:t>
      </w:r>
    </w:p>
    <w:p>
      <w:pPr>
        <w:pStyle w:val="Normal"/>
        <w:rPr>
          <w:sz w:val="24"/>
        </w:rPr>
      </w:pPr>
      <w:r>
        <w:rPr>
          <w:sz w:val="24"/>
        </w:rPr>
        <w:t>1.Содержание теории структуры капитала.</w:t>
      </w:r>
    </w:p>
    <w:p>
      <w:pPr>
        <w:pStyle w:val="Normal"/>
        <w:rPr>
          <w:sz w:val="24"/>
        </w:rPr>
      </w:pPr>
      <w:r>
        <w:rPr>
          <w:sz w:val="24"/>
        </w:rPr>
        <w:t>2. Понятие структуры капитала и стоимости капитала.</w:t>
      </w:r>
    </w:p>
    <w:p>
      <w:pPr>
        <w:pStyle w:val="Normal"/>
        <w:rPr>
          <w:sz w:val="24"/>
        </w:rPr>
      </w:pPr>
      <w:r>
        <w:rPr>
          <w:sz w:val="24"/>
        </w:rPr>
        <w:t>3. Модифицированная теория структуры капитала Модильяни – Миллера.</w:t>
      </w:r>
    </w:p>
    <w:p>
      <w:pPr>
        <w:pStyle w:val="Normal"/>
        <w:rPr>
          <w:sz w:val="24"/>
        </w:rPr>
      </w:pPr>
      <w:r>
        <w:rPr>
          <w:sz w:val="24"/>
        </w:rPr>
        <w:t>4. Доходность собственного капитала и финансовый леверидж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ммерческий риск, финансовый риск и выбор структуры капитала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sz w:val="24"/>
        </w:rPr>
        <w:t>Обоснование оптимальной структуры капитала. Факторы, влияющие на решения по структуре капитал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Библиографический спис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.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нципы корпоративных финансов  / Под ред.Р.Брейли. М.: Олимп-Бизнес, 1997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плова Т.В. Финансовый менеджмент: управление капиталом и инвестициями..М.: ГУ ВШЭ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</w:t>
      </w:r>
      <w:r>
        <w:rPr>
          <w:i/>
          <w:sz w:val="24"/>
        </w:rPr>
        <w:t>Тема 5</w:t>
      </w:r>
    </w:p>
    <w:p>
      <w:pPr>
        <w:pStyle w:val="Heading2"/>
        <w:spacing w:lineRule="auto" w:line="240"/>
        <w:ind w:left="5" w:right="82" w:firstLine="317"/>
        <w:rPr/>
      </w:pPr>
      <w:r>
        <w:rPr/>
        <w:t xml:space="preserve">                       </w:t>
      </w:r>
      <w:r>
        <w:rPr>
          <w:b w:val="false"/>
          <w:i w:val="false"/>
          <w:sz w:val="24"/>
        </w:rPr>
        <w:t>КОНЦЕПЦИЯ КОМПРОМИССА МЕЖДУ РИСКОМ И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ХОДНОСТЬ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нятие риска, рисковых активов и требуемой доходности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ртфельный риск инвестор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ыбор оптимального портфеля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истематический и несистематический риск отдельного актив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Модель оценки доходности финансовых активов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овременное состояние концепции САР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24"/>
        </w:rPr>
        <w:t>Библиографический список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.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rPr>
          <w:sz w:val="24"/>
        </w:rPr>
      </w:pPr>
      <w:r>
        <w:rPr>
          <w:sz w:val="24"/>
        </w:rPr>
        <w:t>2.Ковалев В.В. Введение в финансовый менеджмент М.: Финансы и статистика, 2002</w:t>
      </w:r>
    </w:p>
    <w:p>
      <w:pPr>
        <w:pStyle w:val="Normal"/>
        <w:rPr>
          <w:sz w:val="24"/>
        </w:rPr>
      </w:pPr>
      <w:r>
        <w:rPr>
          <w:sz w:val="24"/>
        </w:rPr>
        <w:t>3.Принципы корпоративных финансов  / Под ред.Р.Брейли. М.: Олимп-Бизнес, 1997.</w:t>
      </w:r>
    </w:p>
    <w:p>
      <w:pPr>
        <w:pStyle w:val="Normal"/>
        <w:rPr>
          <w:sz w:val="24"/>
        </w:rPr>
      </w:pPr>
      <w:r>
        <w:rPr>
          <w:sz w:val="24"/>
        </w:rPr>
        <w:t>4. Теплова Т.В. Финансовый менеджмент: управление капиталом и инвестициями..М.: ГУ ВШЭ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i/>
          <w:sz w:val="24"/>
        </w:rPr>
        <w:t>Тема 6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ТЕОРИЯ ДИВИДЕ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ри ключевых элемента дивидендной политики предприятия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еория иррелевантности дивидендов: Миллер и Модильяни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еория предпочтительности дивидендных выплат: Гордон и Линтнер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Теория налоговой дифференциа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Формирование дивидендной политики на практи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>Библиографический список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Бланк И.А. Концептуальные основы финансового менеджмента. М.: Эльга – Н, 2003                     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Б. Коласс. Управление финансовой деятельностью предприятия. М.: ЮНИТИ,199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.Хорн. Основы управления финансами. М.: Финансы и статистика. 1996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.</w:t>
      </w:r>
    </w:p>
    <w:p>
      <w:pPr>
        <w:pStyle w:val="Normal"/>
        <w:rPr>
          <w:sz w:val="24"/>
        </w:rPr>
      </w:pPr>
      <w:r>
        <w:rPr>
          <w:sz w:val="24"/>
        </w:rPr>
        <w:t>6.  Принципы корпоративных финансов  / Под ред.Р.Брейли. М.: Олимп-Бизнес, 1997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Финансовый менеджмент. Теория и практика. / Под ред. Е.С.Стояновой М.: Перспектива,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  <w:r>
        <w:rPr>
          <w:i/>
          <w:sz w:val="24"/>
        </w:rPr>
        <w:t>Тема 7</w:t>
      </w:r>
    </w:p>
    <w:p>
      <w:pPr>
        <w:pStyle w:val="Heading2"/>
        <w:spacing w:lineRule="auto" w:line="240"/>
        <w:ind w:left="5" w:right="82" w:firstLine="317"/>
        <w:rPr/>
      </w:pPr>
      <w:r>
        <w:rPr/>
        <w:t xml:space="preserve">          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КОНЦЕПЦИЯ АГЕНТСКИХ ОТНОШЕНИЙ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   Содержание</w:t>
      </w:r>
      <w:r>
        <w:rPr>
          <w:b/>
          <w:sz w:val="24"/>
        </w:rPr>
        <w:t xml:space="preserve"> </w:t>
      </w:r>
      <w:r>
        <w:rPr>
          <w:sz w:val="24"/>
        </w:rPr>
        <w:t>концепции агентских отношен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агентских конфликтов. Два важнейших агентских конфликта в сфере финансов организ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гентские затраты. Структура агентских затра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ханизмы, побуждающие менеджеров действовать в интересах акционеров и кредито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торичные агентские конфлик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Библиографический спис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1..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rPr>
          <w:sz w:val="24"/>
        </w:rPr>
      </w:pPr>
      <w:r>
        <w:rPr>
          <w:sz w:val="24"/>
        </w:rPr>
        <w:t>2.Ковалев В.В. Введение в финансовый менеджмент М.: Финансы и статистика, 2002</w:t>
      </w:r>
    </w:p>
    <w:p>
      <w:pPr>
        <w:pStyle w:val="Normal"/>
        <w:rPr>
          <w:sz w:val="24"/>
        </w:rPr>
      </w:pPr>
      <w:r>
        <w:rPr>
          <w:sz w:val="24"/>
        </w:rPr>
        <w:t>3.Принципы корпоративных финансов  / Под ред.Р.Брейли. М.: Олимп-Бизнес, 1997.</w:t>
      </w:r>
    </w:p>
    <w:p>
      <w:pPr>
        <w:pStyle w:val="Normal"/>
        <w:rPr>
          <w:sz w:val="24"/>
        </w:rPr>
      </w:pPr>
      <w:r>
        <w:rPr>
          <w:sz w:val="24"/>
        </w:rPr>
        <w:t>4. Теплова Т.В. Финансовый менеджмент: управление капиталом и инвестициями..М.: ГУ ВШЭ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</w:t>
      </w:r>
      <w:r>
        <w:rPr>
          <w:i/>
          <w:sz w:val="24"/>
        </w:rPr>
        <w:t>Тема 8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>ЭФФЕКТИВНОСТЬ РЫНКА И СООТНОШЕНИЕ МЕЖДУ РИСКОМ 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ДОХОДНОСТЬЮ</w:t>
      </w:r>
    </w:p>
    <w:p>
      <w:pPr>
        <w:pStyle w:val="2"/>
        <w:rPr/>
      </w:pPr>
      <w:r>
        <w:rPr/>
        <w:t>1.Понятие эффективности рынка.</w:t>
      </w:r>
    </w:p>
    <w:p>
      <w:pPr>
        <w:pStyle w:val="Normal"/>
        <w:rPr>
          <w:sz w:val="24"/>
        </w:rPr>
      </w:pPr>
      <w:r>
        <w:rPr>
          <w:sz w:val="24"/>
        </w:rPr>
        <w:t>2.Слабая форма эффективности.</w:t>
      </w:r>
    </w:p>
    <w:p>
      <w:pPr>
        <w:pStyle w:val="Normal"/>
        <w:rPr>
          <w:sz w:val="24"/>
        </w:rPr>
      </w:pPr>
      <w:r>
        <w:rPr>
          <w:sz w:val="24"/>
        </w:rPr>
        <w:t>3.Умеренная форма эффективности.</w:t>
      </w:r>
    </w:p>
    <w:p>
      <w:pPr>
        <w:pStyle w:val="Normal"/>
        <w:rPr>
          <w:sz w:val="24"/>
        </w:rPr>
      </w:pPr>
      <w:r>
        <w:rPr>
          <w:sz w:val="24"/>
        </w:rPr>
        <w:t>4.Сильная форма эффективности.</w:t>
      </w:r>
    </w:p>
    <w:p>
      <w:pPr>
        <w:pStyle w:val="Normal"/>
        <w:rPr>
          <w:sz w:val="24"/>
        </w:rPr>
      </w:pPr>
      <w:r>
        <w:rPr>
          <w:sz w:val="24"/>
        </w:rPr>
        <w:t>5.Компромисс между риском и доход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Библиографический апис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.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rPr>
          <w:sz w:val="24"/>
        </w:rPr>
      </w:pPr>
      <w:r>
        <w:rPr>
          <w:sz w:val="24"/>
        </w:rPr>
        <w:t>2.Ковалев В.В. Введение в финансовый менеджмент М.: Финансы и статистика, 2002</w:t>
      </w:r>
    </w:p>
    <w:p>
      <w:pPr>
        <w:pStyle w:val="Normal"/>
        <w:rPr>
          <w:sz w:val="24"/>
        </w:rPr>
      </w:pPr>
      <w:r>
        <w:rPr>
          <w:sz w:val="24"/>
        </w:rPr>
        <w:t>3.Принципы корпоративных финансов  / Под ред.Р.Брейли. М.: Олимп-Бизнес, 1997.</w:t>
      </w:r>
    </w:p>
    <w:p>
      <w:pPr>
        <w:pStyle w:val="Normal"/>
        <w:rPr>
          <w:sz w:val="24"/>
        </w:rPr>
      </w:pPr>
      <w:r>
        <w:rPr>
          <w:sz w:val="24"/>
        </w:rPr>
        <w:t>4. Теплова Т.В. Финансовый менеджмент: управление капиталом и инвестициями..М.: ГУ ВШЭ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Тема 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ЕОРИЯ ЦЕНООБРАЗОВАНИЯ ОПЦИ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Осногвы теории опционов.</w:t>
      </w:r>
    </w:p>
    <w:p>
      <w:pPr>
        <w:pStyle w:val="Normal"/>
        <w:rPr>
          <w:sz w:val="24"/>
        </w:rPr>
      </w:pPr>
      <w:r>
        <w:rPr>
          <w:sz w:val="24"/>
        </w:rPr>
        <w:t>2.Введение в ценообразование опционов.</w:t>
      </w:r>
    </w:p>
    <w:p>
      <w:pPr>
        <w:pStyle w:val="Normal"/>
        <w:rPr>
          <w:sz w:val="24"/>
        </w:rPr>
      </w:pPr>
      <w:r>
        <w:rPr>
          <w:sz w:val="24"/>
        </w:rPr>
        <w:t>3.Модель ценообразование опционов Блека – Шоулза.</w:t>
      </w:r>
    </w:p>
    <w:p>
      <w:pPr>
        <w:pStyle w:val="Normal"/>
        <w:rPr>
          <w:sz w:val="24"/>
        </w:rPr>
      </w:pPr>
      <w:r>
        <w:rPr>
          <w:sz w:val="24"/>
        </w:rPr>
        <w:t>4.Ценообразование опционов и корпоративная финансовая полит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Библиографический спис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.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rPr>
          <w:sz w:val="24"/>
        </w:rPr>
      </w:pPr>
      <w:r>
        <w:rPr>
          <w:sz w:val="24"/>
        </w:rPr>
        <w:t>2.Принципы корпоративных финансов  / Под ред.Р.Брейли. М.: Олимп-Бизнес, 1997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плова Т.В. Финансовый менеджмент: управление капиталом и инвестициями..М.: ГУ ВШЭ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Тема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СЛИЯНИЯ, ПОГЛОЩЕНИЯ И СОВМЕСТНЫЕ ПРЕДПРИТ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Увеличение компании через внешнее инвестирование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Финансовый анализ компании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Расчет платы за целевую компанию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Денежная покупка целевой компании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Финансовые особенности совместных предпри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Библиографический список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</w:rPr>
        <w:t>Б. Коласс. Управление финансовой деятельностью предприятия. М.: ЮНИТИ,1997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.Хорн. Основы управления финансами. М.: Финансы и статистика. 200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упленд.Т.,Коллер,Т, Муррин.Д. Стоимость компании: оценка и управление. М.ЗАО «ОЛИМП-БИЗНЕС», 200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.В. Теплова. Финансовый менеджмент: управление капиталом и инвестициями..М.: ГУ ВШЭ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64"/>
      <w:ind w:left="5" w:right="82" w:firstLine="317"/>
      <w:jc w:val="both"/>
      <w:outlineLvl w:val="1"/>
    </w:pPr>
    <w:rPr>
      <w:b/>
      <w:i/>
      <w:color w:val="000000"/>
      <w:spacing w:val="-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533" w:leader="none"/>
      </w:tabs>
    </w:pPr>
    <w:rPr>
      <w:color w:val="000000"/>
      <w:w w:val="9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/>
      <w:ind w:right="134" w:firstLine="283"/>
      <w:jc w:val="both"/>
    </w:pPr>
    <w:rPr>
      <w:color w:val="000000"/>
      <w:spacing w:val="1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2:00Z</dcterms:created>
  <dc:creator>Zver</dc:creator>
  <dc:description/>
  <cp:keywords/>
  <dc:language>en-US</dc:language>
  <cp:lastModifiedBy>user</cp:lastModifiedBy>
  <dcterms:modified xsi:type="dcterms:W3CDTF">2009-03-10T07:38:00Z</dcterms:modified>
  <cp:revision>5</cp:revision>
  <dc:subject/>
  <dc:title>В рамках дисциплины «Финансовый менеджмент» студенты должны подготовить контрольную работу и пройти по ней собеседование</dc:title>
</cp:coreProperties>
</file>