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КОНТРОЛЬНЫЕ ВОПРОСЫ </w:t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ПО ДИСЦИПЛИНЕ «ФИНАНСОВЫЙ  МЕНЕДЖМЕНТ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инансовый менеджмент и смежные дисциплин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ве модели финансового менеджмента: аутсайдерская  и инсайдерская. Различия моделей финансового менеджмент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обенности финансовой системы и финансового менеджмента в Росс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держание финансового менеджмента и его место в системе управления организацие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ункции, задачи и цели финансового менеджмент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уктура системы управления финансовой деятельностью предприяти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азовые концепции финансового менеджмент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кономический смысл концепции временной стоимости дене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ы финансовых вычисл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ды рисков и управление рисками в финансовом менеджмент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руппы пользователей финансовой отчет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принципы составления отчет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итерии полезности информ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ческий учет и его значение в принятии управленческих реш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формационное обеспечение финансового анализа и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ика анализа финансового состояния предприят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а финансовых коэффициент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ценка ликвидности и платежеспособност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дель финансовой устойчивост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ценка деловой активност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ценка прибыльности и рентабельности организации. Схема Дюпона: экономический смысл и практическое значе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ценка рыночной активност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нятие денежного потока. Методы расчета показателей денежного поток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нятие структуры и стоимости капитала. Выгоды смешанной структуры капита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ставляющие капитала и их цена. Модели оценки капитала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редневзвешенная и предельная цена капита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ории структуры капита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основание оптимальной структуры капита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ходность собственного капитала и финансовый леверидж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изводственный, финансовый риски и выбор структуры капита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акторы, влияющие на решения по структуре капитал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ие инвестициями. Инвестиционная политика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ценка эффективности и риска инвестиционных проект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рмирование бюджета капитальных влож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видендная политика. Теории дивидендной полити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акторы, определяющие дивидендную политик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ие собственным капиталом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изводственный леверидж. На что указывает сила производственного левериджа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спользовании методики операционного анализа при планировании прибыл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заимодействие производственного и финансового левериджа и оценка совокупного риска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радиционные и новые методы долгосрочного финансиро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ие оборотным капиталам организации, основные принципы и задач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бор политики комплексного оперативного управления текущими активами краткосрочными обязательств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ие денежными средствами и их эквивалент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ие дебиторской задолженностью и кредитная политика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ие запас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ды стратегии финансирования оборотных средств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радиционные и новые методы краткосрочного финансиро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правление собственным оборотным капиталом и текущими финансовыми потребностям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понтанное финансирование. Затраты на получение товарного кредит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инансовое прогнозирование: цели, задачи и метод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атегическое финансовое планирова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лгосрочное финансовое планирова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акторы, определяющие темпы устойчивого роста предприят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аткосрочное финансовое планирование. Организация финансового контрол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бюджетиро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юджетирование, как управленческая технолог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стер-бюджет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а бюджетирования на предприят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рганизация процесса бюджетирова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инансовые решения в условиях инфля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гнозирование неудовлетворительной структуры баланс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ждународные стандарты финансовой отчетности и их роль в управлении финансами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/>
      <w:ind w:right="134" w:firstLine="283"/>
      <w:jc w:val="both"/>
    </w:pPr>
    <w:rPr>
      <w:color w:val="000000"/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57:00Z</dcterms:created>
  <dc:creator>Zver</dc:creator>
  <dc:description/>
  <cp:keywords/>
  <dc:language>en-US</dc:language>
  <cp:lastModifiedBy>user</cp:lastModifiedBy>
  <dcterms:modified xsi:type="dcterms:W3CDTF">2009-03-10T07:37:00Z</dcterms:modified>
  <cp:revision>2</cp:revision>
  <dc:subject/>
  <dc:title>                                                   КОНТРОЛЬНЫЕ ВОПРОСЫ </dc:title>
</cp:coreProperties>
</file>