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3"/>
        <w:jc w:val="right"/>
        <w:rPr/>
      </w:pPr>
      <w:r>
        <w:rPr>
          <w:rStyle w:val="Rvts11"/>
          <w:b w:val="false"/>
          <w:color w:val="000000"/>
        </w:rPr>
        <w:t>Составитель: к.э.н., доцент Кожевникова С.А.</w:t>
      </w:r>
    </w:p>
    <w:p>
      <w:pPr>
        <w:pStyle w:val="Rvps1"/>
        <w:rPr/>
      </w:pPr>
      <w:r>
        <w:rPr>
          <w:rStyle w:val="Rvts8"/>
          <w:color w:val="000000"/>
        </w:rPr>
        <w:t xml:space="preserve">Примерные вопросы для подготовки к зачету по дисциплине «Финансирование инновационной деятельности» </w:t>
      </w:r>
    </w:p>
    <w:p>
      <w:pPr>
        <w:pStyle w:val="Rvps1"/>
        <w:rPr/>
      </w:pPr>
      <w:r>
        <w:rPr>
          <w:rStyle w:val="Rvts8"/>
          <w:color w:val="000000"/>
        </w:rPr>
        <w:t xml:space="preserve">для студентов заочной формы обучения специальности 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«Финансы и кредит»</w:t>
      </w:r>
    </w:p>
    <w:p>
      <w:pPr>
        <w:pStyle w:val="Rvps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Понятие инновации, ее отличие от улучшений, новшеств и изобретений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Классификация инноваций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Финансовые инноваци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Продуктовые и процессные инноваци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5. Понятие инновационного процесса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6. Инновационная деятельность: определение, формы осуществления. Субъекты инновационной деятельност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7. Сущность и необходимость государственной инновационной политик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8. Цель государственной инновационной политики, основные задачи и пути их реализаци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9. Меры государственного стимулирования инновационной деятельност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0. Регионализация инновационной политик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1. Система финансирования инновационной деятельности: определение, функции, принципы организации и основные задачи. 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2. Источники финансирования инновационной деятельности, их классификация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3. Формы финансирования инновационной деятельност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4. Система бюджетного финансирования инновационной деятельност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5. Основные требования к инновационным программам для получения государственной финансовой поддержк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6. Порядок предоставления государственных гарантий  для реализации инновационных программ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7. Отраслевые и межотраслевые фонды финансирования НИОКР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8. Финансирование инновационной деятельности за счет средств внебюджетных фондов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9. Понятие и виды инновационных проектов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0. Прямые методы финансирования инновационных проектов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1. Косвенные методы финансирования инновационных проектов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2. Инвестиционный характер инновационных проектов и определение их эффективности в целях привлечения инвестиционных ресурсов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3. Основные показатели эффективности инновационного проекта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4. Необходимость налогового стимулирования финансирования инновационной деятельности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5. Воспроизводственная, инвестиционная и стимулирующая функции инноваций. Влияние налогообложения на их реализацию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6. Льготное налогообложение инновационной деятельности в части налога на прибыль.</w:t>
      </w:r>
    </w:p>
    <w:p>
      <w:pPr>
        <w:pStyle w:val="Rvps29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7. Налоговые льготы для инновационной деятельности в части НДС.</w:t>
      </w:r>
    </w:p>
    <w:p>
      <w:pPr>
        <w:pStyle w:val="Rvps29"/>
        <w:rPr/>
      </w:pPr>
      <w:r>
        <w:rPr>
          <w:rStyle w:val="Rvts9"/>
          <w:color w:val="000000"/>
        </w:rPr>
        <w:t>28. Налоговое стимулирование инновационной деятельности в условиях упрощенной системы налогообложения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8">
    <w:name w:val="rvts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/>
  </w:style>
  <w:style w:type="paragraph" w:styleId="Rvps29">
    <w:name w:val="rvps29"/>
    <w:basedOn w:val="Normal"/>
    <w:qFormat/>
    <w:pPr>
      <w:ind w:firstLine="705"/>
      <w:jc w:val="both"/>
    </w:pPr>
    <w:rPr/>
  </w:style>
  <w:style w:type="paragraph" w:styleId="Rvps33">
    <w:name w:val="rvps33"/>
    <w:basedOn w:val="Normal"/>
    <w:qFormat/>
    <w:pPr>
      <w:jc w:val="both"/>
    </w:pPr>
    <w:rPr/>
  </w:style>
  <w:style w:type="paragraph" w:styleId="Rvps40">
    <w:name w:val="rvps40"/>
    <w:basedOn w:val="Normal"/>
    <w:qFormat/>
    <w:pPr>
      <w:spacing w:lineRule="atLeast" w:line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3">
    <w:name w:val="rvps23"/>
    <w:basedOn w:val="Normal"/>
    <w:qFormat/>
    <w:pPr>
      <w:spacing w:before="0" w:after="19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9:00Z</dcterms:created>
  <dc:creator>Kozhevnikova_SA</dc:creator>
  <dc:description/>
  <cp:keywords/>
  <dc:language>en-US</dc:language>
  <cp:lastModifiedBy>Kozhevnikova_SA</cp:lastModifiedBy>
  <cp:lastPrinted>2010-04-13T14:25:00Z</cp:lastPrinted>
  <dcterms:modified xsi:type="dcterms:W3CDTF">2010-07-12T08:53:00Z</dcterms:modified>
  <cp:revision>3</cp:revision>
  <dc:subject/>
  <dc:title>Примерные вопросы для подготовки к экзамену (зачету) по дисциплине</dc:title>
</cp:coreProperties>
</file>