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 ПО ДИСЦИПЛИНЕ «ФИНАНСЫ ОРГАНИЗАЦИЙ (ПРЕДПРИЯТИЙ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нансы организации: сущность, функции, принцип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нансовый капитал организ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ходы, затраты и прибыль организ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вление оборотными средствами организ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нежный оборот и система расчетов организ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ы безналичных расче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ы внешнего финансирования деятельности организ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организ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 налогообложения организац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организ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нансовое планирование в деятельности организ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нансовые риски, возникающие в деятельности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доцент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9:57:00Z</dcterms:created>
  <dc:creator>Zver</dc:creator>
  <dc:description/>
  <cp:keywords/>
  <dc:language>en-US</dc:language>
  <cp:lastModifiedBy>user</cp:lastModifiedBy>
  <dcterms:modified xsi:type="dcterms:W3CDTF">2009-04-09T09:52:00Z</dcterms:modified>
  <cp:revision>3</cp:revision>
  <dc:subject/>
  <dc:title/>
</cp:coreProperties>
</file>