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Rvps29"/>
        <w:rPr>
          <w:rStyle w:val="Rvts10"/>
          <w:b w:val="false"/>
          <w:b w:val="false"/>
          <w:color w:val="000000"/>
        </w:rPr>
      </w:pPr>
      <w:r>
        <w:rPr>
          <w:sz w:val="28"/>
          <w:szCs w:val="28"/>
        </w:rPr>
      </w:r>
    </w:p>
    <w:p>
      <w:pPr>
        <w:pStyle w:val="Rvps29"/>
        <w:rPr>
          <w:rStyle w:val="Rvts10"/>
          <w:b w:val="false"/>
          <w:b w:val="false"/>
          <w:color w:val="000000"/>
        </w:rPr>
      </w:pPr>
      <w:r>
        <w:rPr>
          <w:rStyle w:val="Rvts10"/>
          <w:b w:val="false"/>
          <w:color w:val="000000"/>
        </w:rPr>
        <w:t>Законодательные и нормативные правовые акты</w:t>
      </w:r>
    </w:p>
    <w:p>
      <w:pPr>
        <w:pStyle w:val="Rvps29"/>
        <w:rPr>
          <w:rStyle w:val="Rvts10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 государственной регистрации прав на недвижимое имущество и сделок с ним: федер. закон от 21 июля 1997 г. № 122-ФЗ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 залоге: закон РФ от 29 мая 1992 г. № 2872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б ипотеке (залоге недвижимости): федер. Закон от 16 июля 1998 г. № 102-ФЗ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б утверждении правил ведения государственного реестра прав на недвижимое имущество и сделок с ним: постановление Правительства РФ от 18 февр. 1998 г. № 219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б утверждении положения «О порядке государственной регистрации ипотеки объектов недвижимого имущества»: приказ Минюста РФ от 15 июня 2006 г. № 213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Жилищный кодекс Российской Федерации: принят 29 декабря 2004 г. № 188-ФЗ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б организации страхового дела в Российской Федерации: закон РФ от 27 дек. 1992 г. № 4015-1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б оценочной деятельности в Российской Федерации: федер. закон от 29 июля 1998 г. № 135-ФЗ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 мерах по развитию ипотечного кредитования в Российской Федерации: постановление Правительства РФ от 11 января 2000 г. № 28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б Агентстве по ипотечному жилищному кредитованию: постановление Правительства РФ от 26 августа 1996 г. № 1010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б утверждении правил предоставления государственных гарантий Российской Федерации по заимствованиям акционерного общества «Агентство  по ипотечному жилищному кредитованию» постановление Правительства РФ от 25 августа 2001 г. № 628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Концепция развития унифицированной системы рефинансирования ипотечных жилищных кредитов в России: письма Минэкономразвития РФ от 28 марта 2005 г. № Д 06-593, 29 марта 2005 г. № 3963- АШ/Д 06.</w:t>
      </w:r>
    </w:p>
    <w:p>
      <w:pPr>
        <w:pStyle w:val="Rvps28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Об ипотечном жилищном кредитовании в Самарской области: закон Самар. обл. от 29 июня 2004 г. № 96-ГД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Rvps28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Банковское дело: учебник / под ред. О.И. Лаврушина. – М.: КНОРУС, 2008.</w:t>
      </w:r>
    </w:p>
    <w:p>
      <w:pPr>
        <w:pStyle w:val="Rvps28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Банковское дело. Экспресс-курс: учебное пособие /под ред. О.И Лаврушина. – М.: КНОРУС, 2009.</w:t>
      </w:r>
    </w:p>
    <w:p>
      <w:pPr>
        <w:pStyle w:val="Rvps28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Банковское дело: учебник /под ре. Г.Н. Белоглазовой, Л.П. Кроливецкой. – М.: Финансы и статистика, 2005.</w:t>
      </w:r>
    </w:p>
    <w:p>
      <w:pPr>
        <w:pStyle w:val="Rvps28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Деньги, кредит, банки / Под ред. Г.Н. Белоглазовой: учебник.- М.: Высшее образование, 2008.</w:t>
      </w:r>
    </w:p>
    <w:p>
      <w:pPr>
        <w:pStyle w:val="Rvps28"/>
        <w:numPr>
          <w:ilvl w:val="0"/>
          <w:numId w:val="1"/>
        </w:numPr>
        <w:rPr>
          <w:rStyle w:val="Rvts13"/>
          <w:color w:val="000000"/>
        </w:rPr>
      </w:pPr>
      <w:r>
        <w:rPr>
          <w:rStyle w:val="Rvts13"/>
          <w:color w:val="000000"/>
        </w:rPr>
        <w:t>Кроливецкая Л.П., Тихомирова Е.В. Банковское дело: кредитная деятельность коммерческих банков: учебное пособие /Л.П. Кроливецкая, Е.В. Тихомирова. – М.: КНОРУС, 2009. </w:t>
      </w:r>
    </w:p>
    <w:p>
      <w:pPr>
        <w:pStyle w:val="Rvps28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Style w:val="Rvts13"/>
          <w:color w:val="000000"/>
        </w:rPr>
        <w:t>Разумова И.А. Ипотечное кредитование. 2-е изд. – СПб.:Питер, 2009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ерченко В.А. Принципы жилищного кредитования. – М.: Альпина Бизнес Букс,- 200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аул А.Н Экономика недвижимости. - СПб.: Питер, 2007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тапов К.Л. Ипотечное кредитование в России и за рубежом (законодательство и практика) // Деньги и кредит. - 2004. - N 4. - С.42-48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фанаскин Ю. Ипотека в разных измерениях / Афанаскин Ю., Веселов А. // Эксперт-Сибирь. - 2004. - N 5. - С.8-10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нов И.А. Происхождение современной ипотеки. – М.: Статус, 2007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ь ипотеку и не потерять жилье // Рос. газета. - 2007. - 8 ноября. - С.7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ова Е.Д. Перспективы развития ипотечного кредитования // Деньги и кредит. - 2009. - N 6. - С.27-3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ипова З.Л. Развитие институтов регулирования на рынке жилищного кредитования // Деньги и кредит. - 2004. - N 6. - С.51-55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дцына Л.Ю. ФЗ РФ "Об ипотеке" (залог недвижимости): Постатейный науч.-практ. коммент. - Ростов н/Д: Феникс, 2005. - 351с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ицкий Ю.Л. Ипотека в Российской империи (из истории становления ипотечных банков) // Деньги и кредит. -2005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ягин М. Ипотечный кризис: конец глобализации? // Свободная мысль. - 2008 - N 3. - С.33-44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исенко Е.Б. Анализ первичного рынка жилья: как активизировать операции с использованием ипотечных схем // ЭКО. - 2007. - N 1. - С.159-167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дарева Е. Специфика ипотечного жилищного кредитования // Хоз. право. - 2007. - N 6. - С.48-51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эвидсон Э. Секьюритизация ипотеки: мировой опыт, структурирование и анализ /под ред. О.М. Иванова. – СПб.: Вершина, 2007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ов Е.Ф. Ипотечный кризис в США и его социально-экономические последствия // Финансы. - 2009. - N 4. - С.60-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Зельднер А.Г. Жилищное строительство и ипотека в России / Зельднер А.Г., Южелевский В.К. // ЭКО. - 2004. - N 8. - С.38-43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кина Е. Проблемы ипотеки в России // Общество и экономика. - 2008. - N 1. - С.90-103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ченко В. Социальное значение и перспектива жилищного кредитования // Экономист. - 2008. - N 11. - С.75-82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елин А.С. Ипотека: новые возможности решения жилищных проблем военнослужащих // Нац. проекты. - 2010. - N 4. - С.40-4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пикова Е. Ипотека: взгляд изнутри / Записала А.Андреева // Спрос. - 2005. - N 2. - С.56-57. - (Денежка)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былкина И. В ипотеку берут не каждого // Труд-7. - 2005. - 10 февраля. - С.11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злова Е.А. Система комплексной страховой защиты от рисков ипотечного жилищного кредитования // Страховое дело. - 2007. - N 2. - С.32-36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злова Н.С. Проблема внедрения ипотечного кредитования на первичном рынке жилья / Н.С.Козлова, А.Н.Струков // Вестник НГУ. Сер. Соц.-экон. науки. - 2008. - Т.8, N 3. - С.68-73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даев О. Ипотека или аренда. Без права на ошибку // Спрос. - 2008. - N 9. - С.56-58. - (Денежка)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сникова Н.И. Ипотечное кредитование под залог земель сельскохозяйственного назначения // Деньги и кредит. - 2009. - С.25-36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винова С.А. Процедура реструктуризации ипотечных кредитов в России // Микроэкономика. - 2010. - N 1. - С.193-195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инов М.П. Ипотечное жилищное кредитование в России // ЭКО. - 2004. - N 9. - С.115-132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ова В. Ипотека земель // Экономист. - 2004. - N 5. - С.89-96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цкавичене Е.В. Что нужно знать о жилищной ипотеке? // Бух. учет. - 2008. - N 1. - С.39-47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квичева В.Л. "Подводные камни" ипотеки и способы их преодоления // Закон. - 2007. - N 12. - С.215-221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гаев Р.А. Региональные схемы ипотечного кредитования и проблемы их дальнейшего развития / Нугаев Р.А., Кириченко Е.Г. // Деньги и кредит. - 2004. - N 10. - С.24-29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ыт и проблемы развития ипотечного жилищного кредитования в регионах России: Сб. ст. / под ред. Рогожиной Н.Н. - М.: Фонд "Ин-т экономики города", 2004. - 127с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ипотечного кредитования / Под ред. Косаревой Н.Б. - М.: Фонд "Ин-т экономики города": ИНФРА-М, 2007. - 575с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орелова Ю. Ипотека с копилкой // Коммерсантъ-Деньги. - 2008. - N 30. - С.40-41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ерович В.М. Стратегия формирования ипотечного рынка в России / В.М.Полтерович, О.Ю.Старков // Экономика и матем. методы. - 2007. - Т.43, N 4. - С.3-22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ова И.А. Ипотечное кредитование: Учебное пособие. СПб.: Питер, 2005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нова В.А. Генезис становления законодательной базы ипотеки и ее роль в развитии ипотечного кредитования // Экон. науки. – 2007.- № 9(34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нова В.А. Залоговое обеспечение кредита как основоаолагающий фактор его получения в коммерческом банке // Проблемы совершенствования организации производства и управления промышленными предприятиями: межвуз. Сб. науч. Тр. – Самара: Изд-во Самар. Гос. Экон. ун-та, 2008.- Вып.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нова В.А. Зарубежный опыт рефинансирования ипотечных кредитов //Экон. науки.  – 2008. - № 1 (38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пин И. Свернуть с ипотечной колеи // Эксперт. - 2009. - N 3. - С.65-67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мирова Е.В. Строительные сберегательные кассы на рынке ипотечного кредитования / Е.В.Тихомирова, М.В.Гуженко // Деньги и кредит. - 2009. - N 9. - С.59-65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лов Н.Е. Современное состояние ипотечного рынка: задачи, проблемы и перспективы // Деньги и кредит. - 2007. - N 8. - С.9-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ов В.М. Система римского права: Учебник. – М.: Спарк, 1996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 О.В. Реструктуризация ипотечных жилищных кредитов // Деньги и кредит. - 2009. - N 5. - С.67-7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лина Г.А. Ипотека: жилье в кредит. – М.: Экономика, 2006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тов Н. Опыт секьюритизации российских активов // Рынок ценных бумаг. – 2006- 3 22 (325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укин А. Ипотека доступна, а недвижимость - нет // Эксперт. - 2008. - N 13. - С.40-45.</w:t>
      </w:r>
    </w:p>
    <w:sectPr>
      <w:headerReference w:type="default" r:id="rId2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right"/>
      <w:rPr/>
    </w:pPr>
    <w:r>
      <w:rPr/>
      <w:t>Составитель: ст. преподаватель Е.Е. Питасо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3">
    <w:name w:val="rvts13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8">
    <w:name w:val="rvps28"/>
    <w:basedOn w:val="Normal"/>
    <w:qFormat/>
    <w:pPr>
      <w:ind w:firstLine="720"/>
      <w:jc w:val="both"/>
    </w:pPr>
    <w:rPr/>
  </w:style>
  <w:style w:type="paragraph" w:styleId="Rvps29">
    <w:name w:val="rvps29"/>
    <w:basedOn w:val="Normal"/>
    <w:qFormat/>
    <w:pPr>
      <w:ind w:firstLine="7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6:02:00Z</dcterms:created>
  <dc:creator>user</dc:creator>
  <dc:description/>
  <cp:keywords/>
  <dc:language>en-US</dc:language>
  <cp:lastModifiedBy>Admin</cp:lastModifiedBy>
  <dcterms:modified xsi:type="dcterms:W3CDTF">2010-09-19T21:00:00Z</dcterms:modified>
  <cp:revision>11</cp:revision>
  <dc:subject/>
  <dc:title/>
</cp:coreProperties>
</file>