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6.1"/>
      <w:bookmarkStart w:id="1" w:name="6.1"/>
      <w:bookmarkEnd w:id="1"/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ния к контрольным рабо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по дисциплине «Ипотечное кредитование 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и «Финансы и кредит»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2" w:name="6.1"/>
      <w:bookmarkStart w:id="3" w:name="6.1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контрольной работы осуществляется по последней цифре номера зачетной книжки. Например, если это - "0", то студент может выбрать одну из тем под номерами 10, 20 и т.д. </w:t>
      </w:r>
    </w:p>
    <w:p>
      <w:pPr>
        <w:pStyle w:val="Normal"/>
        <w:tabs>
          <w:tab w:val="clear" w:pos="708"/>
          <w:tab w:val="left" w:pos="392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 в общем виде включает: титульный лист; содержание; введение; вопросы основной части; заключение; список использованной литературы; приложения.</w:t>
      </w:r>
    </w:p>
    <w:p>
      <w:pPr>
        <w:pStyle w:val="Normal"/>
        <w:tabs>
          <w:tab w:val="clear" w:pos="708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 xml:space="preserve">Работа может быть оформлена в рукописном виде в ученической тетради объемом 12-15 листов либо в печатном варианте на стандартных листах А-4 (210 x 297 мм) объемом 15-20 страниц. Работа, напечатанная в текстовом редакторе должна отвечать следующим требованиям: текст работы располагается на одной стороне листа; поля: левое - 30 мм, правое - 10 мм, верхнее - 20 мм; нижнее - 20 мм; шрифт: Times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w Rom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змер шрифта - 14 пт, межстрочный интервал – полуторный; выравнивание – по ширине страницы. Все страницы текста, кроме титульного и приложений, нумеруются арабскими цифрами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Тематика контрольных работ</w:t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ущность и необходимость развития системы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обенности социально-экономического развития России на современном этапе и необходимость развития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оретические основы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тория развития ипотечного кредитования в Росс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рубежный опыт становления  и развития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овые основы развития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"экономическая сущность ипотеки"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овое регулирование ипоте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действующих систем ипотечного кредитования (одно- и двухуровневой системы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онно-правовые формы субъектов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овление и развитие ипотечного кредитования в Росс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обенности развития ипотечного кредитования в отдельных регионах Р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овление и развитие ипотечного кредитования в Самар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развития ипотечного кредитования в Самар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точники финансирования системы ипотечного кредитования. Закладная как инструмент рефинансир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ая сущность и назначение закладных лист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обенности становления и развития ипотечного кредитования в СШ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обенности становления и развития ипотечного кредитования в Европейских стран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организации ипотечного кредитования. Объекты и субъекты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стандартов ипотечного кредитования в Росс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цепция развития ипотечного кредитования в Росс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енка современного уровня развития жилищного рын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енка платежеспособного спроса населения в ипотечном креди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жилищно-строительных кооперативов и их роли в развитии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став и структура системы ипотечного кредитования в Росс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и роль коммерческих банков в развитии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ль государства в развитии ипотечного кредитова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развития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блемы развития ипотечного кредит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направления развития ипотечного кредитования в Росси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Е.Е.Питас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6:01:00Z</dcterms:created>
  <dc:creator>user</dc:creator>
  <dc:description/>
  <cp:keywords/>
  <dc:language>en-US</dc:language>
  <cp:lastModifiedBy>Admin</cp:lastModifiedBy>
  <dcterms:modified xsi:type="dcterms:W3CDTF">2010-09-19T20:57:00Z</dcterms:modified>
  <cp:revision>9</cp:revision>
  <dc:subject/>
  <dc:title/>
</cp:coreProperties>
</file>