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визия и контроль: Учеб. пособие/Мельник М.В., Пантелеев А.С., Звездин А.Л. – УМО, 2-е изд. стереотип. – М.: Кнорус, 2009. – 640 с.;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и ревизия в схемах и таблицах: Учебное пособие/Корнеева Т. А. – М.: ЭКСМО, 2011. – 352 с.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и ревизия: Учебное пособие / Бровкина Н.Д.- М.: ИНФРА-М, 2010. - 346 с. ("Высшее образование"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е документы:</w:t>
      </w:r>
    </w:p>
    <w:p>
      <w:pPr>
        <w:pStyle w:val="Normal"/>
        <w:numPr>
          <w:ilvl w:val="0"/>
          <w:numId w:val="56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ий Кодекс РФ, ч.1 от 30.11.94, № 51-ФЗ;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й Кодекс РФ, ч.1 от 31.07.98, № 146-ФЗ; </w:t>
      </w:r>
    </w:p>
    <w:p>
      <w:pPr>
        <w:pStyle w:val="Normal"/>
        <w:numPr>
          <w:ilvl w:val="0"/>
          <w:numId w:val="6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й Кодекс РФ, ч.2 от 05.08.2000, № 117-ФЗ;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й кодекс Российской Федерации от 30.12.2001,  № 197-ФЗ; 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екс Российской Федерации  «Об административных правонарушениях» от 30 декабря 2001 г. № 195-ФЗ;</w:t>
      </w:r>
    </w:p>
    <w:p>
      <w:pPr>
        <w:pStyle w:val="Normal"/>
        <w:numPr>
          <w:ilvl w:val="0"/>
          <w:numId w:val="9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б акционерных обществах» от 26.12.1995, № 208-ФЗ. </w:t>
      </w:r>
    </w:p>
    <w:p>
      <w:pPr>
        <w:pStyle w:val="Normal"/>
        <w:numPr>
          <w:ilvl w:val="0"/>
          <w:numId w:val="10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б обществах с ограниченной ответственностью» от 08.02.1998, № 14-ФЗ;  </w:t>
      </w:r>
    </w:p>
    <w:p>
      <w:pPr>
        <w:pStyle w:val="Normal"/>
        <w:numPr>
          <w:ilvl w:val="0"/>
          <w:numId w:val="11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 бухгалтерском учете» от 21.11.1996, № 129-ФЗ;</w:t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«О рынке ценных бумаг» от 22.04.1996,  </w:t>
        <w:br/>
        <w:t>№ 39-ФЗ; </w:t>
      </w:r>
    </w:p>
    <w:p>
      <w:pPr>
        <w:pStyle w:val="Normal"/>
        <w:numPr>
          <w:ilvl w:val="0"/>
          <w:numId w:val="13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 «О применении контрольно-кассовой техники при осуществлении наличных денежных расчетов и (или) расчетов с использованием платежных карт» от 22 мая 2003 № 54-ФЗ;</w:t>
      </w:r>
    </w:p>
    <w:p>
      <w:pPr>
        <w:pStyle w:val="Normal"/>
        <w:numPr>
          <w:ilvl w:val="0"/>
          <w:numId w:val="14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Ф от 09.03.2004 N 314 (ред. от 22.06.2010) "О системе и структуре федеральных органов исполнительной власти"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Ф от 25.12.2008 N 146н "Об обеспечении деятельности по осуществлению государственного финансового контроля" (вместе с "Положением о требованиях к деятельности по осуществлению государственного финансового контроля");</w:t>
      </w:r>
    </w:p>
    <w:p>
      <w:pPr>
        <w:pStyle w:val="Normal"/>
        <w:numPr>
          <w:ilvl w:val="0"/>
          <w:numId w:val="16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Ф «О программе реформирования бухгалтерского учета в соответствии с международными стандартами финансовой отчетности» от 6 марта 1998 г. № 283;</w:t>
      </w:r>
    </w:p>
    <w:p>
      <w:pPr>
        <w:pStyle w:val="Normal"/>
        <w:numPr>
          <w:ilvl w:val="0"/>
          <w:numId w:val="17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Ф «Об утверждении правил ведения журналов  учета полученных и выставленных счетов-фактур, книг покупок и книг продаж при расчетах по налогу на добавленную стоимость» от 02.12. 2000, № 914; 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«Об утверждении Положения об особенностях направления работников в служебные командировки» от 13 октября 2008 года № 749;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Госкомстата РФ «Об утверждении унифицированных форм первичной учетной документации по учету труда и его оплаты, основных средств, нематериальных активов, материалов, малоценных и быстроизнашивающихся предметов, работ в капитальном строительстве и др.»  от 30 июля 1997 г. №71а;</w:t>
      </w:r>
    </w:p>
    <w:p>
      <w:pPr>
        <w:pStyle w:val="Normal"/>
        <w:numPr>
          <w:ilvl w:val="0"/>
          <w:numId w:val="20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Госкомстата РФ «Об утверждении унифицированных форм первичной учетной документации по учету труда и его оплаты» от 05 января 2004 г. № 1;</w:t>
      </w:r>
    </w:p>
    <w:p>
      <w:pPr>
        <w:pStyle w:val="Normal"/>
        <w:numPr>
          <w:ilvl w:val="0"/>
          <w:numId w:val="21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1/2008 «Учетная политика», утв. Приказом Минфина от  06 октября 2008 № 106н;</w:t>
      </w:r>
    </w:p>
    <w:p>
      <w:pPr>
        <w:pStyle w:val="Normal"/>
        <w:numPr>
          <w:ilvl w:val="0"/>
          <w:numId w:val="22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2/2008 «Учет договоров строительного подряда», утв. Приказом Минфина РФ от 24 ноября 2008 г. № 116н;</w:t>
      </w:r>
    </w:p>
    <w:p>
      <w:pPr>
        <w:pStyle w:val="Normal"/>
        <w:numPr>
          <w:ilvl w:val="0"/>
          <w:numId w:val="23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3/2006 «Учет активов и обязательств, стоимость которых выражена в иностранной валюте», утв. Приказом Минфина от 27 ноября 2006 № 154н;</w:t>
      </w:r>
    </w:p>
    <w:p>
      <w:pPr>
        <w:pStyle w:val="Normal"/>
        <w:numPr>
          <w:ilvl w:val="0"/>
          <w:numId w:val="24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4/99 «Бухгалтерская отчетность организации», утв. Приказом Минфина от 06 июня 1999, № 43н;</w:t>
      </w:r>
    </w:p>
    <w:p>
      <w:pPr>
        <w:pStyle w:val="Normal"/>
        <w:numPr>
          <w:ilvl w:val="0"/>
          <w:numId w:val="25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5/01 «Учет материально-производственных запасов», утв. Приказом Минфина от 09.06.2001, № 44н;</w:t>
      </w:r>
    </w:p>
    <w:p>
      <w:pPr>
        <w:pStyle w:val="Normal"/>
        <w:numPr>
          <w:ilvl w:val="0"/>
          <w:numId w:val="26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6/01 «Учет основных средств», от 30.03.2001, № 26н; </w:t>
      </w:r>
    </w:p>
    <w:p>
      <w:pPr>
        <w:pStyle w:val="Normal"/>
        <w:numPr>
          <w:ilvl w:val="0"/>
          <w:numId w:val="27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7/98 «События после отчетной даты», утв. Приказом Минфина от  25 ноября 1998, N 56н;</w:t>
      </w:r>
    </w:p>
    <w:p>
      <w:pPr>
        <w:pStyle w:val="Normal"/>
        <w:numPr>
          <w:ilvl w:val="0"/>
          <w:numId w:val="28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8/01 «Условные факты хозяйственной деятельности», утв. Приказом Минфина от 28 ноября 2001г. № 96н;</w:t>
      </w:r>
    </w:p>
    <w:p>
      <w:pPr>
        <w:pStyle w:val="Normal"/>
        <w:numPr>
          <w:ilvl w:val="0"/>
          <w:numId w:val="29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9/99 «Доходы организации», утв. Приказом Минфина от 06.05.1999, № 32н;</w:t>
      </w:r>
    </w:p>
    <w:p>
      <w:pPr>
        <w:pStyle w:val="Normal"/>
        <w:numPr>
          <w:ilvl w:val="0"/>
          <w:numId w:val="30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10/99 «Расходы организации», утв. Приказом Минфина от 6 мая 1999 г. № 33н (в ред. 30.03.2001);</w:t>
      </w:r>
    </w:p>
    <w:p>
      <w:pPr>
        <w:pStyle w:val="Normal"/>
        <w:numPr>
          <w:ilvl w:val="0"/>
          <w:numId w:val="31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11/2008 «Информация о связанных     сторонах», утв. Приказом Минфина от  29.04.2008 N 48н;</w:t>
      </w:r>
    </w:p>
    <w:p>
      <w:pPr>
        <w:pStyle w:val="Normal"/>
        <w:numPr>
          <w:ilvl w:val="0"/>
          <w:numId w:val="32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12/2000 «Информация по сегментам», утв. Приказом Минфина от 27.012000, № 11н;</w:t>
      </w:r>
    </w:p>
    <w:p>
      <w:pPr>
        <w:pStyle w:val="Normal"/>
        <w:numPr>
          <w:ilvl w:val="0"/>
          <w:numId w:val="33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13/2000  «Учет государственной помощи», утв. Приказом Минфина,  утв. Приказом Минфина от 16.10.2000, № 92н;</w:t>
      </w:r>
    </w:p>
    <w:p>
      <w:pPr>
        <w:pStyle w:val="Normal"/>
        <w:numPr>
          <w:ilvl w:val="0"/>
          <w:numId w:val="34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14/2007 «Учет нематериальных активов», утв. Приказом Минфина от  27 декабря 2007 № 153н;</w:t>
      </w:r>
    </w:p>
    <w:p>
      <w:pPr>
        <w:pStyle w:val="Normal"/>
        <w:numPr>
          <w:ilvl w:val="0"/>
          <w:numId w:val="35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15/08 «Учет расходов по займам и кредитам», утв. Приказом Минфина от 6 октября 2008 г. №107н;</w:t>
      </w:r>
    </w:p>
    <w:p>
      <w:pPr>
        <w:pStyle w:val="Normal"/>
        <w:numPr>
          <w:ilvl w:val="0"/>
          <w:numId w:val="36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16/02 «Информация по прекращаемой деятельности», утв. Приказом Минфина от 2 июля 2002 г. № 66н;</w:t>
      </w:r>
    </w:p>
    <w:p>
      <w:pPr>
        <w:pStyle w:val="Normal"/>
        <w:numPr>
          <w:ilvl w:val="0"/>
          <w:numId w:val="37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17/02 «Учет расходов на научно-исследовательские, опытно-конструкторские и технологические работы», утв. Приказом Минфина от 19 ноября 2002 г. № 115н;</w:t>
      </w:r>
    </w:p>
    <w:p>
      <w:pPr>
        <w:pStyle w:val="Normal"/>
        <w:numPr>
          <w:ilvl w:val="0"/>
          <w:numId w:val="38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 18/02 «Учет расчетов по налогу на прибыль», утв. Приказом Минфина от 19 ноября 2002 г. № 114н;</w:t>
      </w:r>
    </w:p>
    <w:p>
      <w:pPr>
        <w:pStyle w:val="Normal"/>
        <w:numPr>
          <w:ilvl w:val="0"/>
          <w:numId w:val="39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19/02 «Учет финансовых вложений», утв. Приказом Минфина от 10 декабря 2002 г. № 126н;</w:t>
      </w:r>
    </w:p>
    <w:p>
      <w:pPr>
        <w:pStyle w:val="Normal"/>
        <w:numPr>
          <w:ilvl w:val="0"/>
          <w:numId w:val="40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20/03 «Информация об участии в совместной деятельности», утв. Приказом Минфина от 24 ноября  2003 г. № 105н;</w:t>
      </w:r>
    </w:p>
    <w:p>
      <w:pPr>
        <w:pStyle w:val="Normal"/>
        <w:numPr>
          <w:ilvl w:val="0"/>
          <w:numId w:val="41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21/08 «Изменения оценочных значений», утв. приказом Минфина от 6 октября 2008 года № 106н;</w:t>
      </w:r>
    </w:p>
    <w:p>
      <w:pPr>
        <w:pStyle w:val="Normal"/>
        <w:numPr>
          <w:ilvl w:val="0"/>
          <w:numId w:val="42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о бухгалтерскому учету ПБУ22/2010 «Исправление ошибок в бухгалтерском учете и отчетности",  утв. приказом Минфина от 26 июня2010 N 63н;</w:t>
      </w:r>
    </w:p>
    <w:p>
      <w:pPr>
        <w:pStyle w:val="Normal"/>
        <w:numPr>
          <w:ilvl w:val="0"/>
          <w:numId w:val="43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 документах и документообороте в бухгалтерском учете, утв. Минфином СССР  от  29.07.1983,  №  105;</w:t>
      </w:r>
    </w:p>
    <w:p>
      <w:pPr>
        <w:pStyle w:val="Normal"/>
        <w:numPr>
          <w:ilvl w:val="0"/>
          <w:numId w:val="44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счетов бухгалтерского учета финансово-хозяйственной деятельности организаций и инструкция по применению плана счетов бухгалтерского учета финансово-хозяйственной деятельности организаций. Утв. Приказом МФ РФ от 31 октября 2000 г. № 94н;</w:t>
      </w:r>
    </w:p>
    <w:p>
      <w:pPr>
        <w:pStyle w:val="Normal"/>
        <w:numPr>
          <w:ilvl w:val="0"/>
          <w:numId w:val="45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ведения кассовых операций в РФ. утв. ЦБ РФ 22.09.1993 № 40;</w:t>
      </w:r>
    </w:p>
    <w:p>
      <w:pPr>
        <w:pStyle w:val="Normal"/>
        <w:numPr>
          <w:ilvl w:val="0"/>
          <w:numId w:val="46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ие Банка России «Об установлении предельного размера расчетов наличными деньгами в Российской Федерации между юридическими лицами по одной сделке» от 20 июня 2006 г. № 1843 -У;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по бухгалтерскому учету материально-производственных запасов. Утв. приказом МФ РФ от 28 декабря 2001г. № 119н;</w:t>
      </w:r>
    </w:p>
    <w:p>
      <w:pPr>
        <w:pStyle w:val="Normal"/>
        <w:numPr>
          <w:ilvl w:val="0"/>
          <w:numId w:val="48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по бухгалтерскому учету специального инструмента, специальных приспособлений, специального оборудования и специальной одежды. Утв. приказ МФ РФ от 26 декабря 2002 г. № 135н;</w:t>
      </w:r>
    </w:p>
    <w:p>
      <w:pPr>
        <w:pStyle w:val="Normal"/>
        <w:numPr>
          <w:ilvl w:val="0"/>
          <w:numId w:val="49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по инвентаризации имущества и финансовых обязательств, утв. приказом Минфина РФ от 13 июня 1995 г. № 49;</w:t>
      </w:r>
    </w:p>
    <w:p>
      <w:pPr>
        <w:pStyle w:val="Normal"/>
        <w:numPr>
          <w:ilvl w:val="0"/>
          <w:numId w:val="50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иповых рекомендациях по организации бухгалтерского учета для субъектов малого предпринимательства. Приказ МФ РФ от 21.12.1998, № 64н;</w:t>
      </w:r>
    </w:p>
    <w:p>
      <w:pPr>
        <w:pStyle w:val="Normal"/>
        <w:numPr>
          <w:ilvl w:val="0"/>
          <w:numId w:val="51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Ф от 23.09.2002 N 696 (ред. от 02.08.2010) "Об утверждении федеральных правил (стандартов) аудиторской деятельности";</w:t>
      </w:r>
    </w:p>
    <w:p>
      <w:pPr>
        <w:pStyle w:val="Normal"/>
        <w:numPr>
          <w:ilvl w:val="0"/>
          <w:numId w:val="52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о порядке проведения ревизии и проверки Контрольно-ревизионным управлением Минфина РФ от 14.04.2000г. № 42н. Документ не действует;</w:t>
      </w:r>
    </w:p>
    <w:p>
      <w:pPr>
        <w:pStyle w:val="Normal"/>
        <w:numPr>
          <w:ilvl w:val="0"/>
          <w:numId w:val="53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04.09.2007 N 75н "Об утверждении Административного регламента исполнения федеральной службой финансово-бюджетного надзора государственной функции по осуществлению контроля и надзора за соблюдением законодательства Российской Федерации при использовании средств федерального бюджета, средств государственных внебюджетных фондов, а также материальных ценностей, находящихся в федеральной собственности";</w:t>
      </w:r>
    </w:p>
    <w:p>
      <w:pPr>
        <w:pStyle w:val="Normal"/>
        <w:numPr>
          <w:ilvl w:val="0"/>
          <w:numId w:val="54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Ф от 06.11.2007 N 98н "Об утверждении Административного регламента Федеральной службы финансово-бюджетного надзора по исполнению государственной функции органа валютного контроля";</w:t>
      </w:r>
    </w:p>
    <w:p>
      <w:pPr>
        <w:pStyle w:val="Normal"/>
        <w:numPr>
          <w:ilvl w:val="0"/>
          <w:numId w:val="55"/>
        </w:numPr>
        <w:tabs>
          <w:tab w:val="clear" w:pos="454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 ведомственном контроле за финансово-хозяйственной деятельностью объединений, предприятий, организаций и учреждений. Утверждено постановлением Совета Министров СССР от 02.04.81г. №32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ая литератур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ы по бухгалтерскому учету и аудиту за последние 3 года.</w:t>
      </w:r>
    </w:p>
    <w:p>
      <w:pPr>
        <w:pStyle w:val="Normal"/>
        <w:tabs>
          <w:tab w:val="clear" w:pos="454"/>
          <w:tab w:val="left" w:pos="851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454"/>
          <w:tab w:val="left" w:pos="851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Составитель:  ст. преподаватель Курышева Т. Н.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4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5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5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5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5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5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5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Rvts14">
    <w:name w:val="rvts14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29">
    <w:name w:val="rvts29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Rvts10">
    <w:name w:val="rvts10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">
    <w:name w:val="rvps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02:00Z</dcterms:created>
  <dc:creator>Администратор</dc:creator>
  <dc:description/>
  <cp:keywords/>
  <dc:language>en-US</dc:language>
  <cp:lastModifiedBy>user</cp:lastModifiedBy>
  <cp:lastPrinted>2010-07-05T20:31:00Z</cp:lastPrinted>
  <dcterms:modified xsi:type="dcterms:W3CDTF">2011-09-07T05:28:00Z</dcterms:modified>
  <cp:revision>6</cp:revision>
  <dc:subject/>
  <dc:title/>
</cp:coreProperties>
</file>