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сно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агиев Г.Л., Тарасевич В.М., Анн Х. Маркетинг, М.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олубков А.П. Маркетинговые исследования. М.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тлер Ф, Армстронг Г. Содерс дж, Вонг В. Основы маркетинга. М., СПб, Киев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ылова Г.д., Соколова МИ. Практикум по маркетингу: ситуационные задачи и тест-контроль. Учебное пособие / Под ред. АВ. Романова М..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ополни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кадемия рынка: маркетинг / А.Дайян., Ф. Бункерель и др. М.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ссэль Г. Маркетинг: принципы и стратегии: Учебник для вузов. — М.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ернет д. Мориарти С. Маркетинговые коммуникации: интегрированный подход: Пер. с англ., - СП6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жоббер д. Принципы и практика маркетинга: Пер. с англ., Уч. пособие. — М.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ибб С., Симкин Л. Практическое руководство по сегментированию рынка -. СПб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ибб С., Симкин Л., Брэдли Дж. Практическое руководство по маркетинговому планированию СПб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иксон П.Р. Управление маркетингом /Пер. с англ., М.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ойль П. Маркетинг, ориентированный на стоимость / Пер. с англ. —  СПб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Завгороднняя ЛА.. Ямпольская д.О. Маркетинговое планирование. — СПб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ириллова Л.К. Анализ и прогнозирование сбыта, Самара, СГЭА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ириллова Л.К. Международный маркетинг, Самара, СГЭА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остерин А.Г. Практика сегментирования рынка. — СПб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Ламбен Ж-Ж. Стратегический маркетинг, М.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Мак-Доналд М. Стратегическое планирование маркетинга — СПб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Маркетинг / Под ред. А.Н. Романова. М.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Моисеева Н.К. Международный маркетинг. М.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аздрева Р.Б., Цыгичко Л.Я. Маркетинг: как побеждать на рынке. М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Панкрухин А.П. Маркетинг — практикум: ситуационные задачи, кейсы, тесты — М.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Россистер дж. Р., Перси Л. Реклама и продвижение товаров: пер. с англ. — СПб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Терещенко В. Маркетинг: новые технологии в России, СПб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Фегеле З. Директ-маркетинг: Пер. с нем., - М.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Хершген Х. Маркетинг: основы профессионалъного успеха: учебник для вузов: Пер. с нем, М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Черчилль ГА. Маркетинговые исследования-СП6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Шмидт Р.А. Райт Х. Финансовые аспекты маркетинга: учеб. пособие., / Пер. с англ, - М.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Эванс Дж. Б., Берман Б. Маркетлнг: учебное пособие. СПб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Энджел Д.Ф., Блэкуэлл Р.Д., Миниард П.У. Поведение потребителей. — СПб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.Эткинсон Дж, Уилсон Й. Стратегический маркетинг: ситуации, примеры. Учеб. пособие, Пер. с англ. - М., 2001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00:00Z</dcterms:created>
  <dc:creator>ЕЛЕНА</dc:creator>
  <dc:description/>
  <cp:keywords/>
  <dc:language>en-US</dc:language>
  <cp:lastModifiedBy>ЕЛЕНА</cp:lastModifiedBy>
  <dcterms:modified xsi:type="dcterms:W3CDTF">2010-08-06T18:28:00Z</dcterms:modified>
  <cp:revision>1</cp:revision>
  <dc:subject/>
  <dc:title>Рекомендуемая литература:</dc:title>
</cp:coreProperties>
</file>