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подготовки к экзамену </w:t>
        <w:br/>
        <w:t>по дисциплине «Менеджмент»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и «Финансы и креди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 менеджмента как специфического вида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сновные цели и задачи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функций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ыт менеджмента за рубежом, возможности и пути его использования в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предприятием, цели и задачи, внешняя и внутренняя среда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атегории и значение стратегического менеджмен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. Разработка и реализация перспективных и текущих план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нятие, виды и управление риск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троллинг и его организация в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коммуникаций и особенности использования мировых информационных ресурсов в менеджмен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 xml:space="preserve">Понятие и классификация управленческих решен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Модели и методы принятия управленческих реш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</w:rPr>
        <w:t>Процесс моделирования и реализации управленческих реш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Мотивация труда в менеджменте. Общие понятия, процесс и механизм мотив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онфликты. Понятие, причины возникновения и процесс развития конфли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Управление конфликтами, их виды, методы разрешения конфликтных ситу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 xml:space="preserve">Особенности психологии современного менеджмен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чества и работа менеджера, ее особенности в кризисной ситу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Этика делового общ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сновные элементы инновационного менеджмента, инновационная программа менедж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менеджмента в России, возможность и необходимость его совершенствова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</w:rPr>
        <w:t>Основные положения и значение финансового менедж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010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10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оставитель: преподаватель Кислинская М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3pt;height:13.8pt;mso-wrap-distance-left:0pt;mso-wrap-distance-right:0pt;mso-wrap-distance-top:0pt;mso-wrap-distance-bottom:0pt;margin-top:0.05pt;mso-position-vertical-relative:text;margin-left:2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оставитель: преподаватель Кислинская М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23:00Z</dcterms:created>
  <dc:creator>Маришка</dc:creator>
  <dc:description/>
  <cp:keywords/>
  <dc:language>en-US</dc:language>
  <cp:lastModifiedBy>user</cp:lastModifiedBy>
  <dcterms:modified xsi:type="dcterms:W3CDTF">2009-04-06T11:00:00Z</dcterms:modified>
  <cp:revision>5</cp:revision>
  <dc:subject/>
  <dc:title/>
</cp:coreProperties>
</file>