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по дисциплине «Менеджмент»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специальности «Финансы и кред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й российской экономики и необходимость совершенствования организации управле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ешнеэкономическими связ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а стилей рук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и и система управления промышленными предприя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в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ы и их мониторинг на промышленных пред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и процессуаль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 реализация перспективных и текущих пл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 классификация и технология принят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разработка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оцесс контроля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и стратегический контролл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и его роль в современном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и измене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правленческих и  организационных структур управления 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,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нформационных коммуник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ировых информационных ресурсов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менеджера, его функции и особенности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 и организационное по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методы их раз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конфликта и причины его возникн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деятельности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и его роль в современ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менеджмента за рубежом. Возможности и пути его использования в Росс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30:00Z</dcterms:created>
  <dc:creator>MARIXEL</dc:creator>
  <dc:description/>
  <cp:keywords/>
  <dc:language>en-US</dc:language>
  <cp:lastModifiedBy>user</cp:lastModifiedBy>
  <dcterms:modified xsi:type="dcterms:W3CDTF">2009-04-06T11:02:00Z</dcterms:modified>
  <cp:revision>5</cp:revision>
  <dc:subject/>
  <dc:title/>
</cp:coreProperties>
</file>