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учебной литератур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по дисциплине «Налоги и налогообложение»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логовый кодекс РФ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Налоговому кодексу РФ / Под ред. Р.Ф. Захаровой, С.В. Земляченко – М, 200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буров И.А., Ушак Н.В., Косов М.Е. Теория и история налогообложения. 2-е изд. – М.: Юнити, 2010. – 423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чанов С.С. Налоги: расчет и оптимизация. Полный курс МВА. 3-е изд. – М.: Эксмо, 2010. – 544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: 2-е изд. / О.Л. Михалева, В.А. Пискунов. – Самара: СГЭУ, 200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логи и налогообложение: учебное пособие/ В.Ф. Тарасова, Л.Н. Семыкина. – 3-е изд., - М.: КНОРУС, 2007. - 32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. Учебник для вузов. 6-е изд./ Под. ред. М.В. Романовского, О.В. Врублевской – СПб: Питер, 2010. – 52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. Теория и практика / Под ред. И.А. Майбурова. – М.: Юнити, 2010. – 519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сков В.Г. Налоги и налогообложение в РФ: Учебник для ВУЗов. – М.: Юрайт, 2011. - 31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налогообложению: учебное пособие/ под ред. Проф. Л.И. Гончаренко. – М.: КНОРУС, 2006.- 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Александров И.М. Налоги и налогообложение. Учебник. 10-е изд. – М.: Дашков и К, 2010. – 2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Бард В.С., Павлова Л.П., Заяц Н.Е., Киреева Е.Ф. и др. Налоги в условиях экономической интеграции. / Под ред. проф. В.С. Барда, проф. Л.П. Павловой — М.: КноРус, 2004. — 28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чел Л.М. Налоги и налогообложение. Учеб пособие. – 2-е изд. – М.: Флинта МПСИ, 2010. – 13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Вылкова Е.С. Налогообложение организаций и физических лиц. Учеб. пособие СПб.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Кислов Д.В. Штрафы, пени, недоимки. Налоговые правонарушения и ответственность. - М.: ЗАО «Издательский Дом «Главбух»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sz w:val="28"/>
          <w:szCs w:val="28"/>
        </w:rPr>
        <w:t>Колчин С.П. Налогообложение. Учебное пособие. - Информационное агентство «ИПБ-БИНФА», 200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 xml:space="preserve">Налоги и налогообложение. Учебник для вузов. 4-е изд./ Под. ред. И.А.Майбурова. – М.: Юнити, 2010. – 559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>Павлова Л.П., Пинская М.Р. Налоги и воспроизводство: сущность и значение. В 2-х частях. - М.: ПАИМС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z w:val="28"/>
          <w:szCs w:val="28"/>
        </w:rPr>
        <w:t>Перов А.В., Толкушкин А.В. Налоги и налогообложение: учебное пособие, М.: ЮРАЙТ-М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 xml:space="preserve">Петухова Н.Е. История налогообложения в Росси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в. – М.: Вузовский учебник, 2009. – 41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>
          <w:sz w:val="28"/>
          <w:szCs w:val="28"/>
        </w:rPr>
      </w:pPr>
      <w:r>
        <w:rPr>
          <w:sz w:val="28"/>
          <w:szCs w:val="28"/>
        </w:rPr>
        <w:t>Поляк Г.Б. Налоги и налогообложение: учебное пособие для ВУЗов. М.: ЮНИТИ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>Практикум по курсу «Налоги и налогообложение» / Под научн. ред. Л. П.Павловой -  Изд. 2-е, перераб. и дополн. – М.: ФА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>Современная налоговая энциклопедия. Налоговая система России - М.: Бератор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91"/>
        <w:rPr/>
      </w:pPr>
      <w:r>
        <w:rPr>
          <w:sz w:val="28"/>
          <w:szCs w:val="28"/>
        </w:rPr>
        <w:t>Черник Д.Г., Павлова Л.П., Дадашев А.З. и др. Налоги и налогообложение: Учебник. 2-е изд., доп. и перераб. — М.: ИНФРА-М, 2003. - 328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тематические печатные изд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удит и налогооблож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Бухгалтерский учет и налог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тник государственной регист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кон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нсультант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лог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логовый вестник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логи и налогообложени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логовая политика и практи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логовое планирование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инансы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йский налоговый курь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лог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и жизнь»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Справочно-правовые системы </w:t>
      </w:r>
      <w:r>
        <w:rPr>
          <w:sz w:val="28"/>
          <w:szCs w:val="28"/>
        </w:rPr>
        <w:t>«Консультант-Плюс», «Гарант»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sz w:val="28"/>
            <w:szCs w:val="28"/>
            <w:lang w:val="en-US"/>
          </w:rPr>
          <w:t>www.akdi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audit-it.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cemi.rssi.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.minfin.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.nalog.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.nalog.samara.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.pravcons.ru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r63.nalog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di.ru/" TargetMode="External"/><Relationship Id="rId3" Type="http://schemas.openxmlformats.org/officeDocument/2006/relationships/hyperlink" Target="http://www.audit-it.ru/" TargetMode="External"/><Relationship Id="rId4" Type="http://schemas.openxmlformats.org/officeDocument/2006/relationships/hyperlink" Target="http://www.cemi.rssi.ru/" TargetMode="External"/><Relationship Id="rId5" Type="http://schemas.openxmlformats.org/officeDocument/2006/relationships/hyperlink" Target="http://www.minfin.ru/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http://www.nalog.samara.ru/" TargetMode="External"/><Relationship Id="rId8" Type="http://schemas.openxmlformats.org/officeDocument/2006/relationships/hyperlink" Target="http://www.pravcons.ru/" TargetMode="External"/><Relationship Id="rId9" Type="http://schemas.openxmlformats.org/officeDocument/2006/relationships/hyperlink" Target="http://www.r63.nalog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58:00Z</dcterms:created>
  <dc:creator>MARIXEL</dc:creator>
  <dc:description/>
  <cp:keywords/>
  <dc:language>en-US</dc:language>
  <cp:lastModifiedBy>Admin</cp:lastModifiedBy>
  <dcterms:modified xsi:type="dcterms:W3CDTF">2012-09-20T08:30:00Z</dcterms:modified>
  <cp:revision>8</cp:revision>
  <dc:subject/>
  <dc:title/>
</cp:coreProperties>
</file>