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 xml:space="preserve">Вопросы для подготовки к экзамену </w:t>
        <w:br/>
        <w:t>по дисциплине «Налоги и налогообложение»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>для студентов заочной формы обучения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  <w:t>специальности «Финансы и кредит»</w:t>
      </w:r>
    </w:p>
    <w:p>
      <w:pPr>
        <w:pStyle w:val="Heading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онятие налогообложения и нал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Экономическая сущность налогов, характеристика их элемен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Функции налогов и их взаимосвяз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лассификация налогов и их характери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ринципы и методы налогооб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Основные теории налогооблож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Налоговый механизм: понятие, характери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логовая система: понятие, элементы, принципы постро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Особенности построения налоговой системы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Государственная налоговая поли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Способы уплаты нал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Субъекты налоговых отнош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оплательщики: права и обяза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Состав и структура налоговых орг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овые органы: права и обяза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Органы налоговой полиции: права и обязан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Налоговый кодекс РФ: структура, назначе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Характеристика основных налогов и сборо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Федеральные налоги 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и субъектов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Введение и взимание местных налогов и сб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 на добавленную стоимость: плательщики, объект об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 на добавленную стоимость: льготы, ставки, порядок и сроки упл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Акцизы, виды подакцизных товаров, налоговые ставки и вычеты, порядок и сроки упл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Таможенные пошлин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 на прибыль организаций: плательщики, объект об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 на прибыль организаций: льготы, ставки, порядок и сроки упл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 на имущество организ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Инвестиционный налоговый креди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Единый налог на вмененный доход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Платежи за пользование природными ресурс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Транспортный нало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Подоходный налог с физических лиц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Имущественные налоги с физических л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Декларация о доходах гражд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Налогообложение доходов от предпринимательской деятель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Упрощенная система налогооблож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Отчисления в государственные внебюджетные фонды социального назнач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Формы и методы налогового контро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Налоговое регулирование и его особенности в России и за рубежо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>Налоговые проверки: виды, цели, мет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08" w:leader="none"/>
        </w:tabs>
        <w:ind w:left="0" w:firstLine="567"/>
        <w:rPr/>
      </w:pPr>
      <w:r>
        <w:rPr/>
        <w:t xml:space="preserve">Ответственность за совершение налоговых правонарушений </w:t>
      </w:r>
    </w:p>
    <w:p>
      <w:pPr>
        <w:pStyle w:val="Normal"/>
        <w:tabs>
          <w:tab w:val="clear" w:pos="708"/>
          <w:tab w:val="left" w:pos="1008" w:leader="none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2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оставитель: к.э.н., доцент Тойшева О.А.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3.8pt;mso-wrap-distance-left:0pt;mso-wrap-distance-right:0pt;mso-wrap-distance-top:0pt;mso-wrap-distance-bottom:0pt;margin-top:0.05pt;mso-position-vertical-relative:text;margin-left:3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оставитель: к.э.н., доцент Тойшева О.А.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26:00Z</dcterms:created>
  <dc:creator>MARIXEL</dc:creator>
  <dc:description/>
  <cp:keywords/>
  <dc:language>en-US</dc:language>
  <cp:lastModifiedBy>Admin</cp:lastModifiedBy>
  <cp:lastPrinted>2012-09-20T11:25:00Z</cp:lastPrinted>
  <dcterms:modified xsi:type="dcterms:W3CDTF">2012-09-20T08:26:00Z</dcterms:modified>
  <cp:revision>2</cp:revision>
  <dc:subject/>
  <dc:title>Вопросы для подготовки к экзамену </dc:title>
</cp:coreProperties>
</file>