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Основы аудита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заочного отделения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 «Финансы и кредит»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об аудите, цели, задачи. Независимость в ауди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аудита в системе контроля. Аудит и ревиз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ирование аудита. Виды ауди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ирование аудита (рабочие документы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оссийские  аудиторские стандарты, роль, содержание, структур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никновение аудита и этапы развития ауди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граничения на проведение аудиторской провер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качества в аудит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ндарты аудиторских фирм и объедин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удиторская выборка в процессе ауди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а аудиторов, обязанности экономического субъе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нности аудиторов, права экономического субъе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новные этапы ауди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иды аудиторских заключен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ючительная стадия аудиторской проверки. Оценка аудитором результатов провер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документы аудиторской деятельности: техника их ведения и запол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ение и оценка систем бухгалтерского учета и внутреннего контроля в ходе ауди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щественность в ауди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разование аудитор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удит в условиях компьютерной обработки данн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удиторский риск и его оце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ттестация аудито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грамма проведения аудиторской провер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иды аудиторских заключен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гулирование аудиторской деятельности в РФ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на проведение аудиторской провер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иды аудиторских услуг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сьмо-обязательство аудитора перед клиент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ятельность саморегулируемых аудиторских организа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ая аудиторская провер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граничения при проведении аудиторской проверки. Понятие независимости аудито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тические процедуры в аудите. Виды и особенности приме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ы получения аудиторских доказатель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апы аудиторской провер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путствующие услуги в ауди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ждународные стандарты ауди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он об аудиторской деятельности в РФ. Основные принципы проведения ауди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и и основные принципы стандартов аудиторской деятельности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Тойшева О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25:00Z</dcterms:created>
  <dc:creator>Admin</dc:creator>
  <dc:description/>
  <cp:keywords/>
  <dc:language>en-US</dc:language>
  <cp:lastModifiedBy>Admin</cp:lastModifiedBy>
  <cp:lastPrinted>2011-09-17T19:32:00Z</cp:lastPrinted>
  <dcterms:modified xsi:type="dcterms:W3CDTF">2011-09-17T15:34:00Z</dcterms:modified>
  <cp:revision>2</cp:revision>
  <dc:subject/>
  <dc:title>УТВЕРЖДАЮ</dc:title>
</cp:coreProperties>
</file>