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сновы ауди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заочной формы обучения специальности «Финансы и кредит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-законодательные документы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Федеральный закон «Об аудиторской деятельности» N 119-ФЗ от 7 августа 2001 г. (в ред. Федерального закона от 14.12.2001 N 164-ФЗ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оговый кодекс РФ, част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жданский кодекс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е правила стандарты аудиторской деятельности, Утв. Постановлением Правительства РФ от 23 сентября 2002 г. № 696. </w:t>
      </w:r>
      <w:r>
        <w:rPr>
          <w:bCs/>
        </w:rPr>
        <w:t>Правила (стандарты) аудиторской деятельности в РФ, утвержденные Комиссией по аудиторской деятельности при Президенте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Правительства Российской Федерации от 6 февраля 2002 г. N 80 «О вопросах государственного регулирования аудиторской деятельности в Российской Федераци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о лицензировании аудиторской деятельности. Утверждено Постановлением Правительства Российской Федерации от 29 марта 2002 г. N 190.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ая литература </w:t>
      </w:r>
    </w:p>
    <w:p>
      <w:pPr>
        <w:pStyle w:val="Normal"/>
        <w:shd w:fill="FFFFFF" w:val="clear"/>
        <w:spacing w:before="5" w:after="0"/>
        <w:ind w:left="475" w:firstLine="18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Аудит</w:t>
      </w:r>
      <w:r>
        <w:rPr/>
        <w:t xml:space="preserve">: Учебник / Подольский В.И. - МО, УМО, 3-е изд. перераб. и доп. - М.: ЮНИТИ-ДАНА, 2004. - 583с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Аудит</w:t>
      </w:r>
      <w:r>
        <w:rPr/>
        <w:t>: Практикум / Подольский В.И. - МО, УМО. - М.: ЮНИТИ-ДАНА, 2004. - 606с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  <w:color w:val="000000"/>
        </w:rPr>
        <w:t>Ерофеева В.А. и др.</w:t>
      </w:r>
      <w:r>
        <w:rPr>
          <w:color w:val="000000"/>
        </w:rPr>
        <w:t xml:space="preserve"> Аудит : Учебное пособие / Ерофеева В.А. Пискунов В.А.. Битюкова Т.А. - УМО.- М. : Высшее образование, 2005. - 447с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color w:val="000000"/>
        </w:rPr>
        <w:t xml:space="preserve">Аудит </w:t>
      </w:r>
      <w:r>
        <w:rPr>
          <w:bCs/>
          <w:color w:val="000000"/>
        </w:rPr>
        <w:t xml:space="preserve">операций с денежными средствами на счетах в банках: </w:t>
      </w:r>
      <w:r>
        <w:rPr>
          <w:color w:val="000000"/>
        </w:rPr>
        <w:t xml:space="preserve">Практическое пособие / Подольский В.И. - М.: ЮНИТИ, 2(ЮЗ. - 143с. - (Аудит: организация и технологии)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  <w:color w:val="000000"/>
        </w:rPr>
        <w:t>Сотникова Л.В.</w:t>
      </w:r>
      <w:r>
        <w:rPr>
          <w:bCs/>
        </w:rPr>
        <w:t xml:space="preserve">  </w:t>
      </w:r>
      <w:r>
        <w:rPr>
          <w:color w:val="000000"/>
        </w:rPr>
        <w:t>Аудиторская проверка учета кредитов и займов: Практическое пособие / Подольский</w:t>
      </w:r>
      <w:r>
        <w:rPr>
          <w:bCs/>
        </w:rPr>
        <w:t xml:space="preserve"> </w:t>
      </w:r>
      <w:r>
        <w:rPr>
          <w:color w:val="000000"/>
        </w:rPr>
        <w:t>В.И. - М.: ЮНИТИ, 2004. - 206с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color w:val="000000"/>
        </w:rPr>
        <w:t xml:space="preserve"> </w:t>
      </w:r>
      <w:r>
        <w:rPr>
          <w:bCs/>
          <w:color w:val="000000"/>
        </w:rPr>
        <w:t>Сотникова Л.В.</w:t>
      </w:r>
      <w:r>
        <w:rPr>
          <w:bCs/>
        </w:rPr>
        <w:t xml:space="preserve"> </w:t>
      </w:r>
      <w:r>
        <w:rPr>
          <w:color w:val="000000"/>
        </w:rPr>
        <w:t>Аудиторская проверка кассовых операций: Практическое пособие / Подольский</w:t>
      </w:r>
      <w:r>
        <w:rPr>
          <w:bCs/>
        </w:rPr>
        <w:t xml:space="preserve"> </w:t>
      </w:r>
      <w:r>
        <w:rPr>
          <w:color w:val="000000"/>
        </w:rPr>
        <w:t xml:space="preserve">В.И. - М.: ЮНИТИ, 2004. - 206с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  <w:color w:val="000000"/>
        </w:rPr>
        <w:t>Подольский В.И. и др.</w:t>
      </w:r>
      <w:r>
        <w:rPr>
          <w:bCs/>
        </w:rPr>
        <w:t xml:space="preserve"> </w:t>
      </w:r>
      <w:r>
        <w:rPr>
          <w:color w:val="000000"/>
        </w:rPr>
        <w:t>Стандарты аудиторской деятельности: Учебное пособие / Подольский В.И., Савин А.А., Сотникова Л.В. - МО. - М.: ЮНИТИ, 2004. - 286с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color w:val="000000"/>
        </w:rPr>
        <w:t xml:space="preserve">Аудит учета финансовых результатов и их использования: Практическое пособие </w:t>
      </w:r>
      <w:r>
        <w:rPr>
          <w:i/>
          <w:iCs/>
          <w:color w:val="000000"/>
        </w:rPr>
        <w:t xml:space="preserve">    </w:t>
      </w:r>
      <w:r>
        <w:rPr>
          <w:color w:val="000000"/>
        </w:rPr>
        <w:t>Богатая И.Н., Хахонова Н.Н., Косова Н.С.. Подольский В.И. - М.: ЮНИТИ, 2004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715" w:right="3226" w:hanging="0"/>
        <w:jc w:val="both"/>
        <w:rPr>
          <w:color w:val="000000"/>
        </w:rPr>
      </w:pPr>
      <w:r>
        <w:rPr>
          <w:color w:val="000000"/>
        </w:rPr>
        <w:t>-</w:t>
        <w:tab/>
        <w:t>109с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  <w:color w:val="000000"/>
        </w:rPr>
        <w:t>Е.В., Сотникова Л.В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удит системы внутреннего контроля в среде компьютерной обработки данных Практическое пособие. - М.: ЮНИТИ. 2004. - 1 12с. - (Аудит: организация и технологии)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  <w:color w:val="000000"/>
        </w:rPr>
        <w:t>Аудит</w:t>
      </w:r>
      <w:r>
        <w:rPr>
          <w:color w:val="000000"/>
        </w:rPr>
        <w:t>: Учебник / Мельник М.В. - МО. - М.: Экономисту 2005. - 282с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  <w:tab w:val="left" w:pos="1800" w:leader="none"/>
        </w:tabs>
        <w:ind w:firstLine="540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рофеева В.А., Пискунов В.А., Битюкова Т.А. Аудит: Пособие для сдачи экзамена. – М.: Высшее образование, 2005. – 223 с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Журналы: «Аудит», «Аудитор», «Настольный аудитор бухгалтера» и др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Газеты: «Экономика и жизнь», «Российская газета». 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pacing w:val="-9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Rvts61">
    <w:name w:val="rvts61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Rvps1">
    <w:name w:val="rvps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59:00Z</dcterms:created>
  <dc:creator>Zver</dc:creator>
  <dc:description/>
  <cp:keywords/>
  <dc:language>en-US</dc:language>
  <cp:lastModifiedBy>Admin</cp:lastModifiedBy>
  <dcterms:modified xsi:type="dcterms:W3CDTF">2011-09-17T15:59:00Z</dcterms:modified>
  <cp:revision>2</cp:revision>
  <dc:subject/>
  <dc:title>УЧЕБНО-МЕТОДИЧЕСКОЕ БИБЛИОГРАФИЧЕСКОЕ</dc:title>
</cp:coreProperties>
</file>