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ыполнению контрольных работ по дисциплине «Основы ауди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ости «Финансы и 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8" w:leader="none"/>
        </w:tabs>
        <w:ind w:firstLine="709"/>
        <w:jc w:val="both"/>
        <w:rPr/>
      </w:pPr>
      <w:r>
        <w:rPr/>
        <w:t xml:space="preserve">Контрольные задания по курсу «Основы аудита» выполняются студентами заочной формы обучения в целях самостоятельного изучения теоретических аспектов дисциплины. </w:t>
      </w:r>
    </w:p>
    <w:p>
      <w:pPr>
        <w:pStyle w:val="Normal"/>
        <w:tabs>
          <w:tab w:val="clear" w:pos="708"/>
          <w:tab w:val="left" w:pos="1078" w:leader="none"/>
        </w:tabs>
        <w:ind w:firstLine="709"/>
        <w:jc w:val="both"/>
        <w:rPr/>
      </w:pPr>
      <w:r>
        <w:rPr/>
        <w:t xml:space="preserve">Контрольная работа выполняется в машинописном (до 20 л) варианте с учетом изменений законодательства. В тексте работы ссылки на источники информации необходимы. При совпадении вопросов работы не должны быть идентичными. Выполненная контрольная работа с отметкой деканата, сдается на кафедру. Контрольная работа должна быть оформлена аккуратно. В конце работы следует привести список использованной литературы (10 источников), дату выполнения работы и поставить личную подпись студента.  </w:t>
      </w:r>
    </w:p>
    <w:p>
      <w:pPr>
        <w:pStyle w:val="Normal"/>
        <w:tabs>
          <w:tab w:val="clear" w:pos="708"/>
          <w:tab w:val="left" w:pos="107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78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ариант контрольной работы соответствует первой букве фамилии.</w:t>
      </w:r>
    </w:p>
    <w:p>
      <w:pPr>
        <w:pStyle w:val="Normal"/>
        <w:tabs>
          <w:tab w:val="clear" w:pos="708"/>
          <w:tab w:val="left" w:pos="1078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4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09"/>
      </w:tblGrid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>
                <w:b/>
                <w:b/>
              </w:rPr>
            </w:pPr>
            <w:r>
              <w:rPr/>
              <w:t>Начальная буква фамилии студен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>
                <w:b/>
                <w:b/>
              </w:rPr>
            </w:pPr>
            <w:r>
              <w:rPr/>
              <w:t>Вариант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>
                <w:b/>
                <w:b/>
              </w:rPr>
            </w:pPr>
            <w:r>
              <w:rPr/>
              <w:t>А, 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>
                <w:b/>
                <w:b/>
              </w:rPr>
            </w:pPr>
            <w:r>
              <w:rPr/>
              <w:t>1,18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>
                <w:b/>
                <w:b/>
              </w:rPr>
            </w:pPr>
            <w:r>
              <w:rPr/>
              <w:t>В,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>
                <w:b/>
                <w:b/>
              </w:rPr>
            </w:pPr>
            <w:r>
              <w:rPr/>
              <w:t>2,19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Р,Ш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Г,Щ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Т, 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5,22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О,Ж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6,23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Д,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7,24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Л,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8,25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П,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9,26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С, 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17,34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З,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13,30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И,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14,31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Е,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15,32</w:t>
            </w:r>
          </w:p>
        </w:tc>
      </w:tr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Б,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>16,33</w:t>
            </w:r>
          </w:p>
        </w:tc>
      </w:tr>
    </w:tbl>
    <w:p>
      <w:pPr>
        <w:pStyle w:val="Normal"/>
        <w:tabs>
          <w:tab w:val="clear" w:pos="708"/>
          <w:tab w:val="left" w:pos="107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8" w:leader="none"/>
        </w:tabs>
        <w:ind w:firstLine="709"/>
        <w:jc w:val="center"/>
        <w:rPr>
          <w:b/>
          <w:b/>
        </w:rPr>
      </w:pPr>
      <w:r>
        <w:rPr>
          <w:b/>
        </w:rPr>
        <w:t>Темы контрольных рабо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Сущность аудита. Необходимость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Место аудита в системе контроля. Аудит и ревиз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Регулирование аудиторской деятельности в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Основные этапы проведения ауди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Международные стандарты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Цели и задачи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Внутрифирменные аудиторские стандар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Аудиторские доказательства, методы их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Виды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Характеристика особенностей внутреннего и внешнего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Существенность в аудите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Аудиторская выбор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Документирование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Права аудиторов, обязанности экономического су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Ограничения на проведение аудиторской прове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Обязанности аудиторов, права экономического су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Ответственность аудиторов за некачественный ауд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Виды аудиторски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Обязательная аудиторская провер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Письмо-обязательство аудиторской организации о согласии на проведение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Договор на проведение аудиторской прове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Планирование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Аудит в условиях компьютерной обработки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Состав, назначение заключения о бухгалтерской отчё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Виды аудиторских заключ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Аттестация ауди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Деятельность саморегулируемых аудиторски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Стандарты аудиторской деятельности в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Изучение и оценка систем бухгалтерского учета и внутреннего контроля в ходе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Программа проведения аудиторской прове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Аудиторский риск и его оц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Возникновение аудита и этапы развития ау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Порядок взаимоотношений аудиторской фирмы с экономическим субъек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Закон об аудиторской деятельности.</w:t>
      </w:r>
    </w:p>
    <w:sectPr>
      <w:headerReference w:type="default" r:id="rId2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29:00Z</dcterms:created>
  <dc:creator>Admin</dc:creator>
  <dc:description/>
  <cp:keywords/>
  <dc:language>en-US</dc:language>
  <cp:lastModifiedBy>Admin</cp:lastModifiedBy>
  <dcterms:modified xsi:type="dcterms:W3CDTF">2011-09-17T15:45:00Z</dcterms:modified>
  <cp:revision>1</cp:revision>
  <dc:subject/>
  <dc:title>Методические рекомендации </dc:title>
</cp:coreProperties>
</file>