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к за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Региональные финан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«Финансы и креди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став и значение региональных финан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ункции и задачи региональных субъектов управления финанс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инистерство управления финансами Самарской области, функции и задач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равление государственной собственностью субъекта Российской Феде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водный финансовый баланс доходов и расходов реги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 субъекта Российской Федерации как основа управления регион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Анализ доходов и расходов регионального бюдже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й дефицит и источники его покрыт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политика региона и ее основные направл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гиональный воспроизводственный процесс и методы его регулир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вая политика региона. Субфедеральные и муниципальные займ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юджетный федерализм: понятие и принципы постро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ивлекательность региона и ее составляющ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нвестиционного потенциала и инвестиционного рис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олитика Самарской област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коммерческих банков в инвестиционной политике регион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денежных средств населения в формировании финансовых ресурсов регион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есурсы предприятий, направленные на развитие территор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инансово-экономические права муниципальных образов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финансы, их сущность и рол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 муниципального образования как основная составляющая муниципальных финансов.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ые и расходные полномочия органов местного самоуправления. 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местных налог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етоды финансового выравнивая субъектов Российской Федерац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рынок ценных бумаг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иссия государственных облигаций субъектов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27">
    <w:name w:val="rvts27"/>
    <w:basedOn w:val="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Rvts13">
    <w:name w:val="rvts13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Rvps6">
    <w:name w:val="rvps6"/>
    <w:basedOn w:val="Normal"/>
    <w:qFormat/>
    <w:pPr>
      <w:jc w:val="center"/>
    </w:pPr>
    <w:rPr/>
  </w:style>
  <w:style w:type="paragraph" w:styleId="Rvps8">
    <w:name w:val="rvps8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53:00Z</dcterms:created>
  <dc:creator>Admin</dc:creator>
  <dc:description/>
  <cp:keywords/>
  <dc:language>en-US</dc:language>
  <cp:lastModifiedBy>Admin</cp:lastModifiedBy>
  <dcterms:modified xsi:type="dcterms:W3CDTF">2010-09-19T20:19:00Z</dcterms:modified>
  <cp:revision>27</cp:revision>
  <dc:subject/>
  <dc:title/>
</cp:coreProperties>
</file>