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2.12.199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 от 31.07.1998 №145-ФЗ (принят ГД ФС РФ 17.07.1998), ред. от 09.04.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ь вторая) от 5.08.2000 г. № 117-ФЗ (принят ГД ФС РФ 19.07.2000 г., ред. от 7.08 2001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Федеральный закон от 22.04.1996 № 39-ФЗ "О рынке ценных бумаг" с учетом последних изменений законодательства (в том числе с учетом изменений, внесенных Федеральными законами от 30 декабря 2008 г. № 320-ФЗ и от 9 февраля 2009 г. № 9-Ф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9.1997 г. № 126-ФЗ «О финансовых основах местного самоуправления в РФ» (принят ГД ФС РФ 10.09.1997 г., ред. от 09.07.1999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131-ФЗ (ред. от 25.12.2008) "Об общих принципах организации местного самоуправления в РФ" (принят ГД ФС РФ 16.09.2003) (с изм. и доп., вступающими в силу с 10.01.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N 174-ФЗ (ред. от 18.10.2007) "Об автономных учреждениях" (принят ГД ФС РФ 11.10.20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он Самарской области от 16.03.2006 №19-ГД (ред. от 29.12.2008) "Об инвестициях и государственной поддержке инвестиционной деятельности в Самарской области" (принят Самарской Губернской Думой 28.02.20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Закон Самарской области от 28.12.2005 № 235-ГД (ред. от 06.04.2009) "О бюджетном устройстве и бюджетном процессе в Самарской области" (принят Самарской Губернской Думой 13.12.200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Самарской области от 30.05.2008 №178 (ред. от 20.08.2008) "О комиссии при Правительстве Самарской области по ведомственным целевым программам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6.01.2008 N 2 "О разработке и реализации ведомственных целевых программ в Самарской област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, инвестиций и торговли Самарской области от 07.10.2008 №79 "О порядке ведения реестра ведомственных целевых программ в Самарской област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остановление Правительства области от 12.12.2007 №253 (ред. от 04.03.2009, с изм. от 19.03.2009) "О разработке и реализации областных целевых программ в Самарской обла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7.04.2008 №103 «О подготовке докладов о результатах и основных направлениях деятельности субъектов бюджетного планирования Самарской обла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остановление Правительства Самарской области от 29.12.2008 №538 "Об утверждении порядка формирования задания учредителя государственного автономного учреждения Самарской области и финансового обеспечения выполнения задания и о внесении изменений в Постановление Правительства Самарской области от 28.05.2008 г. № 172 "Об утверждении порядка подготовки предложений о создании государственных автономных учреждений самарской области путем изменения типа существующих государственных учреждений Самарской област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01.06.2005 № 350 "О ведении государственного реестра муниципальных образований Российской Федерации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Самара от 04.06.2008 № 382 "Об утверждении положения о порядке формирования и финансового обеспечения муниципального задания на предоставление муниципальных услуг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6.01.2008 № 6 "Об утверждении порядка определения видов особо ценного движимого имущества государственного автономного учреждения Самарской област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28.05.2008 № 173 "Об утверждении порядка осуществления органами исполнительной власти самарской области функций и полномочий учредителя государственного автономного учреждения Самарской област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8.02.2009 № 41 "Об утверждении порядка определения объема и предоставления субсидий некоммерческим организациям, не являющимся бюджетными и автономными учреждениями, на оказание государственных услуг по предоставлению социальных выплат в виде компенсаций молодым семьям при рождении (усыновлении) ребенка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30.06.2004 № 317 (ред. от 27.01.2009) "Об утверждении положения о федеральной службе по финансовым рынкам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исьмо Минфина РФ от 15.12.2006 № 06-04-08/01-161 «О методических рекомендациях по организации мероприятий, направленных на обеспечение сбалансированности местных бюджетов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 (основная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 России: учебник для студентов вузов, обучающихся по экономическим специальностям / Под ред. Г.Б. Поляка. — 2-е изд., перераб. и доп. — М.: ЮНИТИ-ДАНА, 2007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 России: учебник / Парыгина В.А., Браун К., Стиглиц Д.Э. и др. - 3-е изд., испр. и доп. - М.: Eksmo Education: Эксмо, 2006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финансы / Под ред. Г.Б. Поляка. - М.: ЮНИТИ, 2008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Территориальные финансы / Под ред. Г.Б. Поляка. МО. – М.:Вузовский учебник,  2006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 (дополнительна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Барабашев Г.В. Местное самоуправление. - М.: МГУ, 200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: Учебник / Под ред. О.В. Врублевской, М.В. Романовского. — М.: Юрайт, 200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н А.М. Бюджетная система Российской Федерации: учебник / Годин А.М., Максимова Н.С., Подпорина И.В. - 2-е изд., испр. и доп. - М.: Дашков и Ко, 2005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Ефимова. Н. Ф., Маховикова Г. А «Финансовый менеджмент», М. 20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валев В. В. «Финансовый менеджмент. Теория и практика», М. 20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арев А.Н. Муниципальное право Российской Федерации. - М., 20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чард Брейли, Стюарт Майерс «Принципы корпоративных финансов»//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дательство: </w:t>
      </w:r>
      <w:hyperlink r:id="rId2">
        <w:r>
          <w:rPr>
            <w:rStyle w:val="InternetLink"/>
            <w:color w:val="000000"/>
            <w:sz w:val="28"/>
            <w:szCs w:val="28"/>
          </w:rPr>
          <w:t>Олимп-Бизнес</w:t>
        </w:r>
      </w:hyperlink>
      <w:r>
        <w:rPr>
          <w:color w:val="000000"/>
          <w:sz w:val="28"/>
          <w:szCs w:val="28"/>
        </w:rPr>
        <w:t>, 20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чук В. П. «Управление финансами предприятия»//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дательство: </w:t>
      </w:r>
      <w:hyperlink r:id="rId3">
        <w:r>
          <w:rPr>
            <w:rStyle w:val="InternetLink"/>
            <w:color w:val="000000"/>
            <w:sz w:val="28"/>
            <w:szCs w:val="28"/>
          </w:rPr>
          <w:t>Бином. Лаборатория знаний</w:t>
        </w:r>
      </w:hyperlink>
      <w:r>
        <w:rPr>
          <w:color w:val="000000"/>
          <w:sz w:val="28"/>
          <w:szCs w:val="28"/>
        </w:rPr>
        <w:t>, 200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ристенко В. Б. «Межбюджетные отношения и управление региональными финансами», М.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деев В.И. Муниципальное право России. - М., 200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, денежное обращение и кредит: Учебник / Под ред. В.К. Сенчагова, А.И. Архипова. - 2-е изд., перераб. и доп. «Финансы» Романовский М.Ф. В.В. Ковалев «Финансы», 2006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ндиев М.И. Финансы регионов. – М.-: Финансы и статистика, 2002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077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Составитель: ст.преподаватель Питасова Е.Е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29517/" TargetMode="External"/><Relationship Id="rId3" Type="http://schemas.openxmlformats.org/officeDocument/2006/relationships/hyperlink" Target="http://www.ozon.ru/context/detail/id/126126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22:00Z</dcterms:created>
  <dc:creator>Admin</dc:creator>
  <dc:description/>
  <cp:keywords/>
  <dc:language>en-US</dc:language>
  <cp:lastModifiedBy>Admin</cp:lastModifiedBy>
  <dcterms:modified xsi:type="dcterms:W3CDTF">2010-09-19T20:35:00Z</dcterms:modified>
  <cp:revision>4</cp:revision>
  <dc:subject/>
  <dc:title/>
</cp:coreProperties>
</file>