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к контрольной работе  </w:t>
      </w:r>
    </w:p>
    <w:p>
      <w:pPr>
        <w:pStyle w:val="Normal"/>
        <w:ind w:left="-72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исциплине «Региональные финансы»</w:t>
      </w:r>
    </w:p>
    <w:p>
      <w:pPr>
        <w:pStyle w:val="Heading"/>
        <w:tabs>
          <w:tab w:val="clear" w:pos="708"/>
          <w:tab w:val="left" w:pos="360" w:leader="none"/>
        </w:tabs>
        <w:ind w:left="-720" w:right="-365" w:hanging="0"/>
        <w:rPr/>
      </w:pPr>
      <w:r>
        <w:rPr/>
        <w:t>для студентов заочной формы обучения</w:t>
      </w:r>
    </w:p>
    <w:p>
      <w:pPr>
        <w:pStyle w:val="Heading"/>
        <w:tabs>
          <w:tab w:val="clear" w:pos="708"/>
          <w:tab w:val="left" w:pos="360" w:leader="none"/>
        </w:tabs>
        <w:ind w:left="-720" w:right="-365" w:hanging="0"/>
        <w:rPr/>
      </w:pPr>
      <w:r>
        <w:rPr/>
        <w:t>специальности «Финансы и кредит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ыбор темы контрольной работы осуществляется по последней цифре номера зачетной книжки. Например, если это - "0", то студент может выбрать одну из тем под номерами 10, 20 и т.д. </w:t>
      </w:r>
    </w:p>
    <w:p>
      <w:pPr>
        <w:pStyle w:val="Normal"/>
        <w:tabs>
          <w:tab w:val="clear" w:pos="708"/>
          <w:tab w:val="left" w:pos="392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контрольной работы в общем виде включает: титульный лист; содержание; введение; вопросы основной части; заключение; список использованной литературы; приложения.</w:t>
      </w:r>
    </w:p>
    <w:p>
      <w:pPr>
        <w:pStyle w:val="Normal"/>
        <w:tabs>
          <w:tab w:val="clear" w:pos="708"/>
          <w:tab w:val="left" w:pos="392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может быть оформлена в рукописном виде в ученической тетради объемом 12-15 листов либо в печатном варианте на стандартных листах А-4 (210 x 297 мм) объемом 15-20 страниц. Работа, напечатанная в текстовом редакторе должна отвечать следующим требованиям: текст работы располагается на одной стороне листа; поля: левое - 30 мм, правое - 10 мм, верхнее - 20 мм; нижнее - 20 мм; шрифт: Times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ew Roma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размер шрифта - 14 пт, межстрочный интервал – полуторный; выравнивание – по ширине страницы. Все страницы текста, кроме титульного и приложений, нумеруются арабскими цифрами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20" w:right="-36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матика контрольных работ 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ые финансы, их состав и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ресурсы предприятий, направляемые на развитие террит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баланс доходов и расходов региона - как основа развития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рубежный опыт становления и развития системы финансирования местных сообществ (на примере отдельных стра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равовые аспекты функционирования местных бюдж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е сводное финансовое план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ственный процесс - как основа формирования финансовой базы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нализ собственных доходов региональ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сходы территориальных бюджетов и пути их сокра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ефицит регионального бюджета, источники его покрытия и сокра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зай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финансы, их сущность и р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Бюджет территории как инструмент управления реги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местных бюджетов в развитии социальной сфе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ское и городское самоуправление. История развития. Современное состояние вопро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е банки и их значение в инвестиционной политике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олитика и привлекательность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й федерализ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литика выравнивания регионов и ее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литика выравнивания муниципальных образований. Методика распределения ФФП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ямые инвестиции в производство. Оценка инвестиционных проектов (на примере Самарской обла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редитные организации в системе регионального управления социально-экономическим развит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жрегиональные объединения (ассоци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нституциональные формы управления муниципальными финан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ые налоги в свете реформирования межбюджетных отно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стные налоги в свете реформирования межбюджетных отно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кон «Об основных принципах местного самоуправления» №131 от 6.10.2003 г. и его влияние на развитие межбюджетных отношений.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620" w:right="92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OOBPB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Составитель: ст.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2">
    <w:name w:val=".......... 2"/>
    <w:basedOn w:val="Normal"/>
    <w:next w:val="Normal"/>
    <w:qFormat/>
    <w:pPr>
      <w:autoSpaceDE w:val="false"/>
    </w:pPr>
    <w:rPr>
      <w:rFonts w:ascii="EOOBPB+TimesNewRoman;Times New Roman" w:hAnsi="EOOBPB+TimesNewRoman;Times New Roman" w:cs="EOOBPB+TimesNewRoman;Times New Roman"/>
      <w:sz w:val="24"/>
      <w:szCs w:val="24"/>
    </w:rPr>
  </w:style>
  <w:style w:type="paragraph" w:styleId="3">
    <w:name w:val=".......... 3"/>
    <w:basedOn w:val="Normal"/>
    <w:next w:val="Normal"/>
    <w:qFormat/>
    <w:pPr>
      <w:autoSpaceDE w:val="false"/>
    </w:pPr>
    <w:rPr>
      <w:rFonts w:ascii="EOOBPB+TimesNewRoman;Times New Roman" w:hAnsi="EOOBPB+TimesNewRoman;Times New Roman" w:cs="EOOBPB+TimesNewRoman;Times New Roman"/>
      <w:sz w:val="24"/>
      <w:szCs w:val="24"/>
    </w:rPr>
  </w:style>
  <w:style w:type="paragraph" w:styleId="1">
    <w:name w:val=".......... 1"/>
    <w:basedOn w:val="Normal"/>
    <w:next w:val="Normal"/>
    <w:qFormat/>
    <w:pPr>
      <w:autoSpaceDE w:val="false"/>
    </w:pPr>
    <w:rPr>
      <w:rFonts w:ascii="EOOBPB+TimesNewRoman;Times New Roman" w:hAnsi="EOOBPB+TimesNewRoman;Times New Roman" w:cs="EOOBPB+TimesNew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40:00Z</dcterms:created>
  <dc:creator>Кафедра ФиКр</dc:creator>
  <dc:description/>
  <cp:keywords/>
  <dc:language>en-US</dc:language>
  <cp:lastModifiedBy>Admin</cp:lastModifiedBy>
  <dcterms:modified xsi:type="dcterms:W3CDTF">2010-09-19T20:59:00Z</dcterms:modified>
  <cp:revision>14</cp:revision>
  <dc:subject/>
  <dc:title>Темы контрольных работ</dc:title>
</cp:coreProperties>
</file>