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>Вопросы к зачет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дисциплине «Система национальных счетов»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ециальности «Финансы и креди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Необходимость и основные этапы развития СН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Состав и общие принципы построения СНС. Принципиальные отличия методологии СНС от методологии БН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рограмма перехода России к CНС. Этапы внедрения СН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Понятие и категории экономической  деятель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Основные группировки и классификации экономики в национальном счетовод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об экономических операциях, их классификация по международной метод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Концепция и границы производств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я результатов экономической деятельности по международной метод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Система показателей результатов экономической деятельности и их группировка в СН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Экономические активы и их классификации в СН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Основные виды счетов СН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валового выпуска товаров и услуг, общие принципы методологии 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промежуточного потребления товаров и услуг, общие принципы методологии 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Классификация налогов в СН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валового внутреннего продукта и методы определе</w:t>
        <w:softHyphen/>
        <w:t>ния его объе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Построение и анализ счета производств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Характеристика ВВП и ВНП в текущих и сопоставимых це</w:t>
        <w:softHyphen/>
        <w:t xml:space="preserve">нах, методы расчета и анали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о номинальном и реальном объеме ВВП и ВНД, методы расчета и анали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первичных доходов, их состав.  Построение счета образования до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нятие распределения и перераспределения доходов. Построение счета распределения первичных дохо</w:t>
        <w:softHyphen/>
        <w:t xml:space="preserve">д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строение счета вторичного распределения дохо</w:t>
        <w:softHyphen/>
        <w:t>дов и счета перераспределения доходов в натуральной фор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Конечное национальное потребление и валовое национальное накопление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Построение и анализ счета использования до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Счета других изменений в активах: счет других изменений в объеме активов и счет переоценк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Построение и анализ счета товаров  и услуг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Построение и анализ финансового счет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Особенности построения секторальных и региональных сч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 xml:space="preserve">Определение объема национального богатства в СН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Межотраслевой балан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Основные направления анализа макроэкономических показа</w:t>
        <w:softHyphen/>
        <w:t>телей на базе СНС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Rvps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260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00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13">
    <w:name w:val="rvts13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54:00Z</dcterms:created>
  <dc:creator>User</dc:creator>
  <dc:description/>
  <cp:keywords/>
  <dc:language>en-US</dc:language>
  <cp:lastModifiedBy>K207</cp:lastModifiedBy>
  <dcterms:modified xsi:type="dcterms:W3CDTF">2010-09-20T09:45:00Z</dcterms:modified>
  <cp:revision>31</cp:revision>
  <dc:subject/>
  <dc:title>Содержание</dc:title>
</cp:coreProperties>
</file>