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Рекомендуемая литература </w:t>
      </w:r>
    </w:p>
    <w:p>
      <w:pPr>
        <w:pStyle w:val="Normal"/>
        <w:ind w:left="480" w:hanging="480"/>
        <w:jc w:val="center"/>
        <w:rPr/>
      </w:pPr>
      <w:r>
        <w:rPr>
          <w:sz w:val="28"/>
        </w:rPr>
        <w:t>по дисциплине «Система национальных счетов»</w:t>
      </w:r>
    </w:p>
    <w:p>
      <w:pPr>
        <w:pStyle w:val="Normal"/>
        <w:ind w:left="480" w:hanging="480"/>
        <w:jc w:val="center"/>
        <w:rPr/>
      </w:pPr>
      <w:r>
        <w:rPr>
          <w:sz w:val="28"/>
        </w:rPr>
        <w:t>для студентов заочной формы обучения специальности «Финансы и кредит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 от 05.08.2000 №117-ФЗ (принят ГД ФС РФ 19.07.2000) (ред. от 31.12.2005) (с изм. и доп., вступившими в силу с 31.01.20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перехода на принятую в международной практике систему учета и статистики в соответствии с требованиями рыночной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ложения по статистике. — М.: Госкомстат, 1996 — Вып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ложения по статистике. — М.: Госкомстат, 1998— Вып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ложения по статистике. — М.: Госкомстат, 2000— Вып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ложения по статистике. — М.: Госкомстат, 2003— Вып.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Методологические</w:t>
      </w:r>
      <w:r>
        <w:rPr/>
        <w:t xml:space="preserve"> положения по статистике. Вып.5/ Росстат.-М54 М.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статистический ежегодник. Статистический сборник. Госкомстат  России. - М. (последнее издание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Голуб Л.А. Социально-экономическая статистика. - М.: Владос, 2003. - 270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Макроэкономическая статистика: учебник / под ред. Ильенковой С.Д. - М.: Финансы и статистика, 2004. - 540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егиональная статистика: учеб. для вузов / под ред. Заровой Е.В., Чудилина Г.И. - М.: Финансы и статистика, 2006. - 621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алин В.Н. Система национальных счетов: учебное пособие. – М.: "Финансы и статистика", 2006 г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монова М.Д. Система национальных счетов. Счет производства: Учебное пособие // М. Д. Симонова. - М.: ИИЦ «Статистика России», 2007. – 232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Татарников Е.А. Система национального счетоводства (конспект лекций).М.: «Приор-издат», 2004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дополнительн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ютина М.С. От бухгалтерского учета к национальным счетам. Учебно-практическое пособие – М.: Финстатинформ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ютина М.С. Финансовый анализ коммерческой деятельности. Учебное пособие -–М.: Финпресс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ютина М.С., Грачев А.В. Анализ финансово-экономической деятельности предприятия. Учебно-практическое пособие – 2-е изд., исправл. – М.: Дело и Сервис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3"/>
          <w:color w:val="000000"/>
        </w:rPr>
        <w:t>Анализ и прогнозирование на основе национальных счетов и платежного баланса: развитие методов./Косарев А.Е., М.: ИИЦ «Статистика России», 2005. </w:t>
      </w:r>
      <w:r>
        <w:rPr>
          <w:rStyle w:val="Rvts1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Башкатов Б.И., Назарова О.В., Степанян Е.Н. Система национальных счетов: теоретические основы и задачи. / М.: Московский международный институт эконометрики, информатики, финансов и права, 2002. – 1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шкатов Б.И., Рябушкин Б.Т. Практикум по национальному счетоводству: учеб. пособие / Под ред. Б.И. Башкатова.-М., 2004.- 320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рачев А.В. Анализ и управление финансовой устойчивостью предприятия. От бухгалтерского учета к экономическому. Учебно-практическое пособие – М.: Фин- пресс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ипова Э.Ю. Система национальных счетов: краткий курс. Учеб. пособие. 2008.-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ова И.И. Социально-экономическая статистика: Учеб. пособие / И.И. Колесникова. - Мн.: Новое знание, 2002. - 25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уканин Б.В., Луканин О.Б. Удельный ВВП: отраслевые достижения и консолидация экономики. Краснодар. – Издательство “ЭДВИ”, 2007. – 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ая статистика: учеб. пособие / В.Н.Салин и др. - М., 2000. 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е счетоводство: Учебник / под ред. Б.И. Башкатова – 2 изд., перераб. и доп. – М.: Финансы и статистика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счета России в 1994 – 2001 годах: статистический сборник / Госком-стат России – М.: 2002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3"/>
          <w:color w:val="000000"/>
        </w:rPr>
        <w:t>Основы национального счетоводства: Учебник/Иванов Ю.Н., Казаринова С.Е., Карасева Л.А..- М.: ИНФРА-М,2005.</w:t>
      </w:r>
      <w:r>
        <w:rPr>
          <w:rStyle w:val="Rvts1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номаренко А.Н. Ретроспективные национальные счета: 1961 – 1990 годы – М.: Финансы и статистика,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3"/>
          <w:color w:val="000000"/>
        </w:rPr>
        <w:t>Практикум по национальному счетоводству: Учеб.пособие / Под ред. Б.И. Башкатова. – М.: Финансы и статистика, 2005.</w:t>
      </w:r>
      <w:r>
        <w:rPr>
          <w:rStyle w:val="Rvts1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ябушкин Б.Т. Национальные счета и экономические балансы: практикум: учебное пособие – 2-е изд., перераб. и доп. – М.: Финансы и статистика, 2002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лин В.Н. Социально-экономическая статистика: учебник / В.Н.Салин, Е.П.Шпаковская. - М., 2001. - 46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ин В.Н., Кудряшова С.И. Система национальных счетов. Тесты и задачи – М.: Финансовая академия при Правительстве РФ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ин В.Н., Медведев В.Г., Кудряшова С.И., Шпаковская Е.П. Макроэкономическая статистика: учебное пособие – 2-е изд., испр. – М.: Дело, 200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денко А.В. Международная статистика: учебник / А.В.Сиденко, В.М.Матвеева. - 2-е изд., перераб. и доп. - М., 2000. - 256с. - (Статистика в России и за рубеж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Симонова М.Д. Международные стандарты национального счетоводства: учеб. пособие / М. Д. Симонова. – М.: МГИМО, 2002. – 1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ациональных счетов (СНС ООН 1993 года). Издание ООН на русском языке – 199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стоит Россия / под ред. Николаева И.А. - М.: Экономика: Елима, 2004. -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атистика: учебник / под ред.И.И.Елисеевой. - 3-е изд., перераб. и доп. - М., 2002. - 480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3"/>
          <w:color w:val="000000"/>
        </w:rPr>
        <w:t>Статистика: учебник/ под.ред. В.С. Мхитаряна- М.: Экономистъ, 2005.</w:t>
      </w:r>
      <w:r>
        <w:rPr>
          <w:rStyle w:val="Rvts1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13"/>
          <w:color w:val="000000"/>
        </w:rPr>
        <w:t>Статистика: показатели и методы анализа: справ. Пособие/Н.Н.Бондаренко, Н.С. Бузыгина, Л.И. Василевская и др., Под ред. М.М. Новикова.- МН.: «Современная школа»,2005.</w:t>
      </w:r>
      <w:r>
        <w:rPr>
          <w:rStyle w:val="Rvts1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татистика финансов: учебник / под ред. В.Н. Салина - 2 изд., перераб. и доп. – М.: Финансы и статистика, 2002 г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, 2005: стат. справ. ООН: по состоянию на 30 нояб. 2004 г.: пер. с англ. - М.: Весь Мир, 2006. - 240с. - (Мир в цифрах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иодические и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ник МГУ: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ежегодник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 и кр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экономически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: экономика и соц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экономика. Прогнозы и тенд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статистический ежего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в циф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ик экономиста</w:t>
      </w:r>
    </w:p>
    <w:p>
      <w:pPr>
        <w:pStyle w:val="Normal"/>
        <w:jc w:val="both"/>
        <w:rPr/>
      </w:pPr>
      <w:r>
        <w:rPr>
          <w:rStyle w:val="Rvts13"/>
          <w:color w:val="000000"/>
        </w:rPr>
        <w:t>Статистическое обозрение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Style w:val="Rvts13"/>
          <w:color w:val="000000"/>
        </w:rPr>
        <w:t>Экономические науки</w:t>
      </w:r>
    </w:p>
    <w:sectPr>
      <w:headerReference w:type="default" r:id="rId2"/>
      <w:type w:val="nextPage"/>
      <w:pgSz w:w="11906" w:h="16838"/>
      <w:pgMar w:left="1080" w:right="74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Rvts13">
    <w:name w:val="rvts13"/>
    <w:basedOn w:val="Style12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Rvts19">
    <w:name w:val="rvts19"/>
    <w:basedOn w:val="Style12"/>
    <w:qFormat/>
    <w:rPr>
      <w:rFonts w:ascii="Times New Roman" w:hAnsi="Times New Roman" w:cs="Times New Roman"/>
      <w:i/>
      <w:iCs/>
      <w:sz w:val="28"/>
      <w:szCs w:val="28"/>
    </w:rPr>
  </w:style>
  <w:style w:type="character" w:styleId="Rvts21">
    <w:name w:val="rvts2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1">
    <w:name w:val="rvps1"/>
    <w:basedOn w:val="Normal"/>
    <w:qFormat/>
    <w:pPr>
      <w:jc w:val="center"/>
    </w:pPr>
    <w:rPr/>
  </w:style>
  <w:style w:type="paragraph" w:styleId="Rvps17">
    <w:name w:val="rvps17"/>
    <w:basedOn w:val="Normal"/>
    <w:qFormat/>
    <w:pPr>
      <w:spacing w:before="160" w:after="160"/>
      <w:jc w:val="center"/>
    </w:pPr>
    <w:rPr/>
  </w:style>
  <w:style w:type="paragraph" w:styleId="Rvps21">
    <w:name w:val="rvps21"/>
    <w:basedOn w:val="Normal"/>
    <w:qFormat/>
    <w:pPr>
      <w:spacing w:before="160" w:after="1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04:00Z</dcterms:created>
  <dc:creator>User</dc:creator>
  <dc:description/>
  <cp:keywords/>
  <dc:language>en-US</dc:language>
  <cp:lastModifiedBy>User</cp:lastModifiedBy>
  <dcterms:modified xsi:type="dcterms:W3CDTF">2009-09-06T10:50:00Z</dcterms:modified>
  <cp:revision>21</cp:revision>
  <dc:subject/>
  <dc:title/>
</cp:coreProperties>
</file>