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360"/>
        <w:ind w:right="-1" w:hanging="0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21"/>
        <w:spacing w:lineRule="atLeast" w:line="360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ubtitle"/>
        <w:jc w:val="left"/>
        <w:rPr/>
      </w:pPr>
      <w:r>
        <w:rPr/>
        <w:t>Нормативные ак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(12.12.193г.) / Российская газета от 25.12.93г. - № 23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от 30.12.2001г. № 197-ФЗ / Собрание законодательства РФ. – 2002. - № 1 (часть 1), ст.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 от 31.07.1998г. № 145-ФЗ / Собрание законодательства РФ. –1998. - № 31, ст.38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овый кодекс РФ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от 05.08.2000г. - № 117-ФЗ / Собрание законодательства РФ. – 2000 № 32, ст.334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занятости населения РФ» от 19.04.1991г. № 1032-1 (ред. от 10.01.2003г.) / Собрание законодательства РФ. – 1996. - № 17, ст.191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медицинском страховании граждан в РСФСР» от 28.06.1991г. / Российская газета. – 27.04.93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индивидуальном (персонифицированном) учете в системе обязательного пенсионного страхования от 01.04.96г. № 27-ФЗ / Собрание законодательства РФ. – 1996. - № 14, ст. 14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прожиточном минимуме в РФ» от 24.10.97г. № 134-ФЗ / Российская газета от 29.10.9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язательном социальном страховании от несчастных случаев на производстве и профессиональных заболеваний» от 24.07.98г. № 125-ФЗ / Собрание законодательства РФ. – 1998. - № 31, ст. 38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сновых обязательного социального страхования» от 16.07.99г. № 165-ФЗ / Собрание законодательства РФ. – 1999. - № 29, ст. 368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государственной социальной помощи» от 17.07.99г. № 178-ФЗ / Собрание законодательства РФ. – 1999. - № 29, ст. 36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потребительской корзине в целом по РФ» от 20.11.99г. № 201-ФЗ / Собрание законодательства РФ. – 1999. - № 47, ст. 56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дополнительном социальном обеспечении членов летных экипажей воздушных судов гражданской авиации» от 27.11.2001г. № 155-ФЗ / Собрание законодательства РФ. – 2001. - № 49, ст.456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язательном пенсионном страховании в РФ» от 15.12.2001г. № 167-ФЗ / Собрание законодательства РФ. – 2001. - № 51, ст.483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государственном пенсионном обеспечении в РФ» от 15.12.2001г. № 166-ФЗ / Собрание законодательства РФ. – 2001. - № 51, ст. 483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трудовых пенсиях в РФ» от 17.12.2001г. № 173-ФЗ / Собрание законодательства РФ. – 2001. - № 52 (часть 1), ст. 492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инвестировании средств для финансирования накопительной части трудовой пенсии в РФ» от 24.07.2002г. № 111-ФЗ / Собрание законодательства РФ. – 2002. - № 30, ст. 30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Ф о бюджетах ПФР на 1998-2006 гг. / Собрание законодательства РФ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Ф об исполнении бюджетов ПФР за 1998-2005 гг. / Собрание законодательства РФ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коны РФ о бюджетах фонда социального страхования на 1998-2006 гг. / Собрание законодательства Р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Ф об исполнении бюджетов Фонда социального страхования за 1998-2005 гг. / Собрание законодательства РФ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Ф о бюджетах Федерального фонда ОМС РФ на 1998-2006 гг. / Собрание законодательства РФ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Ф об исполнении бюджетов Федерального фонда ОМС РФ за 1998-2005 гг. / Собрание законодательства РФ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ы РФ о бюджетах Фонда занятости населения РФ на 1998-2001гг. / Собрание законодательства РФ. – 1999. - № 29, ст. 3700; 1999. - № 18, ст.2216; 2000. -  № 2, ст. 1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ы РФ об исполнении бюджетов Фонда занятости населения РФ за 1998-2000гг. / Собрание законодательства РФ. – 2000. - № 2, ст. 132; 2001. - № 1, ст.5; 2001. -  № 44, ст. 415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 РФ от 27.12.1991г. «Положение о Пенсионном фонде РФ (России)» / Российская газета от 23.01.92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 РФ от 24.02.1993г. № 4543-1 «Положение о территориальном фонде ОМС» / Ведомости съезда народных депутатов РФ и Верховного Совета РФ от 29.041993г. № 1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2.02.1994г. № 101 «О фонде социального страхования РФ / Собрание актов Президента и Правительства РФ. – 1994. - № 8, ст.5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9.07.1998г. № 857 «Об утверждении Устава Федерального фонда обязательного медицинского страхования» / Собрание законодательства РФ. – 1998. - № 32, ст.39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1.09.1998г. № 1096 «Об утверждении программы государственных гарантий оказания гражданам РФ бесплатной медицинской помощи» / Собрание законодательства РФ. – 1998. - № 38, ст. 48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31.08.2002г. № 652 «Об утверждении Правил инвестирования средств страховых взносов на финансирование накопительной части трудовой пенсии поступивших в течение финансового года в Пенсионный фонд РФ» / Собрание законодательства РФ от 09.09.2002г. - № 36, ст. 34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7.03.2003г. № 158 «О дополнительном финансировании в 2003г. расходов, связанных с оказанием адресной медицинской помощи неработающим пенсионерам» / Собрание законодательства РФ. – 2003. - № 12, ст. 113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20.04.2003г. № 190 «Об уполномоченном федеральном органе исполнительной власти по регулированию, контролю и надзору в сфере формирования и инвестирования средств пенсионных накоплений» / Собрание законодательства РФ. – 2003. - № 14, ст. 12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06.05.2003г. № 255 «Положение о разработке и финансировании выполнения заданий по обеспечению государственных гарантий оказания гражданам РФ бесплатной медицинской помощи и контроле за их реализацией» / Собрание законодательства РФ. – 2003. - № 19.- ст.183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труда РФ и Минфина РФ от 25.03.2002г. № 57/21н «Об утверждении Положения о финансировании мероприятий по содействию занятости населения и социальной поддержке безработных граждан за счет средств федерального бюджета» / Российская газета от 18.04.2002г. № 7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конодательных актов и нормативных документов, регламентирующих ОМС в РФ. – Т.6. – ФФОМС. –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политического развития РФ на среднесрочную перспективу / Утв. распоряжением Правительства РФ от 10.07.2001г. № 910-Р.- Уровень жизни населения регионов России. - № 9. – 2002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публик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Ачаркан В.А., Синицина Т.А. Фонды социального обеспечения в СССР. – М.: Финансы, 1977. – 48с.</w:t>
      </w:r>
    </w:p>
    <w:p>
      <w:pPr>
        <w:pStyle w:val="TextBody"/>
        <w:numPr>
          <w:ilvl w:val="0"/>
          <w:numId w:val="2"/>
        </w:numPr>
        <w:rPr/>
      </w:pPr>
      <w:r>
        <w:rPr/>
        <w:t>Бабич А.М., Егоров Е.Н., Жильцов Е.Н. Экономика социального страхования: Курс лекций. – М.: ТЕИС, 1998. – 189с.</w:t>
      </w:r>
    </w:p>
    <w:p>
      <w:pPr>
        <w:pStyle w:val="TextBody"/>
        <w:numPr>
          <w:ilvl w:val="0"/>
          <w:numId w:val="2"/>
        </w:numPr>
        <w:rPr/>
      </w:pPr>
      <w:r>
        <w:rPr/>
        <w:t>Благотворительность в России: социальные и исторические исследования. / Ин-т "Открытое общество". - СПб.: Лики России, 2001.-845с.</w:t>
      </w:r>
    </w:p>
    <w:p>
      <w:pPr>
        <w:pStyle w:val="TextBody"/>
        <w:numPr>
          <w:ilvl w:val="0"/>
          <w:numId w:val="2"/>
        </w:numPr>
        <w:rPr/>
      </w:pPr>
      <w:r>
        <w:rPr/>
        <w:t>Бобков В.Н., Капустина А.К., Пятунина Л.И., Шишка К.П. Обязательное социальное страхование и социально-экономическая динамика / Уровень жизни населения регионов России. – 2001. - № 4. – с.5-54.</w:t>
      </w:r>
    </w:p>
    <w:p>
      <w:pPr>
        <w:pStyle w:val="TextBody"/>
        <w:numPr>
          <w:ilvl w:val="0"/>
          <w:numId w:val="2"/>
        </w:numPr>
        <w:rPr/>
      </w:pPr>
      <w:r>
        <w:rPr/>
        <w:t>Бриттан Дж. Капитализм с человеческим лицом. – СПб.: Экономическая школа. – 1998. – 279с.</w:t>
      </w:r>
    </w:p>
    <w:p>
      <w:pPr>
        <w:pStyle w:val="TextBody"/>
        <w:numPr>
          <w:ilvl w:val="0"/>
          <w:numId w:val="2"/>
        </w:numPr>
        <w:rPr/>
      </w:pPr>
      <w:r>
        <w:rPr/>
        <w:t>Ветрова Н.С. Финансирование социальных программ в странах Запада. – М.: Наука, 1993. – 142с.</w:t>
      </w:r>
    </w:p>
    <w:p>
      <w:pPr>
        <w:pStyle w:val="TextBody"/>
        <w:numPr>
          <w:ilvl w:val="0"/>
          <w:numId w:val="2"/>
        </w:numPr>
        <w:rPr/>
      </w:pPr>
      <w:r>
        <w:rPr/>
        <w:t>Вигдорчик Н.А. Теория и практика социального страхования. Вып.1. «Теоретические основы страхования». – М.-Л.: «Книга», 1925. - 151с.</w:t>
      </w:r>
    </w:p>
    <w:p>
      <w:pPr>
        <w:pStyle w:val="TextBody"/>
        <w:numPr>
          <w:ilvl w:val="0"/>
          <w:numId w:val="2"/>
        </w:numPr>
        <w:rPr/>
      </w:pPr>
      <w:r>
        <w:rPr/>
        <w:t>Вигдорчик Н.А. Теория и практика социального страхования. Вып 2. Страхование на случай болезни в Западной Европе  – М.-Л.: Книга, 1925. – 125с.</w:t>
      </w:r>
    </w:p>
    <w:p>
      <w:pPr>
        <w:pStyle w:val="TextBody"/>
        <w:numPr>
          <w:ilvl w:val="0"/>
          <w:numId w:val="2"/>
        </w:numPr>
        <w:rPr/>
      </w:pPr>
      <w:r>
        <w:rPr/>
        <w:t>Вигдорчик Н.А. Теория и практика социального страхования. Вып.3. Страхование на случай болезни в России. – М.-Л.: «Книга», 1925. - 209с.</w:t>
      </w:r>
    </w:p>
    <w:p>
      <w:pPr>
        <w:pStyle w:val="TextBody"/>
        <w:numPr>
          <w:ilvl w:val="0"/>
          <w:numId w:val="2"/>
        </w:numPr>
        <w:rPr/>
      </w:pPr>
      <w:r>
        <w:rPr/>
        <w:t>Вишняков О.А. О роли страховых медицинских организаций в реформировании здравоохранения / Страховое дело. 2003. - № 4. – с.52-55.</w:t>
      </w:r>
    </w:p>
    <w:p>
      <w:pPr>
        <w:pStyle w:val="TextBody"/>
        <w:numPr>
          <w:ilvl w:val="0"/>
          <w:numId w:val="2"/>
        </w:numPr>
        <w:rPr/>
      </w:pPr>
      <w:r>
        <w:rPr/>
        <w:t>Гоффе Н. Социальная составляющая региональной политики на Западе. – МэиМО. - № 4. – 2003. – С.62-67.</w:t>
      </w:r>
    </w:p>
    <w:p>
      <w:pPr>
        <w:pStyle w:val="TextBody"/>
        <w:numPr>
          <w:ilvl w:val="0"/>
          <w:numId w:val="2"/>
        </w:numPr>
        <w:rPr/>
      </w:pPr>
      <w:r>
        <w:rPr/>
        <w:t>Данский Б.Г. Социальное страхование раньше и теперь. – М.: Вопросы труда, 1926. - 159с.</w:t>
      </w:r>
    </w:p>
    <w:p>
      <w:pPr>
        <w:pStyle w:val="TextBody"/>
        <w:numPr>
          <w:ilvl w:val="0"/>
          <w:numId w:val="2"/>
        </w:numPr>
        <w:rPr/>
      </w:pPr>
      <w:r>
        <w:rPr/>
        <w:t>Европейская Социальная Хартия: Справочник: пер. с фр. – М.: Междунар. отношения, 2000. – 263с.</w:t>
      </w:r>
    </w:p>
    <w:p>
      <w:pPr>
        <w:pStyle w:val="TextBody"/>
        <w:numPr>
          <w:ilvl w:val="0"/>
          <w:numId w:val="2"/>
        </w:numPr>
        <w:rPr/>
      </w:pPr>
      <w:r>
        <w:rPr/>
        <w:t>Жеребин В.М., Романов А.Н. Уровень жизни населения: основные категории, характеристики и методы оценки. – М.: ЮНИТИ, 2002. - 375с.</w:t>
      </w:r>
    </w:p>
    <w:p>
      <w:pPr>
        <w:pStyle w:val="TextBody"/>
        <w:numPr>
          <w:ilvl w:val="0"/>
          <w:numId w:val="2"/>
        </w:numPr>
        <w:rPr/>
      </w:pPr>
      <w:r>
        <w:rPr/>
        <w:t>Игнатов А.В. Пенсионный оборотный налог / Финансы. – 2003. - № 4. – с.57-60.</w:t>
      </w:r>
    </w:p>
    <w:p>
      <w:pPr>
        <w:pStyle w:val="TextBody"/>
        <w:numPr>
          <w:ilvl w:val="0"/>
          <w:numId w:val="2"/>
        </w:numPr>
        <w:rPr/>
      </w:pPr>
      <w:r>
        <w:rPr/>
        <w:t>Иноземцев В. Возвращение Европы. В авангарде прогресса. – МэиМО. - №2. – 2002. – С.3-11.</w:t>
      </w:r>
    </w:p>
    <w:p>
      <w:pPr>
        <w:pStyle w:val="TextBody"/>
        <w:numPr>
          <w:ilvl w:val="0"/>
          <w:numId w:val="2"/>
        </w:numPr>
        <w:rPr/>
      </w:pPr>
      <w:r>
        <w:rPr/>
        <w:t>Институциональная инфраструктура пенсионной реформы в России: негосударственные пенсионные фонды / Астапович А.З. и др. – М.:Бюро экон. анализа, 1998. - 157с.</w:t>
      </w:r>
    </w:p>
    <w:p>
      <w:pPr>
        <w:pStyle w:val="TextBody"/>
        <w:numPr>
          <w:ilvl w:val="0"/>
          <w:numId w:val="2"/>
        </w:numPr>
        <w:rPr/>
      </w:pPr>
      <w:r>
        <w:rPr/>
        <w:t>Кадомцева С.В. Социальная защита населения: учебное пособие. – М.:РАГС, 1999. - 256с.</w:t>
      </w:r>
    </w:p>
    <w:p>
      <w:pPr>
        <w:pStyle w:val="TextBody"/>
        <w:numPr>
          <w:ilvl w:val="0"/>
          <w:numId w:val="2"/>
        </w:numPr>
        <w:rPr/>
      </w:pPr>
      <w:r>
        <w:rPr/>
        <w:t>Концепция социального государства РФ. – М.: 2003. – 79с.</w:t>
      </w:r>
    </w:p>
    <w:p>
      <w:pPr>
        <w:pStyle w:val="TextBody"/>
        <w:numPr>
          <w:ilvl w:val="0"/>
          <w:numId w:val="2"/>
        </w:numPr>
        <w:rPr/>
      </w:pPr>
      <w:r>
        <w:rPr/>
        <w:t>Кузнецов А.В. Пенсионная реформа в России: модель общественного развития. – М.: РПЭИ, 2001. – 40с.</w:t>
      </w:r>
    </w:p>
    <w:p>
      <w:pPr>
        <w:pStyle w:val="TextBody"/>
        <w:numPr>
          <w:ilvl w:val="0"/>
          <w:numId w:val="2"/>
        </w:numPr>
        <w:rPr/>
      </w:pPr>
      <w:r>
        <w:rPr/>
        <w:t>Ланцев М.С. Социальное обеспечение в СССР (экономический аспект). – М.: Экономика, 1976. – 143с.</w:t>
      </w:r>
    </w:p>
    <w:p>
      <w:pPr>
        <w:pStyle w:val="TextBody"/>
        <w:numPr>
          <w:ilvl w:val="0"/>
          <w:numId w:val="2"/>
        </w:numPr>
        <w:rPr/>
      </w:pPr>
      <w:r>
        <w:rPr/>
        <w:t>Лебедева Л.Ф. США: государство и социальное обеспечение: механизм регулирования. – М.: Наука, 2000. – 141.</w:t>
      </w:r>
    </w:p>
    <w:p>
      <w:pPr>
        <w:pStyle w:val="TextBody"/>
        <w:numPr>
          <w:ilvl w:val="0"/>
          <w:numId w:val="2"/>
        </w:numPr>
        <w:rPr/>
      </w:pPr>
      <w:r>
        <w:rPr/>
        <w:t>Ленинские декреты о социальном обеспечении / Предисл. Д.Комаровой. – М.: Юридлит, 1972. – 208с.</w:t>
      </w:r>
    </w:p>
    <w:p>
      <w:pPr>
        <w:pStyle w:val="TextBody"/>
        <w:numPr>
          <w:ilvl w:val="0"/>
          <w:numId w:val="2"/>
        </w:numPr>
        <w:rPr/>
      </w:pPr>
      <w:r>
        <w:rPr/>
        <w:t>Линденбратен А.Л. Очерк пятый. Об обязательном медицинском страховании / Вестник ОМС. – 2003. - № 1. – с.25-29.</w:t>
      </w:r>
    </w:p>
    <w:p>
      <w:pPr>
        <w:pStyle w:val="TextBody"/>
        <w:numPr>
          <w:ilvl w:val="0"/>
          <w:numId w:val="2"/>
        </w:numPr>
        <w:rPr/>
      </w:pPr>
      <w:r>
        <w:rPr/>
        <w:t>Литвинов В.А., Гулючина А.А. Анализ пенсионного обеспечения в РФ / Уровень жизни населения регионов России. – 2001. № 6. – с.4-51.</w:t>
      </w:r>
    </w:p>
    <w:p>
      <w:pPr>
        <w:pStyle w:val="TextBody"/>
        <w:numPr>
          <w:ilvl w:val="0"/>
          <w:numId w:val="2"/>
        </w:numPr>
        <w:rPr/>
      </w:pPr>
      <w:r>
        <w:rPr/>
        <w:t>Мисихина С.Г. Социальные выплаты и льготы в РФ / Вопросы экономики. – 1999. - № 2. – С.85-89.</w:t>
      </w:r>
    </w:p>
    <w:p>
      <w:pPr>
        <w:pStyle w:val="TextBody"/>
        <w:numPr>
          <w:ilvl w:val="0"/>
          <w:numId w:val="2"/>
        </w:numPr>
        <w:rPr/>
      </w:pPr>
      <w:r>
        <w:rPr/>
        <w:t>Мстиславский П.С. Социальные параметры России в сопоставлении с европейскими странами / Уровень жизни населения регионов России. – 2003. - № 2. – с.9-17.</w:t>
      </w:r>
    </w:p>
    <w:p>
      <w:pPr>
        <w:pStyle w:val="TextBody"/>
        <w:numPr>
          <w:ilvl w:val="0"/>
          <w:numId w:val="2"/>
        </w:numPr>
        <w:rPr/>
      </w:pPr>
      <w:r>
        <w:rPr/>
        <w:t>Основные социальные характеристики, предоставленные государством населению РФ по состоянию на 31.05.2002г. / Уровень жизни населения регионов России. – 2002. - № 7. – С.35-61.</w:t>
      </w:r>
    </w:p>
    <w:p>
      <w:pPr>
        <w:pStyle w:val="TextBody"/>
        <w:numPr>
          <w:ilvl w:val="0"/>
          <w:numId w:val="2"/>
        </w:numPr>
        <w:rPr/>
      </w:pPr>
      <w:r>
        <w:rPr/>
        <w:t>Пенсионная реформа в России: причины содержания, перспективы / Под общ. ред. Дмитриева М.Э., Травина Д.Я. – СПб: Норма, 1998. – 253с.</w:t>
      </w:r>
    </w:p>
    <w:p>
      <w:pPr>
        <w:pStyle w:val="TextBody"/>
        <w:numPr>
          <w:ilvl w:val="0"/>
          <w:numId w:val="2"/>
        </w:numPr>
        <w:rPr/>
      </w:pPr>
      <w:r>
        <w:rPr/>
        <w:t>Пешехонов Ю.В., Водопьянов С.Ю. Современные проблемы финансирования социальной сферы. – Финансы. – 1998. - № 10. – С.43-47.</w:t>
      </w:r>
    </w:p>
    <w:p>
      <w:pPr>
        <w:pStyle w:val="TextBody"/>
        <w:numPr>
          <w:ilvl w:val="0"/>
          <w:numId w:val="2"/>
        </w:numPr>
        <w:rPr/>
      </w:pPr>
      <w:r>
        <w:rPr/>
        <w:t>Позднякова К.И. Статистика здравоохранения и социального обеспечения. – М.: Финансы и статистика, 1984. – 39с.</w:t>
      </w:r>
    </w:p>
    <w:p>
      <w:pPr>
        <w:pStyle w:val="TextBody"/>
        <w:numPr>
          <w:ilvl w:val="0"/>
          <w:numId w:val="2"/>
        </w:numPr>
        <w:rPr/>
      </w:pPr>
      <w:r>
        <w:rPr/>
        <w:t>Поляк Г.Б. Финансовое обеспечение социальной сферы. – М.: Финансы и статистика, 1998. – 189с.</w:t>
      </w:r>
    </w:p>
    <w:p>
      <w:pPr>
        <w:pStyle w:val="TextBody"/>
        <w:numPr>
          <w:ilvl w:val="0"/>
          <w:numId w:val="2"/>
        </w:numPr>
        <w:rPr/>
      </w:pPr>
      <w:r>
        <w:rPr/>
        <w:t>Решетников А.В. Социальный маркетинг и обязательное медицинское страхование. – М.: Финансы и статистика, 1998. – 333с.</w:t>
      </w:r>
    </w:p>
    <w:p>
      <w:pPr>
        <w:pStyle w:val="TextBody"/>
        <w:numPr>
          <w:ilvl w:val="0"/>
          <w:numId w:val="2"/>
        </w:numPr>
        <w:rPr/>
      </w:pPr>
      <w:r>
        <w:rPr/>
        <w:t>Римашевская Н.М. Социальное обеспечение в процессе перехода к рынку // Народонаселение. – 2000. - № 3. – с.6-20.</w:t>
      </w:r>
    </w:p>
    <w:p>
      <w:pPr>
        <w:pStyle w:val="TextBody"/>
        <w:numPr>
          <w:ilvl w:val="0"/>
          <w:numId w:val="2"/>
        </w:numPr>
        <w:rPr/>
      </w:pPr>
      <w:r>
        <w:rPr/>
        <w:t>Роик В.Д. Вопросы актуального обеспечения пенсионной реформы // Страховое дело. – 2003. - № 3. – С.8-13.</w:t>
      </w:r>
    </w:p>
    <w:p>
      <w:pPr>
        <w:pStyle w:val="TextBody"/>
        <w:numPr>
          <w:ilvl w:val="0"/>
          <w:numId w:val="2"/>
        </w:numPr>
        <w:rPr/>
      </w:pPr>
      <w:r>
        <w:rPr/>
        <w:t>Роик В.Д. Основы социального страхования. – М.: Изд-во РАГС, 2004.                   – 246 с..</w:t>
      </w:r>
    </w:p>
    <w:p>
      <w:pPr>
        <w:pStyle w:val="TextBody"/>
        <w:numPr>
          <w:ilvl w:val="0"/>
          <w:numId w:val="2"/>
        </w:numPr>
        <w:rPr/>
      </w:pPr>
      <w:r>
        <w:rPr/>
        <w:t>Соловьев А.К. и др. Актуарная оценка развития системы обязательного пенсионного страхования России до 2002 года. - Пенсия. - № 3. – С.55.61.</w:t>
      </w:r>
    </w:p>
    <w:p>
      <w:pPr>
        <w:pStyle w:val="TextBody"/>
        <w:numPr>
          <w:ilvl w:val="0"/>
          <w:numId w:val="2"/>
        </w:numPr>
        <w:rPr/>
      </w:pPr>
      <w:r>
        <w:rPr/>
        <w:t>Социальное обеспечение: вопросы, задачи и перспективы / Международная конференция труда 8-9 сессия. – Женева, МТБ 2001. 101 с.</w:t>
      </w:r>
    </w:p>
    <w:p>
      <w:pPr>
        <w:pStyle w:val="TextBody"/>
        <w:numPr>
          <w:ilvl w:val="0"/>
          <w:numId w:val="2"/>
        </w:numPr>
        <w:rPr/>
      </w:pPr>
      <w:r>
        <w:rPr/>
        <w:t>Социальное положение и уровень жизни населения России. Стат. сб. / Госкомстат России. – М., 2006. 453с.</w:t>
      </w:r>
    </w:p>
    <w:p>
      <w:pPr>
        <w:pStyle w:val="TextBody"/>
        <w:numPr>
          <w:ilvl w:val="0"/>
          <w:numId w:val="2"/>
        </w:numPr>
        <w:rPr/>
      </w:pPr>
      <w:r>
        <w:rPr/>
        <w:t>Социальное страхование и социальная защита. Доклад Генерального Директора на 80-й сессии 1993г. Международной конференции труда. – Женева: МБ</w:t>
      </w:r>
      <w:r>
        <w:rPr>
          <w:lang w:val="en-US"/>
        </w:rPr>
        <w:t>T</w:t>
      </w:r>
      <w:r>
        <w:rPr/>
        <w:t>, 1993. 67 с.</w:t>
      </w:r>
    </w:p>
    <w:p>
      <w:pPr>
        <w:pStyle w:val="TextBody"/>
        <w:numPr>
          <w:ilvl w:val="0"/>
          <w:numId w:val="2"/>
        </w:numPr>
        <w:rPr/>
      </w:pPr>
      <w:r>
        <w:rPr/>
        <w:t>Социальные льготы в 2-х частях / Сост. и ред. Зинин В., Дуда И., Поздняков С. – М.: Социальная защита, 2000. – Ч.1 – 106с., Ч.2 – 111с.</w:t>
      </w:r>
    </w:p>
    <w:p>
      <w:pPr>
        <w:pStyle w:val="TextBody"/>
        <w:numPr>
          <w:ilvl w:val="0"/>
          <w:numId w:val="2"/>
        </w:numPr>
        <w:rPr/>
      </w:pPr>
      <w:r>
        <w:rPr/>
        <w:t>Таранов А.М. Основные результаты деятельности системы ОМС за 10 лет и неотложные задачи ее совершенствования / Вестник ОМС. – 2003. - № 3. – с.3-13.</w:t>
      </w:r>
    </w:p>
    <w:p>
      <w:pPr>
        <w:pStyle w:val="TextBody"/>
        <w:numPr>
          <w:ilvl w:val="0"/>
          <w:numId w:val="2"/>
        </w:numPr>
        <w:rPr/>
      </w:pPr>
      <w:r>
        <w:rPr/>
        <w:t>Тенденции в странах Европы и Северной Америки / Справочник. – М.:Мысль, 2002. – 341с.</w:t>
      </w:r>
    </w:p>
    <w:p>
      <w:pPr>
        <w:pStyle w:val="TextBody"/>
        <w:numPr>
          <w:ilvl w:val="0"/>
          <w:numId w:val="2"/>
        </w:numPr>
        <w:rPr/>
      </w:pPr>
      <w:r>
        <w:rPr/>
        <w:t>Хемминг Р. Должна ли государственная пенсионная система быть накопительной? / Труд за рубежом. – 2001. - № 1. – С.80-115.</w:t>
      </w:r>
    </w:p>
    <w:p>
      <w:pPr>
        <w:pStyle w:val="TextBody"/>
        <w:numPr>
          <w:ilvl w:val="0"/>
          <w:numId w:val="2"/>
        </w:numPr>
        <w:rPr/>
      </w:pPr>
      <w:r>
        <w:rPr/>
        <w:t>Херманн-Палат К. Социальная рыночная экономика ка форма цивилизации // Вопросы экономики. – 1999. - № 12. – С.47-53.</w:t>
      </w:r>
    </w:p>
    <w:p>
      <w:pPr>
        <w:pStyle w:val="TextBody"/>
        <w:numPr>
          <w:ilvl w:val="0"/>
          <w:numId w:val="2"/>
        </w:numPr>
        <w:rPr/>
      </w:pPr>
      <w:r>
        <w:rPr/>
        <w:t>Шутяк Е.Н. Государственные внебюджетные фонды РФ. – М.: ВЗФЭИ, 2002. – 235с.</w:t>
      </w:r>
    </w:p>
    <w:p>
      <w:pPr>
        <w:pStyle w:val="TextBody"/>
        <w:numPr>
          <w:ilvl w:val="0"/>
          <w:numId w:val="2"/>
        </w:numPr>
        <w:rPr/>
      </w:pPr>
      <w:r>
        <w:rPr/>
        <w:t>Шутяк Е.Н. Финансовое обеспечение социальной защиты населения в РФ. – Самара: СГЭА, 2004.</w:t>
      </w:r>
    </w:p>
    <w:p>
      <w:pPr>
        <w:pStyle w:val="TextBody"/>
        <w:numPr>
          <w:ilvl w:val="0"/>
          <w:numId w:val="2"/>
        </w:numPr>
        <w:rPr/>
      </w:pPr>
      <w:r>
        <w:rPr/>
        <w:t>Щербаков А.И. Использование средств государственной накопительной пенсионной системы финансовыми институтами / Финансы. – 2002. - № 1 – С.68-71.</w:t>
      </w:r>
    </w:p>
    <w:p>
      <w:pPr>
        <w:pStyle w:val="TextBody"/>
        <w:numPr>
          <w:ilvl w:val="0"/>
          <w:numId w:val="2"/>
        </w:numPr>
        <w:spacing w:lineRule="auto" w:line="352"/>
        <w:ind w:left="357" w:hanging="357"/>
        <w:rPr/>
      </w:pPr>
      <w:r>
        <w:rPr/>
        <w:t xml:space="preserve">Янова С.Ю. Социальное страхование: организация и финансовый механизм. – СПб.: С - Пет. гос. ун-т эконом. и фин -в, 2000. - 199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Аюпова Л.К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50:00Z</dcterms:created>
  <dc:creator>Лиля1</dc:creator>
  <dc:description/>
  <cp:keywords/>
  <dc:language>en-US</dc:language>
  <cp:lastModifiedBy>user</cp:lastModifiedBy>
  <dcterms:modified xsi:type="dcterms:W3CDTF">2009-03-13T11:46:00Z</dcterms:modified>
  <cp:revision>3</cp:revision>
  <dc:subject/>
  <dc:title/>
</cp:coreProperties>
</file>