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86"/>
        <w:tabs>
          <w:tab w:val="clear" w:pos="708"/>
          <w:tab w:val="left" w:pos="1080" w:leader="none"/>
        </w:tabs>
        <w:spacing w:before="0" w:after="0"/>
        <w:ind w:firstLine="540"/>
        <w:jc w:val="right"/>
        <w:rPr>
          <w:rStyle w:val="Rvts74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Rvts74"/>
          <w:b w:val="false"/>
          <w:i w:val="false"/>
          <w:color w:val="000000"/>
          <w:sz w:val="28"/>
          <w:szCs w:val="28"/>
        </w:rPr>
        <w:t>Составитель: к.э.н., доцент Шерстнева Т.Б.</w:t>
      </w:r>
    </w:p>
    <w:p>
      <w:pPr>
        <w:pStyle w:val="Rvps386"/>
        <w:tabs>
          <w:tab w:val="clear" w:pos="708"/>
          <w:tab w:val="left" w:pos="1080" w:leader="none"/>
        </w:tabs>
        <w:spacing w:before="0" w:after="0"/>
        <w:ind w:firstLine="540"/>
        <w:jc w:val="right"/>
        <w:rPr>
          <w:rStyle w:val="Rvts74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Rvps386"/>
        <w:tabs>
          <w:tab w:val="clear" w:pos="708"/>
          <w:tab w:val="left" w:pos="1080" w:leader="none"/>
        </w:tabs>
        <w:spacing w:before="0" w:after="0"/>
        <w:ind w:firstLine="540"/>
        <w:rPr>
          <w:rFonts w:ascii="Arial" w:hAnsi="Arial" w:cs="Arial"/>
          <w:color w:val="000000"/>
          <w:sz w:val="20"/>
          <w:szCs w:val="20"/>
        </w:rPr>
      </w:pPr>
      <w:r>
        <w:rPr>
          <w:rStyle w:val="Rvts74"/>
          <w:color w:val="000000"/>
        </w:rPr>
        <w:t>Учебно–методическое обеспечение дисциплины.</w:t>
      </w:r>
    </w:p>
    <w:p>
      <w:pPr>
        <w:pStyle w:val="Rvps38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87"/>
        <w:tabs>
          <w:tab w:val="clear" w:pos="708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4"/>
          <w:color w:val="000000"/>
        </w:rPr>
        <w:t>Нормативные документы</w:t>
      </w:r>
    </w:p>
    <w:p>
      <w:pPr>
        <w:pStyle w:val="Normal"/>
        <w:numPr>
          <w:ilvl w:val="0"/>
          <w:numId w:val="16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Гражданский кодекc РФ, Часть II, Гл. 48. (№ 14-ФЗ от 26..1.1996 г., с изм. от 14.07.2008 г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Закон РФ «Об обязательном страховании гражданской ответственности владельцев транспортных средств» от 25.042002 г. №40-ФЗ. (ред. от 01.12.2007 г. с изм. от 16.05.2008 г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Закон РФ «Об организации страхового дела в РФ» от 27 ноября 1992 №4015-1 (в редакции последующих изменений и дополнений – ред. от 29.11.2007 г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Закон РФ «О медицинском страховании граждан в Российской Федерации» от 28.06.1991г. №1499-1 (ред. от 29.12.2006г.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Приказ Минфина РФ от 2.11.2001г. №90н «Об утверждении положения о порядке расчета страховщиками нормативного соотношения активов и принятых ими страховых обязательств»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Федеральный закон «Об обязательном социальном страховании от несчастных случаев на производстве и профессиональных заболеваний» от 24.07.98 №125-ФЗ (ред. от 21.07.2007 г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Федеральный закон «Об основах обязательного медицинского страхования» от 16.07.1999 №165-ФЗ (ред. от 14.07.2008 г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Федеральный закон «Об обязательном пенсионном страховании в РФ» от 15.12.2001 №167-ФЗ (ред. от 14.07.2008 г.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389"/>
        <w:tabs>
          <w:tab w:val="clear" w:pos="708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387"/>
        <w:tabs>
          <w:tab w:val="clear" w:pos="708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4"/>
          <w:color w:val="000000"/>
        </w:rPr>
        <w:t>Основная литература</w:t>
      </w:r>
    </w:p>
    <w:p>
      <w:pPr>
        <w:pStyle w:val="Normal"/>
        <w:numPr>
          <w:ilvl w:val="0"/>
          <w:numId w:val="16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лиев Р. Международная практика организации страхового надзора // Финансы. 2000. №12. с.5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ндреев Е.М., Котлобовский И.Б., Эченикэ В.Х. Модель перехода от характеристик дожития всего населения к характеристикам дожития застрахованных // Финансы. 2001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ндреева Е. Проблема мошенничества на российском страховом рынке // Страховое дело. 2001. №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ндреева Л.Ю. Конкурентность участников страховых рынков Юга России // Финансы. 2002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рхипов А.П. О страховой защите населения и территорий от чрезвычайных ситуаций // Финансы. 2000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рхипов А.П., Борисов С.А. Об экономической целесообразности обязательного страхования гражданской ответственности в сфере специального водопользования // Финансы. 2002.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рхипов А.П., Гомелля В.Б. Основы страхового дела. Уч. пособие. – М.: «Маркет ДС», 200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рхипов А.П., Колесникова И.А. О страховании рисков предпринимательской деятельности // Финансы. 2002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рхипов А.П., Коренная Е.Ю. О страховании гражданской ответственности организаций, эксплуатирующих системы водоотведения // Финансы. 2001. №1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хвледиани Т. Перспективы развития жилищного страхования в России // Страховое дело. 2001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Ахвледиани Т. Страхование жилья – основа социальной защиты населения // Страховое дело. 2003. №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азанов Н. Экономические интересы и российское законодательство о страховании // Страховое дело. 2002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алабанов И.Т. Риск – менеджмент. – М.: Финансы и статистика, 200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аутов А. Оценка факторов качества, влияющих на деятельность страховой организации // Страховое дело. 2001. №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елов А. Региональная сеть страховой компании. Пути увеличения эффективности // Страховое дело. 2001. №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есфамильная Л.В, Цыганов А. Управление рисками и страхование ипотечной деятельности // Страховое дело. 2001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есфамильная Л.В., Цыганова А.А. Российские страховые компании: страхование ответственности за качество // Финансы. 2001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ирючев О.И. Страхование: Пути развития // Финансы. 2000. №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ирючев О.И. Франшиза как один из методов оптимизации расходов на страхование // Финансы. 2001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ондаренко А. Инструменты рынка, общие характеристики и особенности // Страховое дело. 2001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орисова В. Страхование коммерческих рисков в межрегиональном товарообмене // Страховое дело. 2002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отов А.В. Налоговый кодекс против страховых схем. // Финансы. 2002. №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Бусарова А. Регулирование страховой деятельности в экономической политике государства // Страховое дело. 2001. №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Вайшнурс А. Правовой механизм развития отечественного рынка страхования // Страховое ревю. 2003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Васильев Н.М. Российский страховой бизнес и нормативы всемирной торговой организации // Финансы. 2003.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Ветрова Н.С. Финансирование социальных программ в странах Запада. – М.: Наука, 199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Вилков И.М. Актуарное оценивание тарифов в добровольном медицинском страховании. // Страховое дело. 2003.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Вишняков О.А. О роли страховых медицинских организаций в реформировании здравоохранения // Страховое ревю. 2003. №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Владимиров В.А. и др. Управление риском: Риск. Устойчивое развитие. Синергетика. — М.: Наука, 2000. (Серия «Кибернетика: неограниченные возможности и возможные ограничения»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Гинзбург А.И, Страхование: Учеб. пособие. СПб: Питер, 200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Гомелля В.Б., Туленты Д.С. Страховой маркетинг. Актуальные вопросы методологии, теории и практики — М.: АНКИЛ, 200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Гребенщиков Э.С. Выпускной экзамен для российского страхового бизнеса // Финансы. 2002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Грищенко Б. Понятие страхового фонда в современной рыночной экономике // Страховое дело. 2002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Грищенко И.Б. Эволюция форм страховой защиты // Финансы. 2002. №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Губарь О. Возникновение и эволюция института страхования // Страховое дело. 2001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Гульченко А.С. Контроль за убытками в перестраховании // Финансы. 2002. №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Дедиков С.В. Оговорка об окончательном нетто-убытке. // Финансы. 2003. №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Дуванов Г.В., Михайлов В.И. О сельскохозяйственном страховании // Финансы. 2000. №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Дудаев Х. Учет реального денежного оборота страховой компании. // Страховое ревю. 2003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Еданов А. Элементарная математическая модель для прогнозирования результатов страховой компании. // Страховое дело. 2001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Злотницкий А.Б., Архипов А.П. О страховании в лесном хозяйстве // Финансы. 2001. №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Зубанов А.А., Тихомиров С.Н. Актуарное регулирование страховой деятельности. // Финансы. 2002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Ивановская О.Ю. Рейтинговая оценка страховых компаний мировым рейтинговым агентством АМ BEST Company // Финансы. 2001. №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Ивашкин Е.И. Теоретические основы и принципы взаимного страхования // Финансы. 2001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Ивашкин Е.И. Финансово-экономические основы деятельности общества взаимного страхования // Финансы. 2002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Ивтушок С.А. Особенности страхования ответственности транспортных предприятий Германии // Финансы. 2000. №1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Имущественное страхование. Учеб. - практич. пособие / Под ред. проф. Л.К. Никитинкова. М.: Экзамен, 200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аверин И.А. Обязательное социальное страхование от несчастных случаев на производстве – прав, но не для всех? // Страховое дело. 2002. №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агаловская Э.Т. «Серые» варианты личного страхования // Финансы. 2001.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азанова Т. Страхование профессиональной ответственности как форма финансовой защиты страхователя // Страховое ревю. 2003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алинин Н.Н. Новые продукты в страховании жизни: проблемы разработки // Страховое ревю. 2003. №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арякин М.Ю. Перспективы государственного и частного страхования политических рисков // Финансы. 2001.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ачалова Е.Ш. Актуальные макроэкономические проблемы российского страхования // Финансы. 2002. №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идалов А.В. Социально ориентированный маркетинг страховщика // Страховое дело. 2003. №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ириллова Н. Финансовая устойчивость и несостоятельность страховых компаний // Страховое дело. 2001. №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оваль А.П., Брызгалов Д.В. Саморегулирование на страховом рынке // Финансы. 2003. №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озлов В.В. Страхование автогражданской ответственности: за и против // Страховое дело. 2002. №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озьминых В. Страхование гражданской ответственности в медицине // Страховое дело. 2002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оломин Е.В. Взаимосвязь финансово-экономических и морально-этических основ страхования // Финансы. 2001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оломин Е.В. Научная концепция развития страхования на среднесуточную перспективу. // Финансы. 2000. №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оломин Е.В. О социальных приоритетах развития страхования. // Финансы. 2002.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отлобовский И.Б., Эченикэ В.Х. Российские покупатели страхования (нынешние и будущие) – кто они? // Финансы. 2000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очмола В. Интегрированный финансовый надзор и регулирование страховых и банковских организаций // Страховое дело. 2001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ричевский Н.А. Некоторые пути увеличения эффективности работы страховых организаций // Финансы. 2002. №1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Кузнецов П.П. Добровольное медицинское страхование как один из источников финансирования медицины // Финансы. 2002. №1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Лайков А.Ю., Цыганов А.А. Управление рисками и страхование объектов государственной собственности // Финансы. 2001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Лисин В.И. Страховой рынок Поволжья: социальные аспекты страхования. – М.: Гелиос АРВ, 200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Логинов. В., Романенко А. О проблемах титула страхования // инансы. 2002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Ломакина П. Резерв колебания убыточности при страховании будущего урожая // Страховое дело. 2002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Ломакина Т.П. Андррайтинг в страховании будущего урожая. // Финансы. 2002. №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Ломакина Т.П., Бондаренко Л.Н. Страхование урожая: старое название, новые проблемы // Финансы. 2001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Лукинов А.И. Современные проблемы развития страхового рынка Германии // Финансы. 2002.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Луконин С.В. Финансовая устойчивость страховых компаний и пути ее повышения // Страховое дело. 2003. №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Луконин С.В. Формализация и совершенствование методики расчета маржи платежеспособности страховой компании // Страховое дело. 2003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адорский В.Ф. Оптимизация механизма начисления бонусов при страховании жизни // Страховое дело. 2001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акконел Кэмпбелл, Брю Станли. Экономикс. Принципы, проблемы» и политика / Пер. с английского 11 издания (в 2 томах). — М.: Республика 199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амедов А. Генезис финансового правового регулирования страховой деятельности // Страховое дело. 2002.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амедов А.А. Финансы страховых организаций и финансовая система // Страховое дело. 2003. №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едведчиков А. Правовое регулирование страхования космической деятельности в РФ // Страховое дело. 2002. №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ельников А. Расчет премий и резервов в традиционных и инновационных схемах страхования жизни // Страховое дело. 2001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ельникова Е. Специфические риски инвестирования сбережений населения России // Страховое дело. 2002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еркурьева С. Применение теории государственного регулирования в страховой деятельности // Страховое дело. 2002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есто и роль государства в организации страхования в современных условиях // Финансы. 2000. №9;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иллерман А.С. Теория страховых премий и их роль в управлении страхованием. // Финансы. 2003. №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ихайлов В.И. Роль страхования в с / х производстве // инансы, 1996,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осквитин А. Модель расчета страховых тарифов. // Страховое ревю. 2003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уравьева И.П. Лицензирование страховых посредников на рынке страхования жизни // Финансы. 2001. №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уравьева И.П. Некоторые аспекты развития мирового и российского рынка страхования жизни // Финансы. 2001. №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Мухина Е.А. Конспект лекций по курсу «Страховое дело. Имущественное страхование» — С-Пб.: Институт страхования, 200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Назарбен Т. Страхование и государственная политика устойчивого развития // Страховое дело. 2002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Николаенко Н.П. Перспективы участия страховой компании в реформации системы профессионального пенсионного страхования России // Финансы. 2001. №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Николенко Н.П. Роль и место страховых компаний в реформе пенсионной системы России // Финансы. 2000. №2; №1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Обязательное страхование гражданской ответственности владельцев транспортных средств. Сборник законодательных и нормативных правовых документов. М.: ОСЬ-89, 200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Основы страховой деятельности. Учебник / Отв. редактор Т.А. Федорова — М.: Экономист, 200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Пастухов Б.И. Ситуация на страховых рынках и выбор пути развития страхового бизнеса в России // Финансы. 2000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Пастухов Б.И., Климов Р.Н. Состояние и перспективы развития законодательной базы страхования в России // Финансы. 2000. №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Петров Д.А. Страховое право. Учеб. пособие. СПб.: Знание, СПб. ИВЭ-СЭП, 200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Плешков А.П. Основные принципы определения и возмещения ущерба, причиненного пострадавшим по обязательному страхованию автогражданской ответственности // Финансы. 2001. №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Подкаминер В.Ю. Об участии России в международных соглашениях по страхованию // Финансы. 2003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Пучков С.А. Брокер - катализатор страхового рынка // Финансы. 2002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Пушняк Е.В. Страхование риска ответственности за нарушение договора при обязательном аудите // Страховое дело. 2003. №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Решетин Е.А. Оценка надежности российских страховых компаний: первый опыт присвоения национального рейтинга // Страховое дело. 2001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Ржанов А.А. Активы страховщиков в середине 2000г. превысили допу-щенный уровень // Финансы. 2001. №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Родякин Я. Банковское страхование: особенности становления и перспек-тивы развития // Страховое дело. 2001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Романова М.В. Страхование профессиональной и гражданской ответственности // Финансы. 2001. №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Романова М.В. Некоторые аспекты налогообложения страхования жизни // Финансы. 2002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Романова М.В. Особенности определения себестоимости страховой услуги для целей налогообложения // Финансы. 2001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Русин С.А. Технический риск и расходы страховщика // Страховое дело. 2003. №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Рябинин В.И., Архангельская Т.А., Дик Е.В. Симптомы застоя и признаки оздоровления страхового дела в России // Финансы. 2001. №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авосин С.В. Роль и место управленческого учета в страховых организациях // Финансы. 2000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ербиновский Б.Ю., Гарькуша В.Н. Страховое дело: Учеб. пособие для ВУЗов. Ростов-на-Дону: Феникс, 200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идняев Н.И. Об использовании критерия согласия х2 Пирсона в принятии решений при страховании гражданской ответственности владельцев автотранспортных средств. // Финансы. 2003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идняев Н.И., Очур О.А., Кузнецов В.И. О страховании опасных объектов наземной космической инфраструктуры // Финансы. 2000.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ильницкий А.С., Кукушкин О.О. Роль страховых организаций на фондовом рынке // Финансы. 2002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имонова М. Макроэкономический подход к страховой деятельности // Страховое дело. 2001. №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плетухов Ю.А. Проблемы развития страхования имущества // Финансы. 2002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плетухов Ю.А. Совершенствование порядка финансового оздоровления страховщиков // Финансы. 2003. №1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тепанова С.В. Имущественное страхование, ч.1. М.: 200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тепанова С.В. Личное страхование. Учебное пособие. М.: МГУК, 200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трахование: Учебник / Под ред. проф. В.В. Шахова. М.:. АНКИЛ, 200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трахование: Учебник / Под ред. Т.А.Федоровой. – 2-е изд., перераб. и дополненное. – М.: Экономистъ, 200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траховой рынок Поволжья: актуальные проблемы страхования. – М: Гелиос АРВ, 200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ухов В.А. О налогообложении страховщиков // Финансы. 2000. №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ухоруков М.И. Основы страхового мерчандайзинга: от теории к практике // Страховое дело. 2003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Сухорукова А., Сухоруков М. Основные функции и профессиональные важные качества страхового агента // Страховое дело. 2001. №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Торлин Г. Страхование жизни заемщиков ипотечных кредитов // Страховое дело. 2001. №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Трифонов О., Батадеев В. Малый бизнес в страховании // Страховое дело. 2001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Тронин Ю. Альтернатива «рисковой надбавки» – гарантированная безубыточность страхового портфеля. // Страховое дело. 2001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Тузова P.P. Чем отличается страховой интерес от страхового риска // Вестник Высшего Арбитражного Суда Российской Федерации.— 200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Турбина К.Е. Некоторые аспекты регулирования финансов и налогов в области страхования в странах ЕС // Финансы. 2000. №5, №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Турбина К.Е. Оценка рентабельности страховых операций российских страховых организаций // Финансы. 2003. №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Турбина К.Е. Современное понимание имущественных интересов как объекта страхования // Финансы. 2000. №1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Фалин А.Г. Финансовый андеррайтинг в страховании жизни // Страховое дело. 2002. №8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Фалин Г.И., Фалин А.И. О тарифах в рисковом перестраховании жизни // Финансы. 2000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Федорова Т.А. Российские страховщики перед вызовами инвестиционных рисков // Страховое дело. 2001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Храмов В.В. Использование инструментов маркетинга при разработке страхового продукта // Страховое дело. 2002. №1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Цыганов А. О системе сертификации страховщиков // Страховое дело. 2001. №1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Цыганов А. Перспективы страхования рисков, связанных с инновационной деятельностью // Страховое дело. 2001. №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Цыганов А. Страхование лизинговой деятельности // Страховое дело. 2001. №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Цыганов А.А. Страхование рисков, связанных с созданием и использованием объектов интеллектуальной собственности // Финансы. 2002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Цыганова А.А., Лайков А.Ю. Проблемы развития страхового рынка. // Финансы. 2003. №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Чернова Г.В. Практика управления рисками на уровне предприятия. Учебное пособие. — СПб.: Питер, 2000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Шапкин А.С. Роль фьючерсов и опционов в управлении инвестициями // Страховое дело. 2003. №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Шапкин А.С. Управление преимуществами самострахования // Страховое дело. 2003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Шахов В.В. Зарождение страховой науки в России // Финансы. — 200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Шевчук В. Правовые аспекты страхования гражданской ответственности владельцев транспортных средств // Финансы. 2001. №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Шевчук В. Проблемы обеспечения финансовой устойчивости операций по страхованию автотранспортных средств в России // Финансы. 2001. №3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Шевчук В.А. Направления и этапы развития добровольного страхования транспорта в России // Финансы. 2001. №7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Шевчук В.А., Плешков А.П. Еще раз о введении обязательного страхования гражданской ответственности владельцев автотранспортных средств // Финансы. 2002. №4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Шинкаренко И.Э. Страхование информационных (интернет) рисков // Страховое дело. 2002. №9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Щиборщ К.В. Оценка стоимости бизнеса российской страховой компании // Финансы. 2001. №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Щиборщ Н.В. Долгосрочное страхование жизни в России: тенденции и перспективы развития // Финансы. 2002. №1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Щиборщ Н.В. Страхование объектов залога // Финансы. 2000. №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Юрченко Л.А. Проблемы и перспективы страхования крупного бизнеса // Финансы. 2002. №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Юрченко Л.А. Страховой рынок России: Некоторые тенденции и перспективы // Финансы. 2002. №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rStyle w:val="Rvts15"/>
          <w:color w:val="000000"/>
        </w:rPr>
        <w:t>Яшина Н.М. Сущность и виды страхового портфеля // Финансы. 2003. №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5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5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5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5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5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5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5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6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6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6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6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6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6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6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6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6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6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7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7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0">
    <w:lvl w:ilvl="0">
      <w:start w:val="7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1">
    <w:lvl w:ilvl="0">
      <w:start w:val="7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7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7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4">
    <w:lvl w:ilvl="0">
      <w:start w:val="7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7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7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7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8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8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8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1">
    <w:lvl w:ilvl="0">
      <w:start w:val="8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8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3">
    <w:lvl w:ilvl="0">
      <w:start w:val="8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8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5">
    <w:lvl w:ilvl="0">
      <w:start w:val="8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6">
    <w:lvl w:ilvl="0">
      <w:start w:val="8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7">
    <w:lvl w:ilvl="0">
      <w:start w:val="8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8">
    <w:lvl w:ilvl="0">
      <w:start w:val="9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9">
    <w:lvl w:ilvl="0">
      <w:start w:val="9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9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1">
    <w:lvl w:ilvl="0">
      <w:start w:val="9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9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9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4">
    <w:lvl w:ilvl="0">
      <w:start w:val="9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5">
    <w:lvl w:ilvl="0">
      <w:start w:val="9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6">
    <w:lvl w:ilvl="0">
      <w:start w:val="9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7">
    <w:lvl w:ilvl="0">
      <w:start w:val="9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8">
    <w:lvl w:ilvl="0">
      <w:start w:val="10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9">
    <w:lvl w:ilvl="0">
      <w:start w:val="10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0">
    <w:lvl w:ilvl="0">
      <w:start w:val="10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1">
    <w:lvl w:ilvl="0">
      <w:start w:val="10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2">
    <w:lvl w:ilvl="0">
      <w:start w:val="10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3">
    <w:lvl w:ilvl="0">
      <w:start w:val="10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4">
    <w:lvl w:ilvl="0">
      <w:start w:val="10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5">
    <w:lvl w:ilvl="0">
      <w:start w:val="10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6">
    <w:lvl w:ilvl="0">
      <w:start w:val="10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7">
    <w:lvl w:ilvl="0">
      <w:start w:val="10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8">
    <w:lvl w:ilvl="0">
      <w:start w:val="1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9">
    <w:lvl w:ilvl="0">
      <w:start w:val="1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0">
    <w:lvl w:ilvl="0">
      <w:start w:val="1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1">
    <w:lvl w:ilvl="0">
      <w:start w:val="1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2">
    <w:lvl w:ilvl="0">
      <w:start w:val="1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3">
    <w:lvl w:ilvl="0">
      <w:start w:val="1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4">
    <w:lvl w:ilvl="0">
      <w:start w:val="1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5">
    <w:lvl w:ilvl="0">
      <w:start w:val="1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6">
    <w:lvl w:ilvl="0">
      <w:start w:val="1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7">
    <w:lvl w:ilvl="0">
      <w:start w:val="1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8">
    <w:lvl w:ilvl="0">
      <w:start w:val="1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9">
    <w:lvl w:ilvl="0">
      <w:start w:val="1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0">
    <w:lvl w:ilvl="0">
      <w:start w:val="1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1">
    <w:lvl w:ilvl="0">
      <w:start w:val="1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2">
    <w:lvl w:ilvl="0">
      <w:start w:val="1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3">
    <w:lvl w:ilvl="0">
      <w:start w:val="1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4">
    <w:lvl w:ilvl="0">
      <w:start w:val="1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5">
    <w:lvl w:ilvl="0">
      <w:start w:val="1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6">
    <w:lvl w:ilvl="0">
      <w:start w:val="1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7">
    <w:lvl w:ilvl="0">
      <w:start w:val="1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8">
    <w:lvl w:ilvl="0">
      <w:start w:val="1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9">
    <w:lvl w:ilvl="0">
      <w:start w:val="1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0">
    <w:lvl w:ilvl="0">
      <w:start w:val="1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1">
    <w:lvl w:ilvl="0">
      <w:start w:val="1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2">
    <w:lvl w:ilvl="0">
      <w:start w:val="1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3">
    <w:lvl w:ilvl="0">
      <w:start w:val="1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4">
    <w:lvl w:ilvl="0">
      <w:start w:val="1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5">
    <w:lvl w:ilvl="0">
      <w:start w:val="1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6">
    <w:lvl w:ilvl="0">
      <w:start w:val="1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7">
    <w:lvl w:ilvl="0">
      <w:start w:val="1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8">
    <w:lvl w:ilvl="0">
      <w:start w:val="1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9">
    <w:lvl w:ilvl="0">
      <w:start w:val="1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0">
    <w:lvl w:ilvl="0">
      <w:start w:val="14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1">
    <w:lvl w:ilvl="0">
      <w:start w:val="14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2">
    <w:lvl w:ilvl="0">
      <w:start w:val="14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3">
    <w:lvl w:ilvl="0">
      <w:start w:val="14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4">
    <w:lvl w:ilvl="0">
      <w:start w:val="14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5">
    <w:lvl w:ilvl="0">
      <w:start w:val="14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6">
    <w:lvl w:ilvl="0">
      <w:start w:val="14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7">
    <w:lvl w:ilvl="0">
      <w:start w:val="14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8">
    <w:lvl w:ilvl="0">
      <w:start w:val="15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9">
    <w:lvl w:ilvl="0">
      <w:start w:val="15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0">
    <w:lvl w:ilvl="0">
      <w:start w:val="15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1">
    <w:lvl w:ilvl="0">
      <w:start w:val="15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2">
    <w:lvl w:ilvl="0">
      <w:start w:val="15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3">
    <w:lvl w:ilvl="0">
      <w:start w:val="15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4">
    <w:lvl w:ilvl="0">
      <w:start w:val="15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2"/>
    <w:lvlOverride w:ilvl="0">
      <w:startOverride w:val="1"/>
    </w:lvlOverride>
  </w:num>
  <w:num w:numId="16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4">
    <w:name w:val="rvts1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5">
    <w:name w:val="rvts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74">
    <w:name w:val="rvts74"/>
    <w:basedOn w:val="Style14"/>
    <w:qFormat/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86">
    <w:name w:val="rvps386"/>
    <w:basedOn w:val="Normal"/>
    <w:qFormat/>
    <w:pPr>
      <w:spacing w:before="45" w:after="45"/>
      <w:ind w:firstLine="705"/>
      <w:jc w:val="center"/>
    </w:pPr>
    <w:rPr/>
  </w:style>
  <w:style w:type="paragraph" w:styleId="Rvps387">
    <w:name w:val="rvps387"/>
    <w:basedOn w:val="Normal"/>
    <w:qFormat/>
    <w:pPr>
      <w:ind w:left="720" w:hanging="0"/>
      <w:jc w:val="center"/>
    </w:pPr>
    <w:rPr/>
  </w:style>
  <w:style w:type="paragraph" w:styleId="Rvps389">
    <w:name w:val="rvps389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37:00Z</dcterms:created>
  <dc:creator>Kozhevnikova_SA</dc:creator>
  <dc:description/>
  <cp:keywords/>
  <dc:language>en-US</dc:language>
  <cp:lastModifiedBy>Kozhevnikova_SA</cp:lastModifiedBy>
  <dcterms:modified xsi:type="dcterms:W3CDTF">2010-09-15T13:51:00Z</dcterms:modified>
  <cp:revision>1</cp:revision>
  <dc:subject/>
  <dc:title>Составитель: к</dc:title>
</cp:coreProperties>
</file>