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right"/>
        <w:rPr/>
      </w:pPr>
      <w:r>
        <w:rPr>
          <w:rStyle w:val="Rvts74"/>
          <w:b w:val="false"/>
          <w:i w:val="false"/>
          <w:color w:val="000000"/>
          <w:sz w:val="28"/>
          <w:szCs w:val="28"/>
        </w:rPr>
        <w:t>Составитель: к.э.н., доцент Шерстнева Т.Б.</w:t>
      </w:r>
    </w:p>
    <w:p>
      <w:pPr>
        <w:pStyle w:val="Rvps386"/>
        <w:tabs>
          <w:tab w:val="clear" w:pos="708"/>
          <w:tab w:val="left" w:pos="1080" w:leader="none"/>
        </w:tabs>
        <w:spacing w:before="0" w:after="0"/>
        <w:ind w:firstLine="540"/>
        <w:jc w:val="right"/>
        <w:rPr>
          <w:rStyle w:val="Rvts7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Rvps5"/>
        <w:spacing w:before="0" w:after="0"/>
        <w:rPr>
          <w:rStyle w:val="Rvts13"/>
          <w:color w:val="000000"/>
          <w:sz w:val="28"/>
          <w:szCs w:val="28"/>
        </w:rPr>
      </w:pPr>
      <w:r>
        <w:rPr>
          <w:rStyle w:val="Rvts13"/>
          <w:color w:val="000000"/>
          <w:sz w:val="28"/>
          <w:szCs w:val="28"/>
        </w:rPr>
        <w:t xml:space="preserve">ПРИМЕРНЫЕ ВОПРОСЫ ДЛЯ ПОДГОТОВКИ К ЭКЗАМЕНУ </w:t>
      </w:r>
    </w:p>
    <w:p>
      <w:pPr>
        <w:pStyle w:val="Rvps5"/>
        <w:spacing w:before="0" w:after="0"/>
        <w:rPr/>
      </w:pPr>
      <w:r>
        <w:rPr>
          <w:rStyle w:val="Rvts14"/>
          <w:color w:val="000000"/>
        </w:rPr>
        <w:t>по дисциплине «Страхование»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14"/>
          <w:color w:val="000000"/>
        </w:rPr>
        <w:t>специальности «Финансы и кредит»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</w:r>
      <w:r>
        <w:rPr>
          <w:rStyle w:val="Rvts14"/>
          <w:color w:val="000000"/>
        </w:rPr>
        <w:t>для студентов всех форм обучения </w:t>
      </w:r>
    </w:p>
    <w:p>
      <w:pPr>
        <w:pStyle w:val="Rvps5"/>
        <w:spacing w:before="0" w:after="0"/>
        <w:rPr>
          <w:rStyle w:val="Rvts14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Экономическая сущность страхования и его функ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траховой фонд: понятие, формы и методы его организ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Управление страховыми рисками. Основные этап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Классификация страхования по отраслям, подотраслям и вида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формы пере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понятия, связанные с процессом формирования страхового фонд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ущность и особенности актуарных расчет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трахование в системе гражданского пра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условия прекращения действия договора добровольного страхования и признания его недействительны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Принципы добровольного и обязательного 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траховой полис: его содержание и назнач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Понятие страхового рынка, его структур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Участники страхового рынка. Права и обязанности страхователя и страховщика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Договор добровольного страхования: порядок заключения, существенные и обычные условия договор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Порядок лицензирования страховой деятель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траховые агенты и страховые брокер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Договор добровольного страхования: его содержание и особен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Государственное регулирование страховой деятельности: необходимость и задач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понятия, связанные с процессом расходования средств страхового фонд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Понятие рисков в страховании. Общая их классификац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Порядок заключения договора добровольного 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Функции и права Федеральной службы страхового надзора Министерства финансов РФ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Условия договора добровольного страхования: их классификация и содержа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Необходимость и сущность пере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этапы риск-менеджмент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Необходимость и сущность страховой защиты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Тарифная ставка: понятие и структур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Страховые компании как участники страхового рынка: сущность и виды.  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Основные принципы организации 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Style w:val="Rvts15"/>
          <w:color w:val="000000"/>
        </w:rPr>
        <w:t>Договор добровольного страхования: содержание и условия досрочного прекраще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4">
    <w:name w:val="rvts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5">
    <w:name w:val="rvts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Rvts74">
    <w:name w:val="rvts74"/>
    <w:basedOn w:val="Style14"/>
    <w:qFormat/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120" w:after="0"/>
      <w:jc w:val="center"/>
    </w:pPr>
    <w:rPr/>
  </w:style>
  <w:style w:type="paragraph" w:styleId="Rvps57">
    <w:name w:val="rvps57"/>
    <w:basedOn w:val="Normal"/>
    <w:qFormat/>
    <w:pPr>
      <w:spacing w:before="120" w:after="0"/>
      <w:jc w:val="both"/>
    </w:pPr>
    <w:rPr/>
  </w:style>
  <w:style w:type="paragraph" w:styleId="Rvps386">
    <w:name w:val="rvps386"/>
    <w:basedOn w:val="Normal"/>
    <w:qFormat/>
    <w:pPr>
      <w:spacing w:before="45" w:after="45"/>
      <w:ind w:firstLine="705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48:00Z</dcterms:created>
  <dc:creator>Kozhevnikova_SA</dc:creator>
  <dc:description/>
  <cp:keywords/>
  <dc:language>en-US</dc:language>
  <cp:lastModifiedBy>Kozhevnikova_SA</cp:lastModifiedBy>
  <dcterms:modified xsi:type="dcterms:W3CDTF">2010-09-15T13:53:00Z</dcterms:modified>
  <cp:revision>1</cp:revision>
  <dc:subject/>
  <dc:title>Составитель: к</dc:title>
</cp:coreProperties>
</file>