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 xml:space="preserve">Контрольная работа </w:t>
      </w:r>
      <w:r>
        <w:rPr>
          <w:b w:val="false"/>
          <w:sz w:val="24"/>
          <w:szCs w:val="24"/>
        </w:rPr>
        <w:t xml:space="preserve">по курсу </w:t>
      </w:r>
      <w:r>
        <w:rPr>
          <w:bCs/>
          <w:sz w:val="24"/>
          <w:szCs w:val="24"/>
        </w:rPr>
        <w:t>«Учет и операционная деятельность в  банках»</w:t>
      </w:r>
    </w:p>
    <w:p>
      <w:pPr>
        <w:pStyle w:val="Normal"/>
        <w:jc w:val="both"/>
        <w:rPr/>
      </w:pPr>
      <w:r>
        <w:rPr>
          <w:sz w:val="24"/>
          <w:szCs w:val="24"/>
        </w:rPr>
        <w:t>Контрольная работа включает в себя три теоретических вопроса. Определение варианта теоретического задания контрольной работы осуществляет каждый студент в соответствии с последними цифрами в зачетной книж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 раздел. Теоретическая часть контрольной работы:</w:t>
      </w:r>
    </w:p>
    <w:p>
      <w:pPr>
        <w:pStyle w:val="Normal"/>
        <w:jc w:val="center"/>
        <w:rPr/>
      </w:pPr>
      <w:r>
        <w:rPr/>
        <w:t> </w:t>
      </w:r>
    </w:p>
    <w:tbl>
      <w:tblPr>
        <w:tblW w:w="86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1334"/>
        <w:gridCol w:w="1334"/>
        <w:gridCol w:w="1334"/>
        <w:gridCol w:w="1334"/>
        <w:gridCol w:w="1938"/>
      </w:tblGrid>
      <w:tr>
        <w:trPr>
          <w:trHeight w:val="590" w:hRule="atLeast"/>
        </w:trPr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7274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последние цифры порядкового номера зачетной книжки студента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 21, 4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22, 4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, 23, 4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, 24, 42 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, 25, 4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, 26, 4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, 27, 4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, 28, 4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, 29, 4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, 30, 4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 31, 4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, 33, 4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, 34, 4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, 35, 4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, 36, 4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 37, 4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 38, 4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 39, 4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 40, 4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41, 4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left"/>
        <w:rPr>
          <w:b w:val="false"/>
          <w:b w:val="false"/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еречень вопрос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 w:before="269" w:after="0"/>
        <w:ind w:left="360" w:hanging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учетно -операционной работы банка, ее цели и за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442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банковской документации и виды документов; внутрибанковский контро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; порядок открытия, ведения и закрытия счетов банковским клиент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hanging="360"/>
        <w:rPr/>
      </w:pPr>
      <w:r>
        <w:rPr>
          <w:color w:val="000000"/>
          <w:sz w:val="28"/>
          <w:szCs w:val="28"/>
        </w:rPr>
        <w:t>Порядок документального оформления и проведения  межфилиальных расче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счетов платежными поручен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счетов чек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и оформление безналичных расчетов при использовании аккредитивной формы расчетов на территории Ро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учет операций по расчетам платежными требован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операций по принудительному списанию средств со счетов клиентов ба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формирования уставного капитала ба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и оформление операций по образованию резервного фонда  и его использова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специальных фондов банка и порядок их исполь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средств, перечисляемых банком в фонд обязательных резервов в ЦБ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18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и виды приходных кассовых документ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185" w:hanging="360"/>
        <w:jc w:val="both"/>
        <w:rPr/>
      </w:pPr>
      <w:r>
        <w:rPr>
          <w:color w:val="000000"/>
          <w:sz w:val="28"/>
          <w:szCs w:val="28"/>
        </w:rPr>
        <w:t>Характеристика и виды расходных кассовых документов. Учет расходных</w:t>
        <w:br/>
        <w:t>кассовых опер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18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документального оформления и проведения операций с драгоценными металлами и их котиров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18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документального оформления и проведения  операций с основными средствами ба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185" w:hanging="360"/>
        <w:jc w:val="both"/>
        <w:rPr/>
      </w:pPr>
      <w:r>
        <w:rPr>
          <w:color w:val="000000"/>
          <w:sz w:val="28"/>
          <w:szCs w:val="28"/>
        </w:rPr>
        <w:t>Порядок документального оформления и проведения  лизинговых опер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18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документального оформления и проведения  сделок кредитной линии, открываемых заемщиком кредитной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18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документального оформления и проведения  просроченных и пролонгированных кредитов; начисление кредитов по н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18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банковских гарантий и поручитель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185" w:hanging="360"/>
        <w:jc w:val="both"/>
        <w:rPr/>
      </w:pPr>
      <w:r>
        <w:rPr>
          <w:color w:val="000000"/>
          <w:sz w:val="28"/>
          <w:szCs w:val="28"/>
        </w:rPr>
        <w:t>Порядок документального оформления создания резервов на возможные потери по ссудам и его использов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документального оформления и проведения  депозитных сдел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учет сделок с государственными долговыми обязательствами. Их переоце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/>
      </w:pPr>
      <w:r>
        <w:rPr>
          <w:color w:val="000000"/>
          <w:sz w:val="28"/>
          <w:szCs w:val="28"/>
        </w:rPr>
        <w:t>Порядок документального оформления и проведения  сделок с приобретенными кредитной организации дисконтными вексел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/>
      </w:pPr>
      <w:r>
        <w:rPr>
          <w:color w:val="000000"/>
          <w:sz w:val="28"/>
          <w:szCs w:val="28"/>
        </w:rPr>
        <w:t>Порядок документального оформления и проведения  с приобретенными кредитной организации процентными вексел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/>
      </w:pPr>
      <w:r>
        <w:rPr>
          <w:color w:val="000000"/>
          <w:sz w:val="28"/>
          <w:szCs w:val="28"/>
        </w:rPr>
        <w:t>Порядок документального оформления и проведения  сделок с корпоративными ценными бумагами (акци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собственных долговых обязательств кредитной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ткрытия и ведения счетов в иностранной валюте. Учет и оформление кредитов в иностранной валю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и оформление кредитов в иностранной валюте в кредитной организации-заемщ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/>
      </w:pPr>
      <w:r>
        <w:rPr>
          <w:color w:val="000000"/>
          <w:sz w:val="28"/>
          <w:szCs w:val="28"/>
        </w:rPr>
        <w:t>Порядок документального оформления и проведения  к покупки иностранной валюты у клиента за свой сч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/>
      </w:pPr>
      <w:r>
        <w:rPr>
          <w:color w:val="000000"/>
          <w:sz w:val="28"/>
          <w:szCs w:val="28"/>
        </w:rPr>
        <w:t>Порядок документального оформления и проведения  сделок покупки иностранной валюты на бирже по поручению клиен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/>
      </w:pPr>
      <w:r>
        <w:rPr>
          <w:color w:val="000000"/>
          <w:sz w:val="28"/>
          <w:szCs w:val="28"/>
        </w:rPr>
        <w:t>Порядок документального оформления и проведения  валютно-обменных сделок (пассивные сделки кредитной организаци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/>
      </w:pPr>
      <w:r>
        <w:rPr>
          <w:color w:val="000000"/>
          <w:sz w:val="28"/>
          <w:szCs w:val="28"/>
        </w:rPr>
        <w:t>Порядок документального оформления и проведения  неторговых сделок в иностранной валю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/>
      </w:pPr>
      <w:r>
        <w:rPr>
          <w:color w:val="000000"/>
          <w:sz w:val="28"/>
          <w:szCs w:val="28"/>
        </w:rPr>
        <w:t>Порядок документального оформления и проведения  сделок с использованием документарных аккредитивов по импор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/>
      </w:pPr>
      <w:r>
        <w:rPr>
          <w:color w:val="000000"/>
          <w:sz w:val="28"/>
          <w:szCs w:val="28"/>
        </w:rPr>
        <w:t>Порядок документального оформления и проведения  сделок с использованием документарных аккредитивов по экспор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/>
      </w:pPr>
      <w:r>
        <w:rPr>
          <w:color w:val="000000"/>
          <w:sz w:val="28"/>
          <w:szCs w:val="28"/>
        </w:rPr>
        <w:t>Порядок документального оформления и проведения  международных расчетов в форме банковских перев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/>
      </w:pPr>
      <w:r>
        <w:rPr>
          <w:color w:val="000000"/>
          <w:sz w:val="28"/>
          <w:szCs w:val="28"/>
        </w:rPr>
        <w:t>Анализ доходов кредитной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/>
      </w:pPr>
      <w:r>
        <w:rPr>
          <w:color w:val="000000"/>
          <w:sz w:val="28"/>
          <w:szCs w:val="28"/>
        </w:rPr>
        <w:t>Анализ расходов кредитной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ая отчетность кредитной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статей баланса кредитной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ые операции коммерческих бан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360" w:right="-5" w:hanging="360"/>
        <w:rPr/>
      </w:pPr>
      <w:r>
        <w:rPr>
          <w:color w:val="000000"/>
          <w:sz w:val="28"/>
          <w:szCs w:val="28"/>
        </w:rPr>
        <w:t>Виды банковских гарантий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Составитель: к.э.н., доцент Тойшева О.А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74"/>
      <w:ind w:left="1094" w:right="2650" w:firstLine="706"/>
      <w:jc w:val="center"/>
    </w:pPr>
    <w:rPr>
      <w:b/>
      <w:bCs/>
      <w:color w:val="000000"/>
      <w:spacing w:val="-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41:00Z</dcterms:created>
  <dc:creator>МАКСИМ</dc:creator>
  <dc:description/>
  <cp:keywords/>
  <dc:language>en-US</dc:language>
  <cp:lastModifiedBy>USER</cp:lastModifiedBy>
  <dcterms:modified xsi:type="dcterms:W3CDTF">2014-09-22T06:41:00Z</dcterms:modified>
  <cp:revision>2</cp:revision>
  <dc:subject/>
  <dc:title>Контрольная работа по курсу «Учет и операционная деятельность в  банках»</dc:title>
</cp:coreProperties>
</file>