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 к  зачету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дисциплине «Учет и операционная деятельность в банках»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для студентов  заочной формы обуч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иальность  «Финансы и кредит»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ind w:left="0" w:firstLine="567"/>
        <w:jc w:val="both"/>
        <w:rPr>
          <w:bCs/>
          <w:color w:val="000000"/>
          <w:spacing w:val="-25"/>
          <w:sz w:val="28"/>
          <w:szCs w:val="28"/>
        </w:rPr>
      </w:pPr>
      <w:r>
        <w:rPr>
          <w:color w:val="000000"/>
          <w:sz w:val="28"/>
          <w:szCs w:val="28"/>
        </w:rPr>
        <w:t>Понятие учетно-операционной работы банка, ее цели и задач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ind w:left="0"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нятие банковской документации и виды документов; внутрибанковский </w:t>
      </w:r>
      <w:r>
        <w:rPr>
          <w:color w:val="000000"/>
          <w:spacing w:val="-3"/>
          <w:sz w:val="28"/>
          <w:szCs w:val="28"/>
        </w:rPr>
        <w:t>контрол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0" w:firstLine="56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ланс банка и принципы его постро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0"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арактеристика балансовых и внебалансовых сче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0" w:firstLine="56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арактеристика активных и пассивных счетов баланса бан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0" w:firstLine="56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алитический и синтетический учет в банках и его материал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0" w:firstLine="56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ет и оформление корреспондентских отношений бан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0" w:firstLine="56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иды; порядок открытия, ведения и закрытия счетов банковским клиен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0"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ет и оформление межфилиальных расче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0" w:firstLine="567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рядок расчетов платежными поручени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0" w:firstLine="56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рядок расчетов че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0" w:firstLine="567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ет и оформление безналичных расчетов при использовании аккредитивной</w:t>
        <w:br/>
      </w:r>
      <w:r>
        <w:rPr>
          <w:color w:val="000000"/>
          <w:spacing w:val="-1"/>
          <w:sz w:val="28"/>
          <w:szCs w:val="28"/>
        </w:rPr>
        <w:t>формы расчетов на территории Ро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0" w:firstLine="56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рядок и учет операций по расчетам платежными требовани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0" w:firstLine="56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арактеристика и виды приходных кассовых документов. Учет приходных</w:t>
        <w:br/>
      </w:r>
      <w:r>
        <w:rPr>
          <w:color w:val="000000"/>
          <w:spacing w:val="-3"/>
          <w:sz w:val="28"/>
          <w:szCs w:val="28"/>
        </w:rPr>
        <w:t>кассовых опера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0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арактеристика и виды расходных кассовых документов. Учет расходных</w:t>
        <w:br/>
        <w:t>кассовых опера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0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ет банковских гарантий и поручительст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0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ет и оформление сделок с приобретенными кредитной организации дисконтными вексел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0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ет и оформление сделок с приобретенными кредитной организации процентными вексел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0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ция и учет валютно-обменных сделок (пассивные сделки кредитной организаци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0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рядок и учет международных расчетов в форме банковских перево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0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ухгалтерская отчетность кредитной организ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0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вентаризация статей баланса кредитной организации.</w:t>
      </w:r>
    </w:p>
    <w:p>
      <w:pPr>
        <w:pStyle w:val="Normal"/>
        <w:widowControl w:val="false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Тойшева О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uto" w:line="360"/>
      <w:ind w:firstLine="720"/>
      <w:outlineLvl w:val="4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274"/>
      <w:ind w:left="1094" w:right="2650" w:firstLine="706"/>
      <w:jc w:val="center"/>
    </w:pPr>
    <w:rPr>
      <w:b/>
      <w:bCs/>
      <w:color w:val="000000"/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40:00Z</dcterms:created>
  <dc:creator>МАКСИМ</dc:creator>
  <dc:description/>
  <cp:keywords/>
  <dc:language>en-US</dc:language>
  <cp:lastModifiedBy>USER</cp:lastModifiedBy>
  <cp:lastPrinted>2014-09-22T10:38:00Z</cp:lastPrinted>
  <dcterms:modified xsi:type="dcterms:W3CDTF">2014-09-22T08:04:00Z</dcterms:modified>
  <cp:revision>3</cp:revision>
  <dc:subject/>
  <dc:title>Вопросы  к  зачету</dc:title>
</cp:coreProperties>
</file>