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Федеральный закон от 06.12.2011 № 402-ФЗ «О бухгалтерском учете»  - устанавливает единые требования к бухгалтерскому учету, в т.ч. бухгалтерской (финансовой) отчетности, правовой механизм регулирования бухгалтерского учета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Федеральный закон от 27.06.2011 № 161-ФЗ  "О национальной платежной системе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Федеральный закон от 07.02.2011 № 7-ФЗ  "О клиринге и клиринговой деятельности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Федеральный закон от 03.06.2009 № 103-ФЗ  "О деятельности по приему платежей физических лиц, осуществляемой платежными агентами"  (ред. 27.06.2011)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Федеральный закон от 10.07.2002 № 86-ФЗ "О Центральном банке Российской Федерации (Банке России)" с изменениями и дополнениями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Федеральный закон от 02.12.1990 № 395-1 "О банках и банковской деятельности" с изменениями и дополнениями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Федеральный закон от 07.08.2001 № 115-ФЗ "О противодействии легализации (отмыванию) доходов, полученных преступным путем, и финансированию терроризма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еральный закон от 10.12.2003 № 173-ФЗ "О валютном регулировании и валютном контроле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Инструкция Банка  России от 02.04.2010 №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 Инструкция ЦБ РФ от 28.03.2007 N 128-И  "О правилах выпуска и регистрации ценных бумаг кредитными организациями на территории Российской Федерации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Инструкция ЦБ РФ от 14.09.2006 № 28-И "Об открытии и закрытии банковских счетов, счетов по вкладам (депозитам)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Методические рекомендации ЦБ РФ от 15.10.2010 г. по проведению территориальными учреждениями Банка России мониторинга и анализа розничных платежных систем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Положение ЦБ РФ от 07.08.2009 № 342-П "Об обязательных резервах кредитных организаций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Положение ЦБ РФ от 19.06.2012 г. № 383-П "О правилах осуществления перевода денежных средств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 Положение ЦБ РФ от 24.12.2004 № 266-П "Об эмиссии банковских карт и об операциях, совершаемых с использованием платежных карт"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   Положение ЦБ РФ от 16.07.2012г. № 385-П "О правилах ведения бухгалтерское учета в кредитных организациях, расположенных на территории Российской Федерации"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Положение ЦБ РФ от 31.08.98 г. N 54-П "О порядке предоставления (размещения) кредитными организациями денежных средств и их возврата (погашения)"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Положение ЦБ РФ от 26.06.98 г. N 39-П "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"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Положение ЦБ РФ от 30.12.99 г. N 103-П "О порядке ведения бухгалтерского учета операций, связанных с выпуском  и погашением кредитными организациями сберегательных и депозитных сертификатов"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Курсов В.Н., Яковлев Г.А. Бухгалтерский учет в коммерческом банке: Новые типовые бухгалтерские проводки операций банка  - М. : Инфра-М, 2010. – 216 с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Мерцалова А.И. Лазаренко А.И. Учет и операционная деятельность в кредитных организациях : учебное пособие – М. : ИД ФОРУМ: ИНФРА-М, 2011. – 416 с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Усатова Л.В., Сероштан М.С., Арская Е.В.  Бухгалтерский учет в коммерческих банках: Учебное пособие, 5-е изд., перераб. и доп. — М. : ИТК «Дашков и К°», 2012 г.  - 392 с.  - Электронное издание. — УМО. — ISBN 978-5-394-01050-7.   </w:t>
      </w:r>
      <w:hyperlink r:id="rId2">
        <w:r>
          <w:rPr>
            <w:rStyle w:val="InternetLink"/>
            <w:sz w:val="28"/>
            <w:szCs w:val="28"/>
          </w:rPr>
          <w:t>http://ibooks.ru/reading.php?productid=24779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http://www.geocities.com/WallStreet/Exchange/7865/ или http://nvk.go-2.nu/ Методические материалы по дисциплине «Учет и операционная техника в банках»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http://www.cbr.ru Банк России. Информация банка, нормативные документы. 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http://www.arb.ru/ Ассоциация российских банков  -  негосударственная некоммерческая организация, объединяющая коммерческие банки и другие кредитные организации, а также организации, деятельность которых связана с функционированием денежно-кредитной системы Российской Федерации.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-правовые системы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равовые базы данных «Консультант-Плюс», «Гарант».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74"/>
      <w:ind w:left="1094" w:right="2650" w:firstLine="706"/>
      <w:jc w:val="center"/>
    </w:pPr>
    <w:rPr>
      <w:b/>
      <w:bCs/>
      <w:color w:val="000000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4779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51:00Z</dcterms:created>
  <dc:creator>МАКСИМ</dc:creator>
  <dc:description/>
  <cp:keywords/>
  <dc:language>en-US</dc:language>
  <cp:lastModifiedBy>BorisovaEA</cp:lastModifiedBy>
  <dcterms:modified xsi:type="dcterms:W3CDTF">2014-09-30T08:05:00Z</dcterms:modified>
  <cp:revision>3</cp:revision>
  <dc:subject/>
  <dc:title>Список рекомендуемой литературы</dc:title>
</cp:coreProperties>
</file>