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 xml:space="preserve">Список литературы </w:t>
      </w:r>
      <w:r>
        <w:rPr>
          <w:rFonts w:cs="Times New Roman" w:ascii="Times New Roman" w:hAnsi="Times New Roman"/>
          <w:b/>
          <w:sz w:val="28"/>
          <w:szCs w:val="28"/>
        </w:rPr>
        <w:t>по дисциплине «Финансы организаций (предприятий)» для студентов заочной форм обучения направления «Экономика» профиля «Финансы и кредит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часть первая от 31 июля 1998 № 146 –ФЗ и часть вторая от 5 августа 2000 г. №117 – ФЗ ( с изменениями и дополнения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Доходы организации» (ПБУ 9/99), утвержденное приказом Минфина РФ от 6 мая 1999 г. № 32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Расходы организации» (ПБУ 10/99), утвержденное приказом Минфина РФ от 6 мая 1999 г. № ЗЗ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"Учет основных средств" ПБУ 6/01", утвержденное приказом Минфина  РФ Приказ Минфина РФ от 30 марта 2001 г. N 26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22.07.2003 г. № 67н «О формах бухгалтерской отчетности организац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Ф РФ и ФКЦБ от 29 января 2003 г. №10 н /03-6/ пз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СФР от 10 октября 2006  года № 06-117/пз-н «Об  утверждении  Положения о  раскрытии  информации  эмитентами  эмиссионных  ценных  бумаг» (  с  изменениями  от  02.06.2009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ланк И.А. Финансовая стратегия предприятия / И.А. Бланк. – К.: Эльга, Ника-Центр, 2004. – 72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 В.В. Корпоративные финансы /В.В. Бочаров, В.Е. Леонтьев. – СПб.: Питер, 2004. – 5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эйли Р. Принципы корпоративных финансов / Р. Брэйли, С. Майер. – М.: «Олимп-Бизнес», 2004. – 10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юджетирование: шаг за шагом / Е. Добровольский, Б. Карабанов, П. Боровков, Е. Глухов, Е. Бреслав. – СПб.: Питер, 2006. 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В.В. Введение в финансовый менеджмент / В.В. Ковалев. – М.: Финансы и статистика, 2005. – 7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финансы и учет: понятие, алгоритмы, показатели: учеб. пособие. – М.: Проспект, КНОРУС, 2010. – 7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пленд Т. Стоимость компании: оценка и управление: пер. с англ. / Т. Коупленд, Т. Коллер, Д. Мурин; науч. ред. Н.Н. Барышникова.- 2-е изд. – М.: Олимп-бизнес, 2003. – 56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проведению анализа финансового состояния организаций. Приложение к приказу ФСФО РФ от 23 2001 г. №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ирова И.И. Категория гудвилла в практике учета и оценки / И.И. Просвирова // Финансовый менеджмент. 2006. №1. – С.60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 В. Как оценить гудвилл?  / В. Самсонов, С. Харченко // Финансовый директор. 2004. № 2.– С. 36 -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й менеджмент: теория и практика: учебник/ под. ред. Е.С. Стояновой. М.: </w:t>
      </w:r>
      <w:r>
        <w:rPr>
          <w:rFonts w:cs="Times New Roman" w:ascii="Times New Roman" w:hAnsi="Times New Roman"/>
          <w:cap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д-во Перспектива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Хан Д. Планирование и контроль: стоимостно-ориентированная концепция контроллинга / Д. Хан. – М.: Финансы и статистика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илова О.В. Финансы машиностроительных предприятий: учеб. пособие / О.В. Хорошилова. Воронеж: ВГТУ, 2004. – 18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илова О.В. Финансовое планирование: учеб. пособие / О.В. Хорошилова. Воронеж: ГОУ ВПО «Воронежский государственный технический университет», 2008. – 14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цкий В.Е. Внутрифирменное бюджетирование: Настольная книга по постановке финансового планирования / В.Е. Хруцкий, Т.В. Сизова, В.В. Гамаюнов. М.: Финансы и статистика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лл П. Финансоый менеджмент для неспециалистов. 3-е изд./ Пер. с англ. Под ред. Е. Н. Бондаревской. – СПб.:Питер, 2007. -608 с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преподаватель Святун Ю.О.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en-US"/>
    </w:rPr>
  </w:style>
  <w:style w:type="character" w:styleId="FooterChar">
    <w:name w:val="Footer Char"/>
    <w:basedOn w:val="Style14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04:00Z</dcterms:created>
  <dc:creator>Юлия</dc:creator>
  <dc:description/>
  <cp:keywords/>
  <dc:language>en-US</dc:language>
  <cp:lastModifiedBy>BorisovaEA</cp:lastModifiedBy>
  <dcterms:modified xsi:type="dcterms:W3CDTF">2014-10-23T09:04:00Z</dcterms:modified>
  <cp:revision>2</cp:revision>
  <dc:subject/>
  <dc:title>Список литературы по дисциплине «Финансы организаций (предприятий)» для студентов заочной форм обучения направления «Экономика» профиля «Финансы и кредит»</dc:title>
</cp:coreProperties>
</file>