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/>
        <w:tc>
          <w:tcPr>
            <w:tcW w:w="94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 к экзамену по дисциплине «Финансы организаций (предприятий)» для студентов заочной формы обучения направления «Экономика» профиля «Финансы и кредит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Сущность и функции финансов предприятий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Характеристика ф</w:t>
      </w:r>
      <w:r>
        <w:rPr>
          <w:rFonts w:cs="Times New Roman" w:ascii="Times New Roman" w:hAnsi="Times New Roman"/>
          <w:sz w:val="28"/>
          <w:szCs w:val="28"/>
        </w:rPr>
        <w:t>инансовых ресурсов предприятия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ринципы организации финансов предприятий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Функции финансового менеджера на предприятии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Особенности организации финансов различных организационно-правовых форм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Элементы системы управления финансами</w:t>
      </w:r>
    </w:p>
    <w:p>
      <w:pPr>
        <w:pStyle w:val="TextBody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Понятие капитала. Собственный и заемный капитал предприятия.</w:t>
      </w:r>
    </w:p>
    <w:p>
      <w:pPr>
        <w:pStyle w:val="TextBody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Понятие и источники формирования основного капитала предприятия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Понятие и к</w:t>
      </w:r>
      <w:r>
        <w:rPr>
          <w:rFonts w:cs="Times New Roman" w:ascii="Times New Roman" w:hAnsi="Times New Roman"/>
          <w:sz w:val="28"/>
          <w:szCs w:val="28"/>
        </w:rPr>
        <w:t>лассификация основных средств. Показатели эффективности использования основных средств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Понятие морального и физического износа основных фондов. Виды денежных оценок основных фондов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1. Амортизация и ее роль в воспроизводственном процессе. </w:t>
      </w:r>
      <w:r>
        <w:rPr>
          <w:rFonts w:cs="Times New Roman" w:ascii="Times New Roman" w:hAnsi="Times New Roman"/>
          <w:sz w:val="28"/>
          <w:szCs w:val="28"/>
        </w:rPr>
        <w:t>Способы начисления амортизации для бухгалтерского и налогового учета.</w:t>
      </w:r>
    </w:p>
    <w:p>
      <w:pPr>
        <w:pStyle w:val="TextBody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Разработка амортизационной политики предприятия. Преимущества нелинейного способа начисления амортизации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 Понятие оборотного капитала и источники его формирования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. Показатели эффективности использования оборотного капитала.</w:t>
      </w:r>
      <w:r>
        <w:rPr>
          <w:rFonts w:cs="Times New Roman" w:ascii="Times New Roman" w:hAnsi="Times New Roman"/>
          <w:sz w:val="28"/>
          <w:szCs w:val="28"/>
        </w:rPr>
        <w:t xml:space="preserve"> Относительное и абсолютное высвобождение оборотных средств. Значение ускорения оборачиваемости оборотного капитала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остав оборотных средств. Пути повышения их оборачиваемости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Классификация оборотных средств по степени ликвидности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Определение потребности в оборотных средствах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Сущность и классификация затрат предприятия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оянные и переменные, прямые и косвенные затраты. 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лассификация расходов  на расходы от обычных видов деятельности и прочие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bCs/>
          <w:sz w:val="28"/>
          <w:szCs w:val="28"/>
        </w:rPr>
        <w:t>Состав затрат на производство и реализацию по экономическим элементам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Себестоимость продукции. Себестоимость продаж и себестоимость производства. Цель калькулирования себестоимости продукции. Статьи калькуляции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онятие доходов. Классификация доходов на доходы от обычных видов деятельности и проиче доходы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</w:rPr>
        <w:t>Понятие и методы определения выручки.  Факторы, влияющие на величину выручки.  Подходы к планированию выручки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Сущность, функции и виды прибыли предприятия. Понятие экономической прибыли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5.  </w:t>
      </w:r>
      <w:r>
        <w:rPr>
          <w:rFonts w:cs="Times New Roman" w:ascii="Times New Roman" w:hAnsi="Times New Roman"/>
          <w:sz w:val="28"/>
          <w:szCs w:val="28"/>
        </w:rPr>
        <w:t>Система показателей бухгалтерской прибыли.</w:t>
      </w:r>
    </w:p>
    <w:p>
      <w:pPr>
        <w:pStyle w:val="TextBody"/>
        <w:spacing w:lineRule="auto" w:line="360" w:before="280" w:after="28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6. Формирование, распределение и использование прибыли коммерческих организаций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</w:t>
      </w:r>
      <w:r>
        <w:rPr>
          <w:rFonts w:cs="Times New Roman" w:ascii="Times New Roman" w:hAnsi="Times New Roman"/>
          <w:bCs/>
          <w:sz w:val="28"/>
          <w:szCs w:val="28"/>
        </w:rPr>
        <w:t>Понятие и расчет точки безубыточности, порога рентабельности и запаса финансовой прочности</w:t>
      </w:r>
      <w:r>
        <w:rPr>
          <w:rFonts w:cs="Times New Roman" w:ascii="Times New Roman" w:hAnsi="Times New Roman"/>
          <w:sz w:val="28"/>
          <w:szCs w:val="28"/>
        </w:rPr>
        <w:t xml:space="preserve">. Понятие операционного рычага. Использование </w:t>
      </w:r>
      <w:r>
        <w:rPr>
          <w:rFonts w:cs="Times New Roman" w:ascii="Times New Roman" w:hAnsi="Times New Roman"/>
          <w:bCs/>
          <w:sz w:val="28"/>
          <w:szCs w:val="28"/>
        </w:rPr>
        <w:t>точки безубыточности, порога рентабельности, запаса финансовой прочности и операционного рычага при принятии управленческих решений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8. </w:t>
      </w:r>
      <w:r>
        <w:rPr>
          <w:rFonts w:cs="Times New Roman" w:ascii="Times New Roman" w:hAnsi="Times New Roman"/>
          <w:sz w:val="28"/>
          <w:szCs w:val="28"/>
        </w:rPr>
        <w:t>Направления распределения чистой прибыли предприятия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Методы планирования прибыли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</w:t>
      </w:r>
      <w:r>
        <w:rPr>
          <w:rFonts w:cs="Times New Roman" w:ascii="Times New Roman" w:hAnsi="Times New Roman"/>
          <w:bCs/>
          <w:sz w:val="28"/>
          <w:szCs w:val="28"/>
        </w:rPr>
        <w:t xml:space="preserve">Система показателей рентабельности. </w:t>
      </w:r>
    </w:p>
    <w:p>
      <w:pPr>
        <w:pStyle w:val="TextBody"/>
        <w:spacing w:lineRule="auto" w:line="360" w:before="280" w:after="28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2. Факторы, влияющие на рентабельность капитала и  чистую рентабельность собственного капитала. Формула Дюпона. Особенности управления экономической рентабельностью активов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Содержание форм финансовой отчетности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Цель и методы финансового анализа.  Направления оценки финансового состояния предприятия.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 Понятие платежеспособности,  ликвидности актива и ликвидности баланса. Анализ ликвидности баланса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онятие и анализ финансовой устойчивости предприятия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Анализ деловой активности. Значение анализа  длительности операционного и финансового циклов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</w:t>
      </w:r>
      <w:r>
        <w:rPr>
          <w:rFonts w:cs="Times New Roman" w:ascii="Times New Roman" w:hAnsi="Times New Roman"/>
          <w:bCs/>
          <w:sz w:val="28"/>
          <w:szCs w:val="28"/>
        </w:rPr>
        <w:t>Финансовые проблемы несостоятельности предприятий. Оценка вероятности банкротства предприятий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7. Сущность и принципы кредитования. Классификация кредитов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8. </w:t>
      </w:r>
      <w:r>
        <w:rPr>
          <w:rFonts w:cs="Times New Roman" w:ascii="Times New Roman" w:hAnsi="Times New Roman"/>
          <w:sz w:val="28"/>
          <w:szCs w:val="28"/>
        </w:rPr>
        <w:t>Основные виды банковских кредитов, выдаваемых предприятия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9. Коммерческий кредит и особенности его предоставления. Понятие учетного кредита. Расчет цены векселя при учете его в банке до наступления срока платежа.</w:t>
      </w:r>
    </w:p>
    <w:p>
      <w:pPr>
        <w:pStyle w:val="TextBody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0. Понятие декурсивного и антисипативного способов начисления процентов. Простые и сложные процентные ставки. Точные и обыкновенные проценты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1. Обеспечение возврата кредита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2. Особенности организации наличного денежного обращения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3. </w:t>
      </w:r>
      <w:r>
        <w:rPr>
          <w:rFonts w:cs="Times New Roman" w:ascii="Times New Roman" w:hAnsi="Times New Roman"/>
          <w:sz w:val="28"/>
          <w:szCs w:val="28"/>
        </w:rPr>
        <w:t xml:space="preserve">Виды безналичных расчетов. </w:t>
      </w:r>
      <w:r>
        <w:rPr>
          <w:rFonts w:cs="Times New Roman" w:ascii="Times New Roman" w:hAnsi="Times New Roman"/>
          <w:bCs/>
          <w:sz w:val="28"/>
          <w:szCs w:val="28"/>
        </w:rPr>
        <w:t>Принципы организации безналичных расчетов.</w:t>
      </w:r>
    </w:p>
    <w:p>
      <w:pPr>
        <w:pStyle w:val="TextBody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4. Особенности расчетов платежным поручением. Преимущества и недостатки авансовых и последующих расчетов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5. Особенности расчетов по инкассо. Порядок, преимущества и недостатки расчета платежным требованием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6. Аккредитивная форма расчетов. Покрытые и непокрытые, отзывные и безотзывные  аккредитивы.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7. Особенности расчетов простым и переводным векселем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8. Сущность, преимущества и недостатки факторинга. Определение платы за факторинг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9. Сущность, преимущества и недостатки лизинга. Расчет лизинговых платежей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0. </w:t>
      </w:r>
      <w:r>
        <w:rPr>
          <w:rFonts w:cs="Times New Roman" w:ascii="Times New Roman" w:hAnsi="Times New Roman"/>
          <w:sz w:val="28"/>
          <w:szCs w:val="28"/>
        </w:rPr>
        <w:t xml:space="preserve">Финансовая политика предприятия.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1 </w:t>
      </w:r>
      <w:r>
        <w:rPr>
          <w:rFonts w:cs="Times New Roman" w:ascii="Times New Roman" w:hAnsi="Times New Roman"/>
          <w:bCs/>
          <w:sz w:val="28"/>
          <w:szCs w:val="28"/>
        </w:rPr>
        <w:t xml:space="preserve">Классификация финансовых планов, разрабатываемых на предприятии.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2. Сущность и виды денежных пото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Содержание и порядок формирования плана денежных поступлений и выплат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Прогнозирование баланса активов и пассивов методом процента от продаж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Методы финансового планирования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6. Цель бюджетирования.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держание операционных и финансовых бюджетов предприятия.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7.  Порядок разработки бюджета доходов и расходов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8. Концепция временной ценности денег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9. Эффект финансового рычага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0  Состав финансового раздела бизнес-плана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преподаватель Святун Ю.О.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lang w:val="en-US"/>
    </w:rPr>
  </w:style>
  <w:style w:type="character" w:styleId="FooterChar">
    <w:name w:val="Footer Char"/>
    <w:basedOn w:val="Style14"/>
    <w:qFormat/>
    <w:rPr>
      <w:rFonts w:ascii="Calibri" w:hAnsi="Calibri" w:cs="Calibri"/>
      <w:lang w:val="en-US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05:00Z</dcterms:created>
  <dc:creator>Юлия</dc:creator>
  <dc:description/>
  <cp:keywords/>
  <dc:language>en-US</dc:language>
  <cp:lastModifiedBy>BorisovaEA</cp:lastModifiedBy>
  <dcterms:modified xsi:type="dcterms:W3CDTF">2014-10-23T10:48:00Z</dcterms:modified>
  <cp:revision>4</cp:revision>
  <dc:subject/>
  <dc:title>Вопросы к экзамену по дисциплине «Финансы организаций (предприятий)» для студентов заочной форм обучения направления «Экономика» профиля «Финансы и кредит»</dc:title>
</cp:coreProperties>
</file>